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rFonts w:ascii="Tahoma" w:hAnsi="Tahoma" w:cs="Tahoma"/>
          <w:sz w:val="16"/>
          <w:szCs w:val="16"/>
        </w:rPr>
      </w:pPr>
      <w:r>
        <w:rPr>
          <w:rFonts w:cs="Tahoma" w:ascii="Tahoma" w:hAnsi="Tahoma"/>
          <w:sz w:val="16"/>
          <w:szCs w:val="16"/>
        </w:rPr>
        <w:t>1)Основне черты лит-ры Европейского модернизма.Пример.</w:t>
        <w:br/>
        <w:t>2)Основные пути эксперимента с формой.Пример.</w:t>
        <w:br/>
        <w:t>3)Специфика эпического театра Брехта</w:t>
        <w:br/>
        <w:t>4)Влияние смежных видов искусств на лит-ру</w:t>
        <w:br/>
        <w:t>5)Особенности лит-ры постмодернизма</w:t>
        <w:br/>
        <w:t>6)Разновидности нового эпоса</w:t>
        <w:br/>
        <w:t>7)Специфика наследия культуры лат-амер писателей</w:t>
        <w:br/>
        <w:t>8)Особенности национального образа мира в лат-амер. лит-ре</w:t>
        <w:br/>
        <w:t>9)Французская миф.драма (Аннуй)</w:t>
        <w:br/>
        <w:t>10)Интеллектуальный роман (Т.Манн)</w:t>
        <w:br/>
        <w:t>11)Эффект отчуждения в эпич.театре Брехта</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b/>
          <w:b/>
          <w:bCs/>
          <w:sz w:val="16"/>
          <w:szCs w:val="16"/>
        </w:rPr>
      </w:pPr>
      <w:r>
        <w:rPr>
          <w:rFonts w:cs="Tahoma" w:ascii="Tahoma" w:hAnsi="Tahoma"/>
          <w:b/>
          <w:bCs/>
          <w:sz w:val="16"/>
          <w:szCs w:val="16"/>
        </w:rPr>
        <w:t>1)Основне черты лит-ры Европейского модернизма.</w:t>
      </w:r>
    </w:p>
    <w:p>
      <w:pPr>
        <w:pStyle w:val="Style16"/>
        <w:rPr>
          <w:rFonts w:ascii="Tahoma" w:hAnsi="Tahoma" w:cs="Tahoma"/>
          <w:b/>
          <w:b/>
          <w:bCs/>
          <w:sz w:val="16"/>
          <w:szCs w:val="16"/>
        </w:rPr>
      </w:pPr>
      <w:r>
        <w:rPr>
          <w:rFonts w:cs="Tahoma" w:ascii="Tahoma" w:hAnsi="Tahoma"/>
          <w:b/>
          <w:bCs/>
          <w:sz w:val="16"/>
          <w:szCs w:val="16"/>
        </w:rPr>
      </w:r>
    </w:p>
    <w:p>
      <w:pPr>
        <w:pStyle w:val="Style16"/>
        <w:rPr>
          <w:rFonts w:ascii="Tahoma" w:hAnsi="Tahoma" w:cs="Tahoma"/>
          <w:sz w:val="16"/>
          <w:szCs w:val="16"/>
        </w:rPr>
      </w:pPr>
      <w:r>
        <w:rPr>
          <w:rFonts w:cs="Tahoma" w:ascii="Tahoma" w:hAnsi="Tahoma"/>
          <w:sz w:val="16"/>
          <w:szCs w:val="16"/>
        </w:rPr>
        <w:t xml:space="preserve">Модернизм - это общий термин, применимый в ретроспективе к широкой области экспериментальных и авангардистских течений в литературе и других видах искусства в начале двадцатого столетия. Сюда относятся такие течения, как символизм, футуризм, экспрессионизм, имаджизм, вортицизм, дадаизм и сюрреализм, а также другие новшества мастеров своего дела. </w:t>
      </w:r>
    </w:p>
    <w:p>
      <w:pPr>
        <w:pStyle w:val="Style16"/>
        <w:rPr>
          <w:rFonts w:ascii="Tahoma" w:hAnsi="Tahoma" w:cs="Tahoma"/>
          <w:sz w:val="16"/>
          <w:szCs w:val="16"/>
        </w:rPr>
      </w:pPr>
      <w:r>
        <w:rPr>
          <w:rFonts w:cs="Tahoma" w:ascii="Tahoma" w:hAnsi="Tahoma"/>
          <w:sz w:val="16"/>
          <w:szCs w:val="16"/>
        </w:rPr>
      </w:r>
    </w:p>
    <w:p>
      <w:pPr>
        <w:pStyle w:val="Style16"/>
        <w:rPr/>
      </w:pPr>
      <w:r>
        <w:rPr>
          <w:rFonts w:eastAsia="Tahoma" w:cs="Tahoma" w:ascii="Tahoma" w:hAnsi="Tahoma"/>
          <w:sz w:val="16"/>
          <w:szCs w:val="16"/>
        </w:rPr>
        <w:t xml:space="preserve">     </w:t>
      </w:r>
      <w:r>
        <w:rPr>
          <w:rFonts w:cs="Tahoma" w:ascii="Tahoma" w:hAnsi="Tahoma"/>
          <w:sz w:val="16"/>
          <w:szCs w:val="16"/>
        </w:rPr>
        <w:t>Модернистскую литературу характеризует, прежде всего, отторжение традиций девятнадцатого века, их консенсуса между автором и читателем. Конвенции реализма, к примеру, были отвергнуты Францем Кафкой и другими романистами, в том числе и в экспрессионистической драме, а поэты отказывались от традиционной метрической системы в пользу верлибра. Модернистские писатели видели себя как авангард, окинувший буржуазные ценности, и заставляли читателя задуматься, применяя сложные новые литературные формы и стили. В художественной литературе принятое течение хронологического развития событий было поставлено с ног на голову Джозефом Конрадом, Марселем Прустом и Уильямом Фолкнером, в то время как Джеймс Джойс и Вирдижиния Вульф ввели новые способы отслеживать поток мыслей своих героев при помощи стиля «поток сознания».</w:t>
      </w:r>
    </w:p>
    <w:p>
      <w:pPr>
        <w:pStyle w:val="Style16"/>
        <w:rPr>
          <w:rFonts w:ascii="Tahoma" w:hAnsi="Tahoma" w:cs="Tahoma"/>
          <w:sz w:val="16"/>
          <w:szCs w:val="16"/>
        </w:rPr>
      </w:pPr>
      <w:r>
        <w:rPr>
          <w:rFonts w:cs="Tahoma" w:ascii="Tahoma" w:hAnsi="Tahoma"/>
          <w:sz w:val="16"/>
          <w:szCs w:val="16"/>
        </w:rPr>
      </w:r>
    </w:p>
    <w:p>
      <w:pPr>
        <w:pStyle w:val="Style16"/>
        <w:rPr/>
      </w:pPr>
      <w:r>
        <w:rPr>
          <w:rFonts w:eastAsia="Tahoma" w:cs="Tahoma" w:ascii="Tahoma" w:hAnsi="Tahoma"/>
          <w:sz w:val="16"/>
          <w:szCs w:val="16"/>
        </w:rPr>
        <w:t xml:space="preserve">     </w:t>
      </w:r>
      <w:r>
        <w:rPr>
          <w:rFonts w:cs="Tahoma" w:ascii="Tahoma" w:hAnsi="Tahoma"/>
          <w:sz w:val="16"/>
          <w:szCs w:val="16"/>
        </w:rPr>
        <w:t xml:space="preserve">В поэзии Эзра Паунд и Т.С. Элиот вытеснили логическое представление мысли своими коллажами фрагментарных изображений и сложными аллюзиями. Луиджи Пиранделло и Бертольд Брехт открыли новые театральные формы абстракции вместо реалистических и натуралистических представлений. </w:t>
      </w:r>
    </w:p>
    <w:p>
      <w:pPr>
        <w:pStyle w:val="Style16"/>
        <w:rPr>
          <w:rFonts w:ascii="Tahoma" w:hAnsi="Tahoma" w:cs="Tahoma"/>
          <w:sz w:val="16"/>
          <w:szCs w:val="16"/>
        </w:rPr>
      </w:pPr>
      <w:r>
        <w:rPr>
          <w:rFonts w:cs="Tahoma" w:ascii="Tahoma" w:hAnsi="Tahoma"/>
          <w:sz w:val="16"/>
          <w:szCs w:val="16"/>
        </w:rPr>
      </w:r>
    </w:p>
    <w:p>
      <w:pPr>
        <w:pStyle w:val="Style16"/>
        <w:rPr/>
      </w:pPr>
      <w:r>
        <w:rPr>
          <w:rFonts w:eastAsia="Tahoma" w:cs="Tahoma" w:ascii="Tahoma" w:hAnsi="Tahoma"/>
          <w:sz w:val="16"/>
          <w:szCs w:val="16"/>
        </w:rPr>
        <w:t xml:space="preserve">     </w:t>
      </w:r>
      <w:r>
        <w:rPr>
          <w:rFonts w:cs="Tahoma" w:ascii="Tahoma" w:hAnsi="Tahoma"/>
          <w:sz w:val="16"/>
          <w:szCs w:val="16"/>
        </w:rPr>
        <w:t xml:space="preserve">Модернистская литература по большей своей части космополитична и обычно выражает чувство потерянности в урбанистической среде, подчиняясь новым антропологическим и физиологическим теориям. Самая любимая ее техника – наложение вместе с многогранной точкой восприятия, которая удивляет и шокирует читателя своей отличностью от доселе привычных плодов пера. В английской литературе основными вехами литературного модернизма являются «Улисс» Джоймса и «Бесплодная земля» Элиота (оба произведения написаны в 1922). В испанской литератере модернизм это, прежде всего, стиль поэзии с 1888 по 1910 год, на который очень сильно повлияли французские символисты и представители парнасской школы. В испаноязычном мире это течение представлено поэтом из Никарагуа Рубеном Дарио и мексиканским поэтом Мануэлем Гутиеррес Нахeра. </w:t>
      </w:r>
    </w:p>
    <w:p>
      <w:pPr>
        <w:pStyle w:val="Style16"/>
        <w:rPr>
          <w:rFonts w:ascii="Tahoma" w:hAnsi="Tahoma" w:cs="Tahoma"/>
          <w:sz w:val="16"/>
          <w:szCs w:val="16"/>
        </w:rPr>
      </w:pPr>
      <w:r>
        <w:rPr>
          <w:rFonts w:cs="Tahoma" w:ascii="Tahoma" w:hAnsi="Tahoma"/>
          <w:sz w:val="16"/>
          <w:szCs w:val="16"/>
        </w:rPr>
        <w:t xml:space="preserve">С исторической точки зрения модернизм находится в тесной связи с появлением новых режимов. Чаще всего речь идет о становлении фашизма и коммунизма, и обращении к ним классиков литературы за новыми идеями, в ожидании, что свершится глобальное «чудо». По этой причине творчество писателей иногда можно разделить на два периода – увлечения политикой и разочарования нею, что очень хорошо прослеживается во временной канве произведений. И все же большинство модернистов аполитичны, единственный регламент для них – собственное воображение и мировосприятие. </w:t>
      </w:r>
    </w:p>
    <w:p>
      <w:pPr>
        <w:pStyle w:val="Style16"/>
        <w:rPr>
          <w:rFonts w:ascii="Tahoma" w:hAnsi="Tahoma" w:cs="Tahoma"/>
          <w:sz w:val="16"/>
          <w:szCs w:val="16"/>
        </w:rPr>
      </w:pPr>
      <w:r>
        <w:rPr>
          <w:rFonts w:cs="Tahoma" w:ascii="Tahoma" w:hAnsi="Tahoma"/>
          <w:sz w:val="16"/>
          <w:szCs w:val="16"/>
        </w:rPr>
        <w:t>Пример, я так понимаю, тот же Кафка</w:t>
      </w:r>
    </w:p>
    <w:p>
      <w:pPr>
        <w:pStyle w:val="Style16"/>
        <w:pBdr>
          <w:bottom w:val="double" w:sz="2" w:space="2" w:color="000000"/>
        </w:pBdr>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 xml:space="preserve">На этом экспериментальном синкретичном литературном поле XX века выделяют </w:t>
      </w:r>
      <w:r>
        <w:rPr>
          <w:rFonts w:cs="Tahoma" w:ascii="Tahoma" w:hAnsi="Tahoma"/>
          <w:b/>
          <w:sz w:val="16"/>
          <w:szCs w:val="16"/>
        </w:rPr>
        <w:t>2 лидеров среди лит направлений</w:t>
      </w:r>
      <w:r>
        <w:rPr>
          <w:rFonts w:cs="Tahoma" w:ascii="Tahoma" w:hAnsi="Tahoma"/>
          <w:sz w:val="16"/>
          <w:szCs w:val="16"/>
        </w:rPr>
        <w:t>. По аналогии с дихотомией романтизм-реализм, (1) реализм-модернизм, (2) модернизм-постмодернизм. Но совр модер и реал нельзя считать взаимообособленными. Границы между различ худож системами в XX веке ПРИНЦИПИАЛЬНО ОТКРЫТЫ, СУЩЕСТВОВАНИЕ И ВЗАИМОДЕЙСТВИЕ. Неоклассицизм, необарокко и т.д. Реальная картина с оппозицией реализм-модернизм явно не ладит (исследователь). «Измы уходят, исты умирают, ис-во остается» (Набоков).</w:t>
      </w:r>
    </w:p>
    <w:p>
      <w:pPr>
        <w:pStyle w:val="Normal"/>
        <w:jc w:val="both"/>
        <w:rPr/>
      </w:pPr>
      <w:r>
        <w:rPr>
          <w:rFonts w:cs="Tahoma" w:ascii="Tahoma" w:hAnsi="Tahoma"/>
          <w:sz w:val="16"/>
          <w:szCs w:val="16"/>
        </w:rPr>
        <w:t>Микеладзе предлагает деление на традиционалистскую литературу (наличие всех Аристотелевских компонентов) и литературу нетрадиционалистскую (без сюжета, часто героя, открытая, без начала и конца, без причинно-след связей – принцип Джойса All in all). К концу XX века сами писатели ввели понятия ЛИНЕЙНАЯ  и НЕЛИНЕЙНАЯ литература. А из СМИ пришло разделение на ИНТЕРАКТИВНУЮ и НЕИНТЕРАКТИВНУЮ литературу, но это уже. E.</w:t>
      </w:r>
      <w:r>
        <w:rPr>
          <w:rFonts w:cs="Tahoma" w:ascii="Tahoma" w:hAnsi="Tahoma"/>
          <w:sz w:val="16"/>
          <w:szCs w:val="16"/>
          <w:lang w:val="en-US"/>
        </w:rPr>
        <w:t>g</w:t>
      </w:r>
      <w:r>
        <w:rPr>
          <w:rFonts w:cs="Tahoma" w:ascii="Tahoma" w:hAnsi="Tahoma"/>
          <w:sz w:val="16"/>
          <w:szCs w:val="16"/>
        </w:rPr>
        <w:t xml:space="preserve">., пришлите мне (у павича?) по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mail</w:t>
      </w:r>
      <w:r>
        <w:rPr>
          <w:rFonts w:cs="Tahoma" w:ascii="Tahoma" w:hAnsi="Tahoma"/>
          <w:sz w:val="16"/>
          <w:szCs w:val="16"/>
        </w:rPr>
        <w:t>’у конец романа.</w:t>
      </w:r>
    </w:p>
    <w:p>
      <w:pPr>
        <w:pStyle w:val="Normal"/>
        <w:jc w:val="both"/>
        <w:rPr>
          <w:rFonts w:ascii="Tahoma" w:hAnsi="Tahoma" w:cs="Tahoma"/>
          <w:sz w:val="16"/>
          <w:szCs w:val="16"/>
        </w:rPr>
      </w:pPr>
      <w:r>
        <w:rPr>
          <w:rFonts w:cs="Tahoma" w:ascii="Tahoma" w:hAnsi="Tahoma"/>
          <w:sz w:val="16"/>
          <w:szCs w:val="16"/>
        </w:rPr>
        <w:t>Но модернизм и реализм пока что наиболее часто употребляемы, потому принимаем в качестве строительных лесов. Поэтому осоновные особенности этих лит модусов.</w:t>
      </w:r>
    </w:p>
    <w:p>
      <w:pPr>
        <w:pStyle w:val="Normal"/>
        <w:jc w:val="both"/>
        <w:rPr/>
      </w:pPr>
      <w:r>
        <w:rPr>
          <w:rFonts w:cs="Tahoma" w:ascii="Tahoma" w:hAnsi="Tahoma"/>
          <w:sz w:val="16"/>
          <w:szCs w:val="16"/>
        </w:rPr>
        <w:t xml:space="preserve">Модернизм (Леонид Григорьевич Андреев зд лучш специалист, на нем опир). 2 значения модернизма. Как родовое имя лит направл, возникш в нач XX века. В таком виде мод охватывает всю совокупность лит школ, возникш в 10-20-е гг. </w:t>
      </w:r>
      <w:r>
        <w:rPr>
          <w:rFonts w:cs="Tahoma" w:ascii="Tahoma" w:hAnsi="Tahoma"/>
          <w:sz w:val="16"/>
          <w:szCs w:val="16"/>
          <w:lang w:val="en-US"/>
        </w:rPr>
        <w:t>XX</w:t>
      </w:r>
      <w:r>
        <w:rPr>
          <w:rFonts w:cs="Tahoma" w:ascii="Tahoma" w:hAnsi="Tahoma"/>
          <w:sz w:val="16"/>
          <w:szCs w:val="16"/>
        </w:rPr>
        <w:t xml:space="preserve"> века – имажизм, футуризм, сюрреализм и др. Объединяем, потому что у этих школ больше того, что объединяет, общее. Это общее – мировоззрение. Приходим к 1-му определению: модернизм – форма общественного сознания, форма идеологии эпохи общего кризиса, эпохи WWI, после ницшеанской эпохи. Модернизм рожден в мире, покинутым всеми богами, где человек как художник сам себя определяет. Модернизм определяет эти явления в некое эстетическое целое. Общие признаки:</w:t>
      </w:r>
    </w:p>
    <w:p>
      <w:pPr>
        <w:pStyle w:val="Normal"/>
        <w:numPr>
          <w:ilvl w:val="0"/>
          <w:numId w:val="3"/>
        </w:numPr>
        <w:tabs>
          <w:tab w:val="clear" w:pos="709"/>
          <w:tab w:val="left" w:pos="0" w:leader="none"/>
        </w:tabs>
        <w:ind w:left="0" w:right="0" w:hanging="0"/>
        <w:jc w:val="both"/>
        <w:rPr/>
      </w:pPr>
      <w:r>
        <w:rPr>
          <w:rFonts w:cs="Tahoma" w:ascii="Tahoma" w:hAnsi="Tahoma"/>
          <w:sz w:val="16"/>
          <w:szCs w:val="16"/>
        </w:rPr>
        <w:t>Нигилизм по отношению к предшествующей литературной традиции (для всех школ мод-а характерен, а постмодернизм отвергает нигилизм и потом заменяет на свое). Это двойная установка – 1 создать совершенно новое ис-во, 2 уничтожить уже сказанное одновременно. В 1-м манифесте футуризма Маринетти в 1909 писал: «мы стоим на обрыве столетия… Нет уже ни t, ни прост… вечность… наглый напор, горячечный бред…» - &lt;</w:t>
      </w:r>
      <w:r>
        <w:rPr>
          <w:rFonts w:cs="Tahoma" w:ascii="Tahoma" w:hAnsi="Tahoma"/>
          <w:sz w:val="16"/>
          <w:szCs w:val="16"/>
          <w:lang w:val="en-US"/>
        </w:rPr>
        <w:t>read</w:t>
      </w:r>
      <w:r>
        <w:rPr>
          <w:rFonts w:cs="Tahoma" w:ascii="Tahoma" w:hAnsi="Tahoma"/>
          <w:sz w:val="16"/>
          <w:szCs w:val="16"/>
        </w:rPr>
        <w:t>&gt;. Брехт в сер 20-х гг собир обходиться со старыми добрыми классиками, как со старыми машинами. Исключение – Томас Элиот и «Улисс», хотя это и т.н. Евангелие от модернизма.</w:t>
      </w:r>
    </w:p>
    <w:p>
      <w:pPr>
        <w:pStyle w:val="Normal"/>
        <w:jc w:val="both"/>
        <w:rPr>
          <w:rFonts w:ascii="Tahoma" w:hAnsi="Tahoma" w:cs="Tahoma"/>
          <w:sz w:val="16"/>
          <w:szCs w:val="16"/>
        </w:rPr>
      </w:pPr>
      <w:r>
        <w:rPr>
          <w:rFonts w:cs="Tahoma" w:ascii="Tahoma" w:hAnsi="Tahoma"/>
          <w:sz w:val="16"/>
          <w:szCs w:val="16"/>
        </w:rPr>
        <w:t>В прошлый раз речь шла о признаках модернизма. Следующий признак – КОНЦЕПТУАЛЬНОСТЬ. Все философские теории втянуты. Тойнби, Ницше, Фрейд, другие – всех осваивает модернизм. Самая концептуальная – экзистенциалистская литература, к-я есть форма экзистенциалистского философствования. Концептуальные манифесты модернистов.</w:t>
      </w:r>
    </w:p>
    <w:p>
      <w:pPr>
        <w:pStyle w:val="Normal"/>
        <w:jc w:val="both"/>
        <w:rPr>
          <w:rFonts w:ascii="Tahoma" w:hAnsi="Tahoma" w:cs="Tahoma"/>
          <w:sz w:val="16"/>
          <w:szCs w:val="16"/>
        </w:rPr>
      </w:pPr>
      <w:r>
        <w:rPr>
          <w:rFonts w:cs="Tahoma" w:ascii="Tahoma" w:hAnsi="Tahoma"/>
          <w:sz w:val="16"/>
          <w:szCs w:val="16"/>
        </w:rPr>
        <w:t>В XX веке специфический тип писателя-философа, или, точнее, писателя, к-й стремится стать философом.</w:t>
      </w:r>
    </w:p>
    <w:p>
      <w:pPr>
        <w:pStyle w:val="Normal"/>
        <w:jc w:val="both"/>
        <w:rPr>
          <w:rFonts w:ascii="Tahoma" w:hAnsi="Tahoma" w:cs="Tahoma"/>
          <w:sz w:val="16"/>
          <w:szCs w:val="16"/>
        </w:rPr>
      </w:pPr>
      <w:r>
        <w:rPr>
          <w:rFonts w:cs="Tahoma" w:ascii="Tahoma" w:hAnsi="Tahoma"/>
          <w:sz w:val="16"/>
          <w:szCs w:val="16"/>
        </w:rPr>
        <w:t>Ледующая черта – СОЧЕТАНИЕ НАТУРАЛИЗМА И МИФОЛОГИЗМА В ПОЭТИКЕ ПРОИЗВЕДЕНИЯ. При всем мастерстве анализа детали наблюдается синкретизм. Мифологизм – плод концептуальности модернизма, литературы XX века вообще. Томас Элиот в статьей 1922 об «Улиссе» Джойса обусловливает мифологический метод, к-м Джеймс Джойс (мифологическим методжом) заменяет метод повествователя. Способ взять под контроль панораму пустоты и анархии, к-й является современная история. «Улисс, порядок и миф». В этой же статье Элиота заявлено о СМЕРТИ РОМАННОЙ ФОРМЫ, т.е. романа во Флоберовском варианте.</w:t>
      </w:r>
    </w:p>
    <w:p>
      <w:pPr>
        <w:pStyle w:val="Normal"/>
        <w:jc w:val="both"/>
        <w:rPr>
          <w:rFonts w:ascii="Tahoma" w:hAnsi="Tahoma" w:cs="Tahoma"/>
          <w:sz w:val="16"/>
          <w:szCs w:val="16"/>
        </w:rPr>
      </w:pPr>
      <w:r>
        <w:rPr>
          <w:rFonts w:cs="Tahoma" w:ascii="Tahoma" w:hAnsi="Tahoma"/>
          <w:sz w:val="16"/>
          <w:szCs w:val="16"/>
        </w:rPr>
        <w:t>След черта – АБСОЛЮТИЗАЦИЯ ПРИЕМА. Тяготение к изобретению и апробированию новых приемов. Крайняя черта «искусство – это прием». Не всем свойственны эти крайности, но ФОРМАЛЬНЫЕ ЭКСПЕРИМЕНТЫ ХАРАКТЕРНЫ ДЛЯ ВСЕХ АВТОРОВ.</w:t>
      </w:r>
    </w:p>
    <w:p>
      <w:pPr>
        <w:pStyle w:val="Normal"/>
        <w:jc w:val="both"/>
        <w:rPr>
          <w:rFonts w:ascii="Tahoma" w:hAnsi="Tahoma" w:cs="Tahoma"/>
          <w:sz w:val="16"/>
          <w:szCs w:val="16"/>
        </w:rPr>
      </w:pPr>
      <w:r>
        <w:rPr>
          <w:rFonts w:cs="Tahoma" w:ascii="Tahoma" w:hAnsi="Tahoma"/>
          <w:sz w:val="16"/>
          <w:szCs w:val="16"/>
        </w:rPr>
        <w:t>СИНКРЕТИЗМ – признак. Т.е. тяготение литературы к смежным видам ис-ссв: кино, архитектура и др. – стремление использовать их языки для нужд  литературы. Фотография очень повлияла на литературу, а потом и кинематограф, к-й на заре существования сам испытал мощное влияние литературы.</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01"/>
        <w:bidi w:val="0"/>
        <w:jc w:val="left"/>
        <w:rPr/>
      </w:pPr>
      <w:r>
        <w:rPr>
          <w:rStyle w:val="FontStyle52"/>
          <w:rFonts w:cs="Tahoma" w:ascii="Tahoma" w:hAnsi="Tahoma"/>
          <w:sz w:val="16"/>
          <w:szCs w:val="16"/>
        </w:rPr>
        <w:t>В каком значении мы употребляем термин «модернизм»? Этих значений два: как родовое имя литературного направления, возникшего в начале XX в. При этом понятие «модернизм» ох</w:t>
        <w:softHyphen/>
        <w:t>ватывает не одну какую-нибудь школу, а всю совокупность лите</w:t>
        <w:softHyphen/>
        <w:t>ратурных школ, которые возникли в 1910―1920-е гг. (футуризм, дадаизм, ультраизм, сюрреализм и т.д.). Почему? Потому что у них есть нечто общее, то, что их объединяет гораздо больше, не</w:t>
        <w:softHyphen/>
        <w:t>жели разъединяет. Этим общим является мировоззрение.</w:t>
      </w:r>
    </w:p>
    <w:p>
      <w:pPr>
        <w:pStyle w:val="Style101"/>
        <w:bidi w:val="0"/>
        <w:jc w:val="left"/>
        <w:rPr/>
      </w:pPr>
      <w:r>
        <w:rPr>
          <w:rStyle w:val="FontStyle52"/>
          <w:rFonts w:cs="Tahoma" w:ascii="Tahoma" w:hAnsi="Tahoma"/>
          <w:sz w:val="16"/>
          <w:szCs w:val="16"/>
        </w:rPr>
        <w:t>Модернизм ― это прежде всего форма общественного со</w:t>
        <w:softHyphen/>
        <w:t>знания (это и есть первое значение термина), форма идеологии эпохи общего кризиса (эпохи первой мировой войны), послениц-шеанской эпохи. Модернизм рожден миром, который «покинули все боги» и в котором человек, художник сам себя определяет. Объединяя крайне разнородные явления модернизма в некое эс</w:t>
        <w:softHyphen/>
        <w:t>тетическое целое, обозначим общие для них признаки.</w:t>
      </w:r>
    </w:p>
    <w:p>
      <w:pPr>
        <w:pStyle w:val="Style101"/>
        <w:bidi w:val="0"/>
        <w:jc w:val="left"/>
        <w:rPr/>
      </w:pPr>
      <w:r>
        <w:rPr>
          <w:rStyle w:val="FontStyle52"/>
          <w:rFonts w:cs="Tahoma" w:ascii="Tahoma" w:hAnsi="Tahoma"/>
          <w:sz w:val="16"/>
          <w:szCs w:val="16"/>
        </w:rPr>
        <w:t xml:space="preserve">Первый такой признак ― это </w:t>
      </w:r>
      <w:r>
        <w:rPr>
          <w:rStyle w:val="FontStyle50"/>
          <w:rFonts w:cs="Tahoma" w:ascii="Tahoma" w:hAnsi="Tahoma"/>
          <w:sz w:val="16"/>
          <w:szCs w:val="16"/>
        </w:rPr>
        <w:t xml:space="preserve">нигилизм </w:t>
      </w:r>
      <w:r>
        <w:rPr>
          <w:rStyle w:val="FontStyle52"/>
          <w:rFonts w:cs="Tahoma" w:ascii="Tahoma" w:hAnsi="Tahoma"/>
          <w:sz w:val="16"/>
          <w:szCs w:val="16"/>
        </w:rPr>
        <w:t>по отношению к пред</w:t>
        <w:softHyphen/>
        <w:t>шествующей литературной традиции (больше или меньше, но он характерен для всех школ начала века, а во второй его половине постмодернизм отвергнет нигилизм как абсолютно изжившую себя установку). Точнее, это двойная установка: создать «со</w:t>
        <w:softHyphen/>
        <w:t>вершенно новое искусство» и одновременно «уничтожить уже сказанное». В первом манифесте футуризма (1909) Маринетти писал: «Мы стоим на обрыве столетия!.. Так чего же ради ог</w:t>
        <w:softHyphen/>
        <w:t>лядываться назад?.. Нет теперь ни Времени, ни Пространства. Мы живем уже в вечности. &lt;...&gt; Старая литература воспевала леность мысли, восторги и бездействие. А вот мы воспеваем на</w:t>
        <w:softHyphen/>
        <w:t>глый напор, горячечный бред, строевой шаг, опасный прыжок, оплеуху и мордобой». «Мордобою» (по общему мнению литературоведов), естественно, должны были подвергнуться классики. Молодой Бертольд Брехт тоже в середине 1920-х годов декла</w:t>
        <w:softHyphen/>
        <w:t>рирует намерение обходиться «с добрыми старыми классиками как со старыми автомашинами, которые оценивают по чистой стоимости железного лома». Конечно, уже в первые десятиле</w:t>
        <w:softHyphen/>
        <w:t>тия XX в. нигилизм не был всеобщим и безоговорочным. Явные исключения ― Т.С. Элиот и даже Дж. Джойс с его «Улиссом», который принято считать своеобразным «евангелием от модер</w:t>
        <w:softHyphen/>
        <w:t>низма». Это порой ироничное и пародийное отношение к тради</w:t>
        <w:softHyphen/>
        <w:t>ции, но в основе своей ― трогательно-бережное.</w:t>
      </w:r>
    </w:p>
    <w:p>
      <w:pPr>
        <w:pStyle w:val="Style101"/>
        <w:bidi w:val="0"/>
        <w:jc w:val="left"/>
        <w:rPr/>
      </w:pPr>
      <w:r>
        <w:rPr>
          <w:rStyle w:val="FontStyle52"/>
          <w:rFonts w:cs="Tahoma" w:ascii="Tahoma" w:hAnsi="Tahoma"/>
          <w:sz w:val="16"/>
          <w:szCs w:val="16"/>
        </w:rPr>
        <w:t xml:space="preserve">Далее ― </w:t>
      </w:r>
      <w:r>
        <w:rPr>
          <w:rStyle w:val="FontStyle50"/>
          <w:rFonts w:cs="Tahoma" w:ascii="Tahoma" w:hAnsi="Tahoma"/>
          <w:sz w:val="16"/>
          <w:szCs w:val="16"/>
        </w:rPr>
        <w:t xml:space="preserve">концептуальность. </w:t>
      </w:r>
      <w:r>
        <w:rPr>
          <w:rStyle w:val="FontStyle52"/>
          <w:rFonts w:cs="Tahoma" w:ascii="Tahoma" w:hAnsi="Tahoma"/>
          <w:sz w:val="16"/>
          <w:szCs w:val="16"/>
        </w:rPr>
        <w:t>Все философские теории втя</w:t>
        <w:softHyphen/>
        <w:t>нуты в орбиту модернизма. Он осваивает Ницше и Бергсона, Фрейда и Юнга, Шпенглера и Тойнби, осваивает и отталкива</w:t>
        <w:softHyphen/>
        <w:t>ется от них.</w:t>
      </w:r>
    </w:p>
    <w:p>
      <w:pPr>
        <w:pStyle w:val="Style101"/>
        <w:bidi w:val="0"/>
        <w:jc w:val="left"/>
        <w:rPr/>
      </w:pPr>
      <w:r>
        <w:rPr>
          <w:rStyle w:val="FontStyle52"/>
          <w:rFonts w:cs="Tahoma" w:ascii="Tahoma" w:hAnsi="Tahoma"/>
          <w:sz w:val="16"/>
          <w:szCs w:val="16"/>
        </w:rPr>
        <w:t>Мы рискуем сильно обеднить Пруста, если безоговорочно примем тезис о том, что его роман «суть иллюстрированное из</w:t>
        <w:softHyphen/>
        <w:t>дание учения Бергсона» (В. Набоков). Однако теория «субъ</w:t>
        <w:softHyphen/>
        <w:t>ективной личной памяти», изложенная А. Бергсоном в работе 1896 г. «Материя и память», несомненно, оказала влияние на своеобразный «импрессионизм» письма Пруста и совпала с его представлениями о возможностях интуиции как единственно</w:t>
        <w:softHyphen/>
        <w:t>го способа постижения «чистой длительности» (т.е. времени и смысла человеческого существования). Результаты изучения Бергсоном природы человеческой памяти (в том числе, «па</w:t>
        <w:softHyphen/>
        <w:t>мяти тела» и «памяти духа») оказали наиболее сильное воз</w:t>
        <w:softHyphen/>
        <w:t>действие на авторов, склонных к «субъективизации» нового эпоса. Дж. Джойс и М. Пруст, В. Вулф и У. Фолкнер использу</w:t>
        <w:softHyphen/>
        <w:t xml:space="preserve">ют приемы «потока ассоциаций» и «логики образов» (оба этих понятия восходят к Бергсону, который понимал «материю как совокупность образов»), а также технику «потока сознания» </w:t>
      </w:r>
      <w:r>
        <w:rPr>
          <w:rStyle w:val="FontStyle50"/>
          <w:rFonts w:cs="Tahoma" w:ascii="Tahoma" w:hAnsi="Tahoma"/>
          <w:sz w:val="16"/>
          <w:szCs w:val="16"/>
        </w:rPr>
        <w:t xml:space="preserve">(81геат о/(Нои§Ы), </w:t>
      </w:r>
      <w:r>
        <w:rPr>
          <w:rStyle w:val="FontStyle52"/>
          <w:rFonts w:cs="Tahoma" w:ascii="Tahoma" w:hAnsi="Tahoma"/>
          <w:sz w:val="16"/>
          <w:szCs w:val="16"/>
        </w:rPr>
        <w:t>еще в 1884 г. получившую описание в тру</w:t>
        <w:softHyphen/>
        <w:t>дах американского психолога У. Джемса.</w:t>
      </w:r>
    </w:p>
    <w:p>
      <w:pPr>
        <w:pStyle w:val="Style101"/>
        <w:bidi w:val="0"/>
        <w:jc w:val="left"/>
        <w:rPr/>
      </w:pPr>
      <w:r>
        <w:rPr>
          <w:rStyle w:val="FontStyle52"/>
          <w:rFonts w:cs="Tahoma" w:ascii="Tahoma" w:hAnsi="Tahoma"/>
          <w:sz w:val="16"/>
          <w:szCs w:val="16"/>
        </w:rPr>
        <w:t>На основе практического изучения психики душевнобольных людей австрийский врач Зигмунд Фрейд создает в начале XX века достаточно убедительную теорию психоанализа, которая оказалась весьма влиятельной в европейской, но в еще большей степени ― в американской литературе XX века. Я.Н. Засурский приводит исполненное иронии признание американских литера</w:t>
        <w:softHyphen/>
        <w:t>туроведов в том, что «американская литература едва ли не на</w:t>
        <w:softHyphen/>
        <w:t>столько же фрейдистская, насколько она собственно американ</w:t>
        <w:softHyphen/>
        <w:t>ская». С точки зрения Фрейда, основными импульсами всего в человеческой жизни являются «инстинкт смерти» и «инстинкт любви». Говоря об отношении своей теории к эстетике, Фрейд утверждал, что «анализ характера самых одаренных в художес</w:t>
        <w:softHyphen/>
        <w:t>твенном творчестве людей показывает удивительное сочетание в них работоспособности, перверзии и невроза» («Очерки по психологии сексуальности»). А причины перверзии и неврозов художников могут быть обнаружены в особенностях развития детской сексуальности. Таким образом, Фрейд подсказал писате</w:t>
        <w:softHyphen/>
        <w:t>лям, литературоведам простое решение: изучайте детство инте</w:t>
        <w:softHyphen/>
        <w:t>ресующего вас человека.</w:t>
      </w:r>
    </w:p>
    <w:p>
      <w:pPr>
        <w:pStyle w:val="Style101"/>
        <w:bidi w:val="0"/>
        <w:jc w:val="left"/>
        <w:rPr/>
      </w:pPr>
      <w:r>
        <w:rPr>
          <w:rStyle w:val="FontStyle52"/>
          <w:rFonts w:cs="Tahoma" w:ascii="Tahoma" w:hAnsi="Tahoma"/>
          <w:sz w:val="16"/>
          <w:szCs w:val="16"/>
        </w:rPr>
        <w:t>Детство как судьба... У фрейдизма есть свои как позитивные, так и негативные следствия для современной литературы. Он усилил внимание к психической жизни человека, к его бессозна</w:t>
        <w:softHyphen/>
        <w:t>тельному, позволил каждому (писателю и читателю) в каком-то смысле стать «сам себе доктором и учителем». Но схема (как всякая догма, к тому же весьма односторонняя) часто мешает, поскольку задает трафареты, клише как в сюжетах произведе</w:t>
        <w:softHyphen/>
        <w:t>ний, так и в их интерпретациях.</w:t>
      </w:r>
    </w:p>
    <w:p>
      <w:pPr>
        <w:pStyle w:val="Style101"/>
        <w:bidi w:val="0"/>
        <w:jc w:val="left"/>
        <w:rPr/>
      </w:pPr>
      <w:r>
        <w:rPr>
          <w:rStyle w:val="FontStyle52"/>
          <w:rFonts w:cs="Tahoma" w:ascii="Tahoma" w:hAnsi="Tahoma"/>
          <w:sz w:val="16"/>
          <w:szCs w:val="16"/>
        </w:rPr>
        <w:t>Существенное влияние на современную, в первую очередь мифологическую, литературу оказали идеи швейцарского пси</w:t>
        <w:softHyphen/>
        <w:t>холога Карла Юнга. Рассматривая художественное произведе</w:t>
        <w:softHyphen/>
        <w:t>ние как «автономный комплекс», Юнг предлагал изучать его с точки зрения универсальных архетипов из коллективного бессо</w:t>
        <w:softHyphen/>
        <w:t>знательного, к которым, по его мнению, сводимо любое произ</w:t>
        <w:softHyphen/>
        <w:t>ведение искусства. Согласно Юнгу, психической первоосновой душевной жизни является иерархия архетипов (универсальных образов, в которых сконцентрирован опыт всего человечества). И именно они властвуют надчеловеческим сознанием, управля</w:t>
        <w:softHyphen/>
        <w:t>ют им, в равной степени населяя сознание и гениев, и душевно</w:t>
        <w:softHyphen/>
        <w:t>больных и рядовых людей.</w:t>
      </w:r>
    </w:p>
    <w:p>
      <w:pPr>
        <w:pStyle w:val="Style101"/>
        <w:bidi w:val="0"/>
        <w:jc w:val="left"/>
        <w:rPr/>
      </w:pPr>
      <w:r>
        <w:rPr>
          <w:rStyle w:val="FontStyle52"/>
          <w:rFonts w:cs="Tahoma" w:ascii="Tahoma" w:hAnsi="Tahoma"/>
          <w:sz w:val="16"/>
          <w:szCs w:val="16"/>
        </w:rPr>
        <w:t>В докладе «Об отношении аналитической психологии к поэ-тико-художественному творчеству» (1922) Юнг делает отчетли</w:t>
        <w:softHyphen/>
        <w:t xml:space="preserve">вый шаг в сторону «социального», увязывая актуализируемый современным художником миф, архетип с </w:t>
      </w:r>
      <w:r>
        <w:rPr>
          <w:rStyle w:val="FontStyle50"/>
          <w:rFonts w:cs="Tahoma" w:ascii="Tahoma" w:hAnsi="Tahoma"/>
          <w:sz w:val="16"/>
          <w:szCs w:val="16"/>
        </w:rPr>
        <w:t>требованиями вре</w:t>
        <w:softHyphen/>
        <w:t xml:space="preserve">мени: </w:t>
      </w:r>
      <w:r>
        <w:rPr>
          <w:rStyle w:val="FontStyle52"/>
          <w:rFonts w:cs="Tahoma" w:ascii="Tahoma" w:hAnsi="Tahoma"/>
          <w:sz w:val="16"/>
          <w:szCs w:val="16"/>
        </w:rPr>
        <w:t>«Творческий процесс, насколько мы вообще в состоянии проследить его, складывается из бессознательного одухотворе</w:t>
        <w:softHyphen/>
        <w:t>ния архетипа, из его развертывания и пластического оформления вплоть до завершенности произведения искусства. Художествен</w:t>
        <w:softHyphen/>
        <w:t xml:space="preserve">ное развертывание праобраза есть в определенном смысле его </w:t>
      </w:r>
      <w:r>
        <w:rPr>
          <w:rStyle w:val="FontStyle50"/>
          <w:rFonts w:cs="Tahoma" w:ascii="Tahoma" w:hAnsi="Tahoma"/>
          <w:sz w:val="16"/>
          <w:szCs w:val="16"/>
        </w:rPr>
        <w:t xml:space="preserve">перевод на язык современности... </w:t>
      </w:r>
      <w:r>
        <w:rPr>
          <w:rStyle w:val="FontStyle52"/>
          <w:rFonts w:cs="Tahoma" w:ascii="Tahoma" w:hAnsi="Tahoma"/>
          <w:sz w:val="16"/>
          <w:szCs w:val="16"/>
        </w:rPr>
        <w:t xml:space="preserve">Здесь кроется социальная значимость искусства: оно... дает жизнь тем фигурам и образам, которых </w:t>
      </w:r>
      <w:r>
        <w:rPr>
          <w:rStyle w:val="FontStyle50"/>
          <w:rFonts w:cs="Tahoma" w:ascii="Tahoma" w:hAnsi="Tahoma"/>
          <w:sz w:val="16"/>
          <w:szCs w:val="16"/>
        </w:rPr>
        <w:t xml:space="preserve">духу времени </w:t>
      </w:r>
      <w:r>
        <w:rPr>
          <w:rStyle w:val="FontStyle52"/>
          <w:rFonts w:cs="Tahoma" w:ascii="Tahoma" w:hAnsi="Tahoma"/>
          <w:sz w:val="16"/>
          <w:szCs w:val="16"/>
        </w:rPr>
        <w:t xml:space="preserve">как раз всего больше </w:t>
      </w:r>
      <w:r>
        <w:rPr>
          <w:rStyle w:val="FontStyle50"/>
          <w:rFonts w:cs="Tahoma" w:ascii="Tahoma" w:hAnsi="Tahoma"/>
          <w:sz w:val="16"/>
          <w:szCs w:val="16"/>
        </w:rPr>
        <w:t xml:space="preserve">недоставало» </w:t>
      </w:r>
      <w:r>
        <w:rPr>
          <w:rStyle w:val="FontStyle52"/>
          <w:rFonts w:cs="Tahoma" w:ascii="Tahoma" w:hAnsi="Tahoma"/>
          <w:sz w:val="16"/>
          <w:szCs w:val="16"/>
        </w:rPr>
        <w:t xml:space="preserve">[курсив мой. ― </w:t>
      </w:r>
      <w:r>
        <w:rPr>
          <w:rStyle w:val="FontStyle50"/>
          <w:rFonts w:cs="Tahoma" w:ascii="Tahoma" w:hAnsi="Tahoma"/>
          <w:sz w:val="16"/>
          <w:szCs w:val="16"/>
        </w:rPr>
        <w:t>Н.М.].</w:t>
      </w:r>
    </w:p>
    <w:p>
      <w:pPr>
        <w:pStyle w:val="Style101"/>
        <w:bidi w:val="0"/>
        <w:jc w:val="left"/>
        <w:rPr/>
      </w:pPr>
      <w:r>
        <w:rPr>
          <w:rStyle w:val="FontStyle52"/>
          <w:rFonts w:cs="Tahoma" w:ascii="Tahoma" w:hAnsi="Tahoma"/>
          <w:sz w:val="16"/>
          <w:szCs w:val="16"/>
        </w:rPr>
        <w:t>Самой концептуальной в XX веке является, конечно, экзис</w:t>
        <w:softHyphen/>
        <w:t>тенциалистская литература, которая представляет собой форму экзистенциалистского философствования. Этой теме будут пос</w:t>
        <w:softHyphen/>
        <w:t>вящены отдельные лекции.</w:t>
      </w:r>
    </w:p>
    <w:p>
      <w:pPr>
        <w:pStyle w:val="Style101"/>
        <w:bidi w:val="0"/>
        <w:jc w:val="left"/>
        <w:rPr/>
      </w:pPr>
      <w:r>
        <w:rPr>
          <w:rStyle w:val="FontStyle52"/>
          <w:rFonts w:cs="Tahoma" w:ascii="Tahoma" w:hAnsi="Tahoma"/>
          <w:sz w:val="16"/>
          <w:szCs w:val="16"/>
        </w:rPr>
        <w:t>Концептуальны манифесты модернистов, концептуальны их произведения. Вообще в XX в. получает широкое распростране</w:t>
        <w:softHyphen/>
        <w:t>ние в принципе не новый, специфический тип писателя, у кото</w:t>
        <w:softHyphen/>
        <w:t xml:space="preserve">рого философское и художественное мышление образуют живое единство, тип писателя-философа, точнее </w:t>
      </w:r>
      <w:r>
        <w:rPr>
          <w:rStyle w:val="FontStyle50"/>
          <w:rFonts w:cs="Tahoma" w:ascii="Tahoma" w:hAnsi="Tahoma"/>
          <w:sz w:val="16"/>
          <w:szCs w:val="16"/>
        </w:rPr>
        <w:t>писателя, стремя</w:t>
        <w:softHyphen/>
        <w:t>щегося стать философом.</w:t>
      </w:r>
    </w:p>
    <w:p>
      <w:pPr>
        <w:pStyle w:val="Style101"/>
        <w:bidi w:val="0"/>
        <w:jc w:val="left"/>
        <w:rPr/>
      </w:pPr>
      <w:r>
        <w:rPr>
          <w:rStyle w:val="FontStyle52"/>
          <w:rFonts w:cs="Tahoma" w:ascii="Tahoma" w:hAnsi="Tahoma"/>
          <w:sz w:val="16"/>
          <w:szCs w:val="16"/>
        </w:rPr>
        <w:t xml:space="preserve">Следующая черта ― </w:t>
      </w:r>
      <w:r>
        <w:rPr>
          <w:rStyle w:val="FontStyle50"/>
          <w:rFonts w:cs="Tahoma" w:ascii="Tahoma" w:hAnsi="Tahoma"/>
          <w:sz w:val="16"/>
          <w:szCs w:val="16"/>
        </w:rPr>
        <w:t xml:space="preserve">сочетание натурализма и мифоло-гизма </w:t>
      </w:r>
      <w:r>
        <w:rPr>
          <w:rStyle w:val="FontStyle52"/>
          <w:rFonts w:cs="Tahoma" w:ascii="Tahoma" w:hAnsi="Tahoma"/>
          <w:sz w:val="16"/>
          <w:szCs w:val="16"/>
        </w:rPr>
        <w:t>в поэтике произведений. Т.е. при всем внимании к дета</w:t>
        <w:softHyphen/>
        <w:t xml:space="preserve">ли и мастерстве анализа, наблюдается тяготение к синтезу. Ми-фологизм ― это плод концептуальное™ литературы XX в., плод ее желания познать </w:t>
      </w:r>
      <w:r>
        <w:rPr>
          <w:rStyle w:val="FontStyle50"/>
          <w:rFonts w:cs="Tahoma" w:ascii="Tahoma" w:hAnsi="Tahoma"/>
          <w:sz w:val="16"/>
          <w:szCs w:val="16"/>
        </w:rPr>
        <w:t xml:space="preserve">суть мира. </w:t>
      </w:r>
      <w:r>
        <w:rPr>
          <w:rStyle w:val="FontStyle52"/>
          <w:rFonts w:cs="Tahoma" w:ascii="Tahoma" w:hAnsi="Tahoma"/>
          <w:sz w:val="16"/>
          <w:szCs w:val="16"/>
        </w:rPr>
        <w:t>Т. Элиот в статье, посвящен</w:t>
        <w:softHyphen/>
        <w:t xml:space="preserve">ной «Улиссу» обосновывает </w:t>
      </w:r>
      <w:r>
        <w:rPr>
          <w:rStyle w:val="FontStyle50"/>
          <w:rFonts w:cs="Tahoma" w:ascii="Tahoma" w:hAnsi="Tahoma"/>
          <w:sz w:val="16"/>
          <w:szCs w:val="16"/>
        </w:rPr>
        <w:t xml:space="preserve">мифологический метод, </w:t>
      </w:r>
      <w:r>
        <w:rPr>
          <w:rStyle w:val="FontStyle52"/>
          <w:rFonts w:cs="Tahoma" w:ascii="Tahoma" w:hAnsi="Tahoma"/>
          <w:sz w:val="16"/>
          <w:szCs w:val="16"/>
        </w:rPr>
        <w:t>которым Джойс заменяет метод повествовательный ― это «способ взять под контроль, упорядочить, придать форму и значение необозри</w:t>
        <w:softHyphen/>
        <w:t>мой панораме пустоты и анархии, каковой является современная история» («Улисс», порядок и миф</w:t>
      </w:r>
      <w:r>
        <w:rPr>
          <w:rStyle w:val="FontStyle52"/>
          <w:rFonts w:cs="Tahoma" w:ascii="Tahoma" w:hAnsi="Tahoma"/>
          <w:position w:val="6"/>
          <w:sz w:val="16"/>
          <w:szCs w:val="16"/>
        </w:rPr>
        <w:t>1</w:t>
      </w:r>
      <w:r>
        <w:rPr>
          <w:rStyle w:val="FontStyle52"/>
          <w:rFonts w:cs="Tahoma" w:ascii="Tahoma" w:hAnsi="Tahoma"/>
          <w:sz w:val="16"/>
          <w:szCs w:val="16"/>
        </w:rPr>
        <w:t>»). В этой же статье впервые заявлено о смерти «романной формы», романа в его флоберов</w:t>
        <w:softHyphen/>
        <w:t>ском варианте.</w:t>
      </w:r>
    </w:p>
    <w:p>
      <w:pPr>
        <w:pStyle w:val="Style101"/>
        <w:bidi w:val="0"/>
        <w:jc w:val="left"/>
        <w:rPr/>
      </w:pPr>
      <w:r>
        <w:rPr>
          <w:rStyle w:val="FontStyle52"/>
          <w:rFonts w:cs="Tahoma" w:ascii="Tahoma" w:hAnsi="Tahoma"/>
          <w:sz w:val="16"/>
          <w:szCs w:val="16"/>
        </w:rPr>
        <w:t xml:space="preserve">Далее - это </w:t>
      </w:r>
      <w:r>
        <w:rPr>
          <w:rStyle w:val="FontStyle50"/>
          <w:rFonts w:cs="Tahoma" w:ascii="Tahoma" w:hAnsi="Tahoma"/>
          <w:sz w:val="16"/>
          <w:szCs w:val="16"/>
        </w:rPr>
        <w:t xml:space="preserve">абсолютизация приема, </w:t>
      </w:r>
      <w:r>
        <w:rPr>
          <w:rStyle w:val="FontStyle52"/>
          <w:rFonts w:cs="Tahoma" w:ascii="Tahoma" w:hAnsi="Tahoma"/>
          <w:sz w:val="16"/>
          <w:szCs w:val="16"/>
        </w:rPr>
        <w:t>тяготение к изобре</w:t>
        <w:softHyphen/>
        <w:t>тению и апробированию новых языков в литературе. Для неко</w:t>
        <w:softHyphen/>
        <w:t>торых школ модернизма характерно крайнее представление об искусстве: «Искусство ― это прием!». В той или иной степени формальные эксперименты свойственны всем авторам. Возник</w:t>
        <w:softHyphen/>
        <w:t>новение в литературоведении школы структурализма и метода деконструкции впоследствии является вполне логичным итогом истории модернизма.</w:t>
      </w:r>
    </w:p>
    <w:p>
      <w:pPr>
        <w:pStyle w:val="Style101"/>
        <w:bidi w:val="0"/>
        <w:jc w:val="left"/>
        <w:rPr/>
      </w:pPr>
      <w:r>
        <w:rPr>
          <w:rStyle w:val="FontStyle52"/>
          <w:rFonts w:cs="Tahoma" w:ascii="Tahoma" w:hAnsi="Tahoma"/>
          <w:sz w:val="16"/>
          <w:szCs w:val="16"/>
        </w:rPr>
        <w:t xml:space="preserve">Наконец ― </w:t>
      </w:r>
      <w:r>
        <w:rPr>
          <w:rStyle w:val="FontStyle50"/>
          <w:rFonts w:cs="Tahoma" w:ascii="Tahoma" w:hAnsi="Tahoma"/>
          <w:sz w:val="16"/>
          <w:szCs w:val="16"/>
        </w:rPr>
        <w:t xml:space="preserve">синкретизм, </w:t>
      </w:r>
      <w:r>
        <w:rPr>
          <w:rStyle w:val="FontStyle52"/>
          <w:rFonts w:cs="Tahoma" w:ascii="Tahoma" w:hAnsi="Tahoma"/>
          <w:sz w:val="16"/>
          <w:szCs w:val="16"/>
        </w:rPr>
        <w:t>тяготение литературы к смежным видам искусства (музыке, кинематографу, живописи, архитек</w:t>
        <w:softHyphen/>
        <w:t>туре), стремление использовать их языки для нужд литературы. Этот пункт будет подробно раскрыт в последующих лекциях.</w:t>
      </w:r>
    </w:p>
    <w:p>
      <w:pPr>
        <w:pStyle w:val="Style16"/>
        <w:rPr>
          <w:rStyle w:val="FontStyle52"/>
          <w:rFonts w:ascii="Tahoma" w:hAnsi="Tahoma" w:cs="Tahoma"/>
          <w:sz w:val="16"/>
          <w:szCs w:val="16"/>
        </w:rPr>
      </w:pPr>
      <w:r>
        <w:rPr/>
      </w:r>
    </w:p>
    <w:p>
      <w:pPr>
        <w:pStyle w:val="Style16"/>
        <w:rPr>
          <w:rFonts w:ascii="Tahoma" w:hAnsi="Tahoma" w:cs="Tahoma"/>
          <w:b/>
          <w:b/>
          <w:bCs/>
          <w:sz w:val="16"/>
          <w:szCs w:val="16"/>
        </w:rPr>
      </w:pPr>
      <w:r>
        <w:rPr>
          <w:rFonts w:cs="Tahoma" w:ascii="Tahoma" w:hAnsi="Tahoma"/>
          <w:b/>
          <w:bCs/>
          <w:sz w:val="16"/>
          <w:szCs w:val="16"/>
        </w:rPr>
        <w:t>2) Основные пути эксперимента с формой.</w:t>
      </w:r>
    </w:p>
    <w:p>
      <w:pPr>
        <w:pStyle w:val="Style16"/>
        <w:rPr>
          <w:rFonts w:ascii="Tahoma" w:hAnsi="Tahoma" w:cs="Tahoma"/>
          <w:sz w:val="16"/>
          <w:szCs w:val="16"/>
        </w:rPr>
      </w:pPr>
      <w:r>
        <w:rPr>
          <w:rFonts w:cs="Tahoma" w:ascii="Tahoma" w:hAnsi="Tahoma"/>
          <w:sz w:val="16"/>
          <w:szCs w:val="16"/>
        </w:rPr>
        <w:t>Не уверен, то ли я нашёл.</w:t>
      </w:r>
    </w:p>
    <w:p>
      <w:pPr>
        <w:pStyle w:val="Style16"/>
        <w:rPr>
          <w:rFonts w:ascii="Tahoma" w:hAnsi="Tahoma" w:cs="Tahoma"/>
          <w:sz w:val="16"/>
          <w:szCs w:val="16"/>
        </w:rPr>
      </w:pPr>
      <w:r>
        <w:rPr>
          <w:rFonts w:cs="Tahoma" w:ascii="Tahoma" w:hAnsi="Tahoma"/>
          <w:sz w:val="16"/>
          <w:szCs w:val="16"/>
        </w:rPr>
        <w:t>Виды и формы художественной культуры модернизма.</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Наиболее ярко кризис искусства проявил себя в живописи: большинство художников XX века отошло от изображения мира таким, как мы его видим. Мир представлялся деформированным порой до неузнаваемости, так как художники руководствовались больше собственным воображением, отход от реализма не был пустым капризом, художники хотели сказать: мир вовсе не такой, каким мы его видим: он по своей сути бессмыслен и абсурден, он такой, как мы его показываем на своих картинах (понятие модерн более широкое, чем авангард, который относится только к художественной культуре, а модерн ко всему новому). В авангарде XX века существовало множество направлений, течений, которые существовали рядом, параллельно, часто скрещивались между собой, сменяли или отменяли друг друга. Статус вечных приобрели три течения: абстракционизм, кубизм, сюрреализм (сверхреализм). Первое впечатление при встрече с авангардом – все не так. Главная формула его: если так еще никогда не делалось, то это необходимо сделать, постоянный признак: сознательное переворачивание традиционных представлений. Авангард стремился породить не искусство, а метод познания и поставить его на место традиционной философии? авангардисты создают в своем творчестве нечто особое, что включает в себя и проблему отвлеченного мышления, и косвенное представление о бытии и сконцентрированный мир идей. Таким образом, абстрактное искусство – это не стиль, это образ мышления. Периоды: от модерна (XIX) до «Авиньонских девиц» (первая кубическая картина Пикассо). Этот период характеризуется перестройкой традиционного типа искусства, не выработан язык авангарда? художники вынуждены сами объяснять основные постулаты своей позиции.</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От дадизма до порт-арта.</w:t>
      </w:r>
    </w:p>
    <w:p>
      <w:pPr>
        <w:pStyle w:val="Style16"/>
        <w:rPr>
          <w:rFonts w:ascii="Tahoma" w:hAnsi="Tahoma" w:cs="Tahoma"/>
          <w:sz w:val="16"/>
          <w:szCs w:val="16"/>
        </w:rPr>
      </w:pPr>
      <w:r>
        <w:rPr>
          <w:rFonts w:cs="Tahoma" w:ascii="Tahoma" w:hAnsi="Tahoma"/>
          <w:sz w:val="16"/>
          <w:szCs w:val="16"/>
        </w:rPr>
      </w:r>
    </w:p>
    <w:p>
      <w:pPr>
        <w:pStyle w:val="Style16"/>
        <w:rPr/>
      </w:pPr>
      <w:r>
        <w:rPr>
          <w:rFonts w:eastAsia="Tahoma" w:cs="Tahoma" w:ascii="Tahoma" w:hAnsi="Tahoma"/>
          <w:sz w:val="16"/>
          <w:szCs w:val="16"/>
        </w:rPr>
        <w:t xml:space="preserve">                </w:t>
      </w:r>
      <w:r>
        <w:rPr>
          <w:rFonts w:cs="Tahoma" w:ascii="Tahoma" w:hAnsi="Tahoma"/>
          <w:sz w:val="16"/>
          <w:szCs w:val="16"/>
        </w:rPr>
        <w:t xml:space="preserve">Кубизм – это течение связано с именем Пабло Пикассо (Испания). К этому течению Пикассо пришел не сразу. </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Периоды (говорить об жтих периодах, или нет - дело ваше.Не факт, что Кустова согласна с этим):</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1.                     «Голубой период» (1901-1904). Все портреты объединены холодной гаммой синего цвета, что позволяет развить тему одиночества, горя, обреченности человека, враждебной среды («Странствующие гимнасты», «Нищие: старик с мальчиком»).</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 xml:space="preserve">2.                     «Розовый период» (1905-1906). Все картины в пепельно-розовом цвете. Цель, которой хотел достигнуть Пикассо – показать, что хотя мир дик, в нем живут порядочные люди? героями картин становятся бродячие артисты, акробаты: «Девочка на шаре». Но художественная правда оказалась выше желания художника? свобода обернулась в одиночестве изгнанника. Картины также пессимистичны. </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3.                     1906-1907 (1,5 мес.). Художник приходит к выводу, что решение человеческих проблем через живопись невозможною живопись может лишь только создавать пластические формы. Большой интерес к негритянской культуре.</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4.                     Первая фаза начала кубизма (1907-1908). Органические и природные мотивы подвергаются геометризованной информации. Выполнены в землисто-красноватом колорите, а выявлению рельефа служат сине-зеленые тона («Авиньонские девицы» (1907), «Три женщины»).</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5.                     Вторая фаза – аналитический кубизм, когда картина превращается в дробный узор мелких геометрических элементов, сквозь который проглядывает изобразительный элемент (портрет Валлара).</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6.                     Третья фаза: синтетический кубизм (1912-1913). Это живописные композиции, которые образуются плоскими фрагментами предметов (в основном музыкальных инструментов).</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7.                     1913-1915. Композиции на тему музыкальных инструментов, которые представляли объемно-предметные изделия из различных материалов, подвешенных к вертикальной плоскости.</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Абстракционизм.</w:t>
      </w:r>
    </w:p>
    <w:p>
      <w:pPr>
        <w:pStyle w:val="Style16"/>
        <w:rPr>
          <w:rFonts w:ascii="Tahoma" w:hAnsi="Tahoma" w:cs="Tahoma"/>
          <w:sz w:val="16"/>
          <w:szCs w:val="16"/>
        </w:rPr>
      </w:pPr>
      <w:r>
        <w:rPr>
          <w:rFonts w:cs="Tahoma" w:ascii="Tahoma" w:hAnsi="Tahoma"/>
          <w:sz w:val="16"/>
          <w:szCs w:val="16"/>
        </w:rPr>
      </w:r>
    </w:p>
    <w:p>
      <w:pPr>
        <w:pStyle w:val="Style16"/>
        <w:rPr/>
      </w:pPr>
      <w:r>
        <w:rPr>
          <w:rFonts w:eastAsia="Tahoma" w:cs="Tahoma" w:ascii="Tahoma" w:hAnsi="Tahoma"/>
          <w:sz w:val="16"/>
          <w:szCs w:val="16"/>
        </w:rPr>
        <w:t xml:space="preserve">                </w:t>
      </w:r>
      <w:r>
        <w:rPr>
          <w:rFonts w:cs="Tahoma" w:ascii="Tahoma" w:hAnsi="Tahoma"/>
          <w:sz w:val="16"/>
          <w:szCs w:val="16"/>
        </w:rPr>
        <w:t>Основатель – Василий Кандинский. Сущность течения в том, что с помощью кисти и карандаша можно создать особую вибрацию души и приобщить ее к духу музыки. Художественные средства: световые пятна, линии, геометрические фигуры, абстракции. Абстракционизм напоминает музыку, и Кандинский создал свой абстрактный язык живописи, где каждый цвет нес определенную символическую нагрузку (Шнитке «Желтый цвет» - музыкальное произведение). Другой представитель – Казимир Малевич («Черный квадрат на белом фоне» 1913). Выставлялся как некий новый планетарный знак (романтическая утопия).</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Сюрреализм.</w:t>
      </w:r>
    </w:p>
    <w:p>
      <w:pPr>
        <w:pStyle w:val="Style16"/>
        <w:rPr>
          <w:rFonts w:ascii="Tahoma" w:hAnsi="Tahoma" w:cs="Tahoma"/>
          <w:sz w:val="16"/>
          <w:szCs w:val="16"/>
        </w:rPr>
      </w:pPr>
      <w:r>
        <w:rPr>
          <w:rFonts w:cs="Tahoma" w:ascii="Tahoma" w:hAnsi="Tahoma"/>
          <w:sz w:val="16"/>
          <w:szCs w:val="16"/>
        </w:rPr>
      </w:r>
    </w:p>
    <w:p>
      <w:pPr>
        <w:pStyle w:val="Style16"/>
        <w:rPr/>
      </w:pPr>
      <w:r>
        <w:rPr>
          <w:rFonts w:eastAsia="Tahoma" w:cs="Tahoma" w:ascii="Tahoma" w:hAnsi="Tahoma"/>
          <w:sz w:val="16"/>
          <w:szCs w:val="16"/>
        </w:rPr>
        <w:t xml:space="preserve">                </w:t>
      </w:r>
      <w:r>
        <w:rPr>
          <w:rFonts w:cs="Tahoma" w:ascii="Tahoma" w:hAnsi="Tahoma"/>
          <w:sz w:val="16"/>
          <w:szCs w:val="16"/>
        </w:rPr>
        <w:t>Связан с Сальвадором Дали. Возник на рубеже 20-х годов XX века, стабилизировался в 25-26 годах. Основное основание – ощущение причудливости, неожиданности явления мира? представление о непознаваемости и отсутствии мира? реальный мир – это мир, который находится в нашем подсознании. Суть художественного метода – соединение реальных предметов с нереальными или реальных, но доведенных до абсурда или реальных, но в иррациональном сочетании (Дали «Антропоморфный шкаф»). Сюрреализм проявился не только в живописи, но и в скульптуре и кино.</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Постмодернизм.</w:t>
      </w:r>
    </w:p>
    <w:p>
      <w:pPr>
        <w:pStyle w:val="Style16"/>
        <w:rPr>
          <w:rFonts w:ascii="Tahoma" w:hAnsi="Tahoma" w:cs="Tahoma"/>
          <w:sz w:val="16"/>
          <w:szCs w:val="16"/>
        </w:rPr>
      </w:pPr>
      <w:r>
        <w:rPr>
          <w:rFonts w:cs="Tahoma" w:ascii="Tahoma" w:hAnsi="Tahoma"/>
          <w:sz w:val="16"/>
          <w:szCs w:val="16"/>
        </w:rPr>
      </w:r>
    </w:p>
    <w:p>
      <w:pPr>
        <w:pStyle w:val="Style16"/>
        <w:rPr/>
      </w:pPr>
      <w:r>
        <w:rPr>
          <w:rFonts w:eastAsia="Tahoma" w:cs="Tahoma" w:ascii="Tahoma" w:hAnsi="Tahoma"/>
          <w:sz w:val="16"/>
          <w:szCs w:val="16"/>
        </w:rPr>
        <w:t xml:space="preserve">                </w:t>
      </w:r>
      <w:r>
        <w:rPr>
          <w:rFonts w:cs="Tahoma" w:ascii="Tahoma" w:hAnsi="Tahoma"/>
          <w:sz w:val="16"/>
          <w:szCs w:val="16"/>
        </w:rPr>
        <w:t>Постмодернизм – эстетический переворот, который произошел в Европе в 60-70 годы. Как термин, начал применяться в 79 году. Это не стиль, это цитирование известных образцов, но в манере намеренного бреда и главная характерная черта – эклектика (соединение различных элементов – Восток, Запад, Африка, европейская культура). Такой путь ставил на одну грань точку отсчета и точку высшего развития (европейская цивилизация). Постмодернизм – результат студенческих движений, это была реакция на потребительское  общество. Они пытались предвнести в безыдейное общество новую сверхидею. Подлинного художника в мире окружают враги, таким образом, постмодернизм – форма эстетического бунтарства и был озвучен идеей новой сексуальной революции и новой чувственностью. И модернизм, и постмодернизм не могут претендовать на широкую популярность, то есть возникали они как элитарные, тем не менее, модерн и постмодерн стали тем этапом в развитии культуры XX века, которые не только обозначили все его болевые точки, но и стали тем искусством, которое соединило эпоху XX века с позабытым в суете Вечным.</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b/>
          <w:b/>
          <w:bCs/>
          <w:sz w:val="16"/>
          <w:szCs w:val="16"/>
        </w:rPr>
      </w:pPr>
      <w:r>
        <w:rPr>
          <w:rFonts w:cs="Tahoma" w:ascii="Tahoma" w:hAnsi="Tahoma"/>
          <w:b/>
          <w:bCs/>
          <w:sz w:val="16"/>
          <w:szCs w:val="16"/>
        </w:rPr>
        <w:t>3) Специфика эпического театра Брехта</w:t>
      </w:r>
    </w:p>
    <w:p>
      <w:pPr>
        <w:pStyle w:val="Style16"/>
        <w:rPr>
          <w:rFonts w:ascii="Tahoma" w:hAnsi="Tahoma" w:cs="Tahoma"/>
          <w:sz w:val="16"/>
          <w:szCs w:val="16"/>
        </w:rPr>
      </w:pPr>
      <w:r>
        <w:rPr>
          <w:rFonts w:cs="Tahoma" w:ascii="Tahoma" w:hAnsi="Tahoma"/>
          <w:sz w:val="16"/>
          <w:szCs w:val="16"/>
        </w:rPr>
        <w:t>В работах «На пути к современному театру», «Диалектика на театре», «О неаристотелевской драме» и др., опубликованных в конце 20 -- начале 30-х гг., Брехт критикует современное ему модернистское искусство и излагает основные положения своей теории «эпического театра». Эти положения касаются актерской игры, построения драмати-ческого произведения, театральной музыки, декораций, исполь-зования кино и т. д. Свою драматургию Брехт называет «неаристотелевской», «эпической». Такое название обусловлено тем, что обычная драма строится по законам, сформулированным еще Аристотелем в его работе «Поэтика» и требующим обяза-тельного эмоционального вживания актера в образ.</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Краеугольным камнем своей теории Брехт делает разум. «Эпический театр,-- говорит Брехт,-- апеллирует не столько к чувству, сколько к разуму зрителя». Театр должен стать шко-лой мысли, показывать жизнь с подлинно научных позиций, в широкой исторической перспективе, пропагандировать передо-вые идеи, помогать зрителю понять меняющийся мир и самому изменяться. Брехт подчеркивал, что его театр должен стать театром «для людей, решивших взять свою судьбу в собствен-ные руки», что он должен не только отображать события, но и активно воздействовать на них, стимулировать, будить актив-ность зрителя, заставлять его не сопереживать, а спорить, за-нимать в споре критическую позицию. При этом Брехт отнюдь не отказывается от стремления воздействовать также и на чув-ства, эмоции.</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Для осуществления положений «эпического театра» Брехт использует в своей творческой практике «эффект отчуждения», т. е. художественный прием, назначение которого -- показать явления жизни с необычной стороны, заставить по-иному посмотреть на них, критически оценить все происходящее на сцене. С этой целью Брехт часто вводит в свои пьесы хоры и сольные песни, объясняющие и оценивающие события спектакля, раскры-вающие обычное с неожиданной стороны. «Эффект отчуждения» достигается также системой актерского мастерства, оформле-нием сцены, музыкой. Однако Брехт никогда не считал свою теорию окончательно сформулированной и до конца жизни ра-ботал над ее совершенствованием.</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Брехт различает два вида театра: драматический (пли «аристотелев-ский») и эпический. Драматический стремится покорить эмоции зрителя, чтобы тот испытал катарсис через страх и сострадание, чтобы он всем своим существом отдался происходящему на сцене, сопереживал, волно-вался, утратив ощущение разницы между театральным действием и под-линной жизнью, и чувствовал бы себя не зрителем спектакля, а лицом, вовлеченным в действительные события. Эпический же театр, напротив, должен апеллировать к разуму и учить, должен, рассказывая зрителю об определенных жизненных ситуациях и проблемах, соблюдать при этом условия, при которых тот сохранял бы если не спокойствие, то во вся-ком случае контроль над своими чувствами и во всеоружии ясного со-знания и критической мысли, не поддаваясь иллюзиям сценического дей-ствия, наблюдал бы, думал, определял бы свою принципиальную пози-цию и принимал решения.</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Не менее выразительна и сопоставительная характеристика драмати-ческого и эпического театра, сформулированная Брехтом в 1936 г.: «Зритель драматического театра говорит: да, я уже это тоже чувство-вал.-- Таков я.-- Это вполне естественно.-- Так будет всегда.--Страда-ние этого человека меня потрясает, ибо для него нет выхода.-- Это ве-ликое искусство: в нем все само собой разумеется.-- Я плачу с плачу-щим, я смеюсь со смеющимся.</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Зритель эпического театра говорит: этого бы я никак не подумал.-- Так не следует делать.-- Это в высшей степени поразительно, почти не-вероятно.-- Этому должен быть положен конец.-- Страдание этого челове-ка меня потрясает, ибо для него все же возможен выход.-- Это великое искусство: в нем ничто само собой не разумеется.-- Я смеюсь над пла-чущим, я плачу над смеющимся» .</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Брехт теоретически обосновывает и вводит в свою творческую прак-тику в качестве принципиально обязательного момента так называемый «эффект очуждения» . Он рассматривает его как основной способ создания дистанции между зрителем и сценой, создания предусмотренной теорией эпического театра атмосферы в отно-шении публики к сценическому действию; По существу «эффект очуж-дения» -- это определенная форма объективирования изображаемых явле-ний, он призван расколдовать бездумный автоматизм зрительского вос-приятия. Зритель узнает предмет изображения, но в то же время восприни-мает его образ как нечто необычное, «очужденное»... Иначе говоря, с помощью «эффекта очуждения» драматург, режиссер, актер показывают те или иные жизненные явления и человеческие типы не в их обычном, знакомом и примелькавшемся виде, а с какой-либо неожиданной и но-вой стороны, заставляющей зрителя удивиться, по-новому посмотреть на, казалось бы. старые и уже известные вещи, активнее ими заинтересо-. ваться и глубже их понять. «Смысл этой техники «эффекта очужде-ния»,-- поясняет Брехт,--заключается в том, чтобы внушить зрителю ана-литическую, критическую позицию по отношению к изображаемым собы-тиям»</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В сценическом воплощении своих пьес Брехт также прибегает к «эф-фектам очуждения». Он вводит, например, в пьесы хоры и сольные песни, так называемые «сонги». Эти песни не всегда исполняются как бы «по ходу действия», естественно вписываясь в то, что происходит на сцене. Напротив, они часто подчеркнуто выпадают из действия, прерывают и «очуждают» его, будучи исполняемы на авансцене и обращены непосред-ственно в зрительный зал. Брехт даже специально акцентирует этот мо-мент ломки действия и переноса спектакля в другую плоскость: во время исполнения сонгов с колосников спускается особая эмблема или на сце-не включается особое «сотовое» освещение. Сонги, с одной стороны, призваны разрушать гипнотическое воздействие театра, не допускать воз-никновения сценических илллюзий, и, с другой стороны, они комменти-руют события на сцене, оценивают их, способствуют выработке крити-ческих суждений публики.</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Вся постановочная техника в театре Брехта изобилует «эффектами очуждении». Перестройки на сцене часто производятся при раздвину-том занавесе; оформление носит «намекающий» характер -- оно чрезвы-чайно скупо, содержит «лишь необходимое», т. е. минимум декораций, передающих характерные признаки места и времени, и минимум рекви-зита, используемого и участвующего в действии; применяются маски; действие иногда сопровождается надписями, проецируемыми на занавес или задник и передающими в предельно заостренной афористичной или парадоксальной форме социальный смысл фабулы, и т. д.</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Брехт не рассматривал «эффект очуждения» как черту, свойственную исключительно его творческому методу. Напротив, он исходит из того, что этот прием в большей или меньшей степени вообще присущ природе всякого искусства, поскольку оно не является самой действительностью, а лишь ее изображением, которое, как бы оно ни было близко к жиз-ни, все же не может быть тождественно ей и, следовательно, заключает в себе ту или иную меру условности, т. е. отдаленности, «очужденности» от предмета изображения. Брехт находил и демонстрировал разно-образные «эффекты очуждения» в античном и азиатском театре, в жи-вописи Брейгеля-старшего и Сезанна, в творчестве Шекспира, Гете, Фейхтвангера, Джойса и др. Но в отличие от других художников, у кото-рых «очуждение» может наличествовать стихийно, Брехт -- художник со-циалистического реализма -- сознательно приводил этот прием в тесную связь с общественными задачами, которые он преследовал своим творче-ством.</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В конце 30-х -- начале 40-х гг. Брехт создает пьесы, которые стоят в одном ряду с лучшими произведениями мировой драма-тургии. Это «Мамаша Кураж» и «Жизнь Галилея».</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В основу исторической драмы «Мамаша Кураж и ее дети» (1939) положена повесть не-мецкого сатирика и публициста XVII в. Гриммельсгаузена «Об-стоятельное и диковинное жизнеописание великой обманщицы и бродяги Кураж», в которой автор, участник Тридцатилетней войны, создал замечательную летопись этого мрачнейшего пе-риода в истории Германии.</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Главная героиня пьесы Брехта -- маркитантка Анна Фирлииг, за свой отважный характер прозванная «Кураж». Нагрузив фургон ходовыми товарами, она вместе с двумя сыновьями и до-черью отправляется вслед за войсками в район военных дей-ствий в надежде извлечь из войны коммерческую выгоду.</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Хотя действие пьесы происходит в эпоху трагической для судьбы Германии Тридцатилетней войны 1618--1648 гг., она ор-ганически связана с самыми актуальными проблемами современ-ности. Всем своим содержанием пьеса заставляла читателя и зрителя в канун второй мировой войны подумать о ее послед-ствиях, о том, кому она выгодна и кто от нее пострадает. Но в пьесе звучала не только одна антивоенная тема. Брехта глу-боко беспокоила политическая незрелость простых трудящихся Германии, их неспособность правильно разобраться в подлинном смысле происходящих вокруг них событий, благодаря чему они стали опорой и жертвами фашизма. Основные критические стрелы в пьесе направлены не на правящие классы, а на все то дурное, морально искаженное, что есть в трудящихся. Брехтовская критика проникнута одновременно и негодованием и сочув-ствием.</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Кураж -- женщина, любящая своих детей, живущая ради них, стремящаяся уберечь их от войны, -- в то же время идет па войну в надежде нажиться на ней и фактически стано-вится виновницей смерти детей, потому что каждый раз жажда наживы оказывается сильнее, чем материнское чувство. И это ужасное моральное и человеческое падение Кураж показано во всей ее страшной сути.</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Пьеса развертывается в форме драматической хроники, по-зволяющей Брехту нарисовать широкую и многообразную кар-тину жизни Германии во всей ее сложности и противоречивости, и на этом фоне показать свою героиню. Война для Кураж -- источник дохода, «золотое времечко». Она не понимает даже, что сама явилась виновницей гибели всех своих детей. Лишь раз, в шестой картине, после того как надругались над ее дочерью, она воскликнула: «Будь проклята война!» Но уже в следующей картине она снова шагает уверенной походкой и поет «песню о войне -- великой кормилице». Но самое невыносимое в пове-дении Кураж -- это ее переходы от Кураж-матери к Кураж -- ко-рыстной торговке. Она проверяет на зуб монету -- не фальшивая ли, и не замечает, как в этот момент вербовщик уводит ее сына Эйлифа в солдаты княжеской армии. Трагические уроки войны ничему не научили жадную маркитантку. Но показать прозрение героини и не входило в задачу автора. Для драматурга главное, чтобы зритель извлек из ее жизненного опыта урок для себя.</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В пьесе «Мамаша Кураж и ее дети» много песен, как, впрочем, и во многих других пьесах Брехта. Но особое место отводится «Песне о великой капитуляции», которую поет Кураж. Эта пе-сня -- один из художественных приемов «эффекта отчуждения». По замыслу автора она призвана прервать на короткое время действие, чтобы дать возможность зрителю подумать и проана-лизировать поступки несчастной и преступной торговки, разъ-яснить причины ее «великой капитуляции», показать, почему она не нашла в себе силы и воли сказать «нет» принципу: «с вол-ками жить -- по-волчьи выть». Ее «великая капитуляция» со-стояла в наивной вере, что за счет войны можно было неплохо нажиться. Так судьба Кураж вырастает до грандиозной нрав-ственной трагедии «маленького человека» в капиталистическом обществе. Но в мире, морально уродующем простых тружеников, все же есть люди, которые оказываются способными преодолеть покорность и совершить героический поступок. Такова дочь Ку-раж, забитая немая Катрин, которая, по словам матери, боится войны и не может видеть страданий пи одного живого суще-ства. Катрин -- олицетворение живой, естественной силы любви и доброты. Ценой своей жизни она спасает мирно спящих жите-лей города от внезапного нападения врага. Самая слабая из всех, Катрин оказывается способной к активным действиям против мира наживы и войны, откуда не может вырваться ее мать. Подвиг Катрин еще больше заставляет задуматься над поведением Кураж и осудить его. Приговаривая извращенную буржуазной моралью Кураж к страшному одиночеству, Брехт приводит зрителя к мысли о необходимости ломки такого обще-ственного строя, при котором господствует звериная мораль, а все честное обречено на гибель.</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b/>
          <w:b/>
          <w:bCs/>
          <w:sz w:val="16"/>
          <w:szCs w:val="16"/>
        </w:rPr>
      </w:pPr>
      <w:r>
        <w:rPr>
          <w:rFonts w:cs="Tahoma" w:ascii="Tahoma" w:hAnsi="Tahoma"/>
          <w:b/>
          <w:bCs/>
          <w:sz w:val="16"/>
          <w:szCs w:val="16"/>
        </w:rPr>
        <w:t>4. Влияние смежных видов искусств на лит-ру</w:t>
      </w:r>
    </w:p>
    <w:p>
      <w:pPr>
        <w:pStyle w:val="Normal"/>
        <w:jc w:val="both"/>
        <w:rPr>
          <w:rFonts w:ascii="Tahoma" w:hAnsi="Tahoma" w:cs="Tahoma"/>
          <w:sz w:val="16"/>
          <w:szCs w:val="16"/>
        </w:rPr>
      </w:pPr>
      <w:r>
        <w:rPr>
          <w:rFonts w:cs="Tahoma" w:ascii="Tahoma" w:hAnsi="Tahoma"/>
          <w:sz w:val="16"/>
          <w:szCs w:val="16"/>
        </w:rPr>
        <w:t>СИНКРЕТИЗМ – признак. Т.е. тяготение литературы к смежным видам ис-ссв: кино, архитектура и др. – стремление использовать их языки для нужд  литературы. Фотография очень повлияла на литературу, а потом и кинематограф, к-й на заре существования сам испытал мощное влияние литературы.</w:t>
      </w:r>
    </w:p>
    <w:p>
      <w:pPr>
        <w:pStyle w:val="Normal"/>
        <w:jc w:val="both"/>
        <w:rPr/>
      </w:pPr>
      <w:r>
        <w:rPr>
          <w:rFonts w:cs="Tahoma" w:ascii="Tahoma" w:hAnsi="Tahoma"/>
          <w:sz w:val="16"/>
          <w:szCs w:val="16"/>
        </w:rPr>
        <w:t xml:space="preserve">Литература взяла у кино и фото: документальность и определяемые ей эпичность и объективность произведения; наглядность, зрительность (пристрастие к крупным планам и многоплановость картины.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джойс учился у Эйзенштейна); литература с надеждой восприняла тезис Эйзенштейна, что к созданию кинофильма нужно подходить как к постройке птицефермы или прокладке водопровода – апология конструктивизма; кинематографическая четкость, конструкция, монтаж.</w:t>
      </w:r>
    </w:p>
    <w:p>
      <w:pPr>
        <w:pStyle w:val="Normal"/>
        <w:jc w:val="both"/>
        <w:rPr/>
      </w:pPr>
      <w:r>
        <w:rPr>
          <w:rFonts w:cs="Tahoma" w:ascii="Tahoma" w:hAnsi="Tahoma"/>
          <w:sz w:val="16"/>
          <w:szCs w:val="16"/>
        </w:rPr>
        <w:t xml:space="preserve">Живопись и музыка. С начала XX века стараются освободиться от груза нежелательной изобразительности. Живопись и музыка стремятся к созданию нового формального языка: геометризм Малевича и Кандинского – все это позднее. Музыкальный конструктивизм с додекафонией Шенберга с магией чисел. Т.о., вне тематизма и вне повествовательности, вне предметности или тональности искусство изобретает структурные вариации – КОНСТРУКТИВИЗМ. В литературе попытки замещения повествования музыкальными структурами. Так, в эпизоде «Сирены» Джойс строит элемент по законам фуги. У Вирджинии Вулф это есть, потом у Картасера в «игре в классики». Олдингтон выстраивает роман «смерть героя» по законам джаза, даже не джазовой, а блюзововй импровизации. А по закону jam session 1-я часть «Игры в классики», а 2-я часть – танго. Рванный синкопированный ритм в сочетании с духом spirituals – неизменный фон в произведениях писателей американского Юга.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Теннеси Уильямса без этого фона понять невозможно.</w:t>
      </w:r>
    </w:p>
    <w:p>
      <w:pPr>
        <w:pStyle w:val="Normal"/>
        <w:jc w:val="both"/>
        <w:rPr/>
      </w:pPr>
      <w:r>
        <w:rPr>
          <w:rFonts w:cs="Tahoma" w:ascii="Tahoma" w:hAnsi="Tahoma"/>
          <w:sz w:val="16"/>
          <w:szCs w:val="16"/>
        </w:rPr>
        <w:t xml:space="preserve">Архитектура. С возникновением архитектуры функционализма (Гарнье, Карбузье) художник эпохи романтизма, поборник чистой красоты, уступает место конструктору, у которого форма следует функции (Гарнье), форма вторична, а первична функция. Карбузье: Человек, наделенный своподной волей, тяготеет к чистой геометрии, в этом случае он создает порядок. – Это главный парадокс века: свободная воля, ищущая порядка. Посредством разных неорганических стилей. Созданию порядка должна была помочь архитектура прямого угла – кубизм. Жить, работать, отдыхать, передвигаться – четыре потребности человека. Конструктивистская арх терктура переходит и в жизнь. Каркас, его наличие. Архитектура с правильной геометрией, применяющая большие строительные фрагменты – стекло и железобетонные блоки, широко применяющая цветовую гамму, архитектура, ориентированная на грандиозность, ТОТАЛЬНОСТЬ. Эти принципы будут заимствованы многими писателями. E.g., в «Улиссе». То же у авторов современных гипертекстов. А ВОТ архитекторы-постмодернисты иначе подходят. У них задача вписаться в контекст. Эти архитеркторы после 60-х гг. </w:t>
      </w:r>
      <w:r>
        <w:rPr>
          <w:rFonts w:cs="Tahoma" w:ascii="Tahoma" w:hAnsi="Tahoma"/>
          <w:sz w:val="16"/>
          <w:szCs w:val="16"/>
          <w:lang w:val="en-US"/>
        </w:rPr>
        <w:t>XX</w:t>
      </w:r>
      <w:r>
        <w:rPr>
          <w:rFonts w:cs="Tahoma" w:ascii="Tahoma" w:hAnsi="Tahoma"/>
          <w:sz w:val="16"/>
          <w:szCs w:val="16"/>
        </w:rPr>
        <w:t xml:space="preserve"> века предлагают смотреть на постройку иначе – глазами пешехода, а не с моста, как раньше. Им свойственна не самолетная точка зрения. Они предпочитают коллажные смешения стилей даже в ущерб функциональности. (коллаж 1. Технический прием, при котором на холст или иную основу наклеиваются отличающиеся от них по цвету и фактуре материалы: обрывки газет, обоев, лоскутки ткани, щепки, осколки и т.п. (в изобразительном искусстве) . 2. Произведение, выполненное в такой технике.)</w:t>
      </w:r>
    </w:p>
    <w:p>
      <w:pPr>
        <w:pStyle w:val="Normal"/>
        <w:rPr>
          <w:rFonts w:ascii="Tahoma" w:hAnsi="Tahoma" w:cs="Tahoma"/>
          <w:sz w:val="16"/>
          <w:szCs w:val="16"/>
        </w:rPr>
      </w:pPr>
      <w:r>
        <w:rPr>
          <w:rFonts w:cs="Tahoma" w:ascii="Tahoma" w:hAnsi="Tahoma"/>
          <w:sz w:val="16"/>
          <w:szCs w:val="16"/>
        </w:rPr>
        <w:t xml:space="preserve">ТЕНДЕНЦИИ: </w:t>
      </w:r>
    </w:p>
    <w:p>
      <w:pPr>
        <w:pStyle w:val="Normal"/>
        <w:numPr>
          <w:ilvl w:val="0"/>
          <w:numId w:val="3"/>
        </w:numPr>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стремление к рационализму и объективности - порядок; </w:t>
      </w:r>
    </w:p>
    <w:p>
      <w:pPr>
        <w:pStyle w:val="Normal"/>
        <w:numPr>
          <w:ilvl w:val="0"/>
          <w:numId w:val="3"/>
        </w:numPr>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концептуальность; </w:t>
      </w:r>
    </w:p>
    <w:p>
      <w:pPr>
        <w:pStyle w:val="Normal"/>
        <w:numPr>
          <w:ilvl w:val="0"/>
          <w:numId w:val="3"/>
        </w:numPr>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открытость как принцип нового художественного языка; </w:t>
      </w:r>
    </w:p>
    <w:p>
      <w:pPr>
        <w:pStyle w:val="Normal"/>
        <w:numPr>
          <w:ilvl w:val="0"/>
          <w:numId w:val="3"/>
        </w:numPr>
        <w:tabs>
          <w:tab w:val="clear" w:pos="709"/>
          <w:tab w:val="left" w:pos="0" w:leader="none"/>
        </w:tabs>
        <w:ind w:left="0" w:right="0" w:hanging="0"/>
        <w:rPr>
          <w:rFonts w:ascii="Tahoma" w:hAnsi="Tahoma" w:cs="Tahoma"/>
          <w:sz w:val="16"/>
          <w:szCs w:val="16"/>
        </w:rPr>
      </w:pPr>
      <w:r>
        <w:rPr>
          <w:rFonts w:cs="Tahoma" w:ascii="Tahoma" w:hAnsi="Tahoma"/>
          <w:sz w:val="16"/>
          <w:szCs w:val="16"/>
        </w:rPr>
        <w:t>тяготение к пространственной форме и ненатуралистическим (неорганическим) стиля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Ответ из трёх частей: анализ лит-ры, живописи и музыки и ещё какой-то умный вывод. Сами придумайте, что на что влияет.</w:t>
      </w:r>
    </w:p>
    <w:p>
      <w:pPr>
        <w:pStyle w:val="Style16"/>
        <w:rPr>
          <w:rFonts w:ascii="Tahoma" w:hAnsi="Tahoma" w:cs="Tahoma"/>
          <w:sz w:val="16"/>
          <w:szCs w:val="16"/>
        </w:rPr>
      </w:pPr>
      <w:r>
        <w:rPr>
          <w:rFonts w:cs="Tahoma" w:ascii="Tahoma" w:hAnsi="Tahoma"/>
          <w:sz w:val="16"/>
          <w:szCs w:val="16"/>
        </w:rPr>
        <w:t>Выдающимся литератором первой половины XX века является французский писатель Р.Роллан. В его произведении "Кола Брюньон" основными темами являются судьба народа, вера в его силы, жизнелюбие, несокрушимость духа в испытаниях, прославление созидательного творческого труда, утверждение активной роли искусства и художника в борьбе с угнетателями, силы искусства в его народных корнях. Образ главного героя Кола полон оптимизма ("Не бывает мрачных времен, бывают мрачные люди"), ощущения единства героя и народа, красоты окружающего мира и полноты жизни. Повести присущи оригинальная поэтическая форма повествования, яркая красочность языка, фольклорная основа. Во второй половине XX века русский композитор Д.Б.Кабалевский написал оперу "Кола Брюньон" на сюжет повести Р.Роллана.</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Другим представителем европейской литературы 20-30-х годов XX века является французский писатель А.Барбюс. В произведениях "Огонь" и "Дневник одного взвода" отражается нелегкий путь писателя от убеждения в трагической участи людей, действии "рока" к познанию правды. Основной темой его произведения являются разоблачение сущности первой мировой войны - гигантской мясорубки, слепой и бездушной бойни, лирический герой которой осознал себя как часть коллектива. Новаторским приемом А.Барбюса является использование солдатского жаргона, местных диалектов для создания реалистических образов.</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Литературой "потерянного поколения" называют произведения немецкого писателя Э.М.Ремарка, в которых он повествует "о поколении, которое погубила война, о тех, кто стал жертвой, даже если спасся от снарядов". В его произведениях вместе с чувством отрицания перемен мира ("Возвращение", "Три товарища", "Триумфальная арка"), социального неравенства, обреченности и внешнего пессимизма героев, есть ощущение гуманизма, веры в дружбу, товарищество, любовь ("На западном фронте без перемен").</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В поэзии особое место занимает творчество испанского поэта Ф.Г.Лорки. В своей поэзии он опирается на фольклорную основу своего народа, традиции которого - неисчерпаемый источник вдохновения поэта. В его стихах соединяются романтическое мироощущение и живая реальность. Важнейшие мотивы поэзии Лорки - Любовь и Смерть, Любовь как Судьба и как синоним Свободы, Смерть как насилие, противопоставление, столкновение. Яркий образный язык поэта создает необыкновенные образы, олицетворяя силы природы, которые играют особую эмоциональную роль в передаче тонкого и точного видения мира ("Стихи о Канте Хондо", "Цыганское романсеро").</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Экспрессионизм в литературе представлен произведениями самого загадочного и необычного писателя XX века Ф.Кафки. В его абсурдных произведениях предстает перед читателем страх и растерянность героев перед лицом враждебного человеку мира, бессилие и вместе с тем смятенные поиски выхода. Писатель стремится проникнуть в сущность действительности, обнажить беспощадную жестокость и нелепость ее законов, обычаев, морали. Он убежден в фатальной непреодолимости этих сил, обреченности маленького человека. В рассказах "Превращение", "В исправительной колонии" автор использует художественный прием правдоподобного описания деталей, эпизодов протокольно четким языком в сочетании с кошмарными и фантастическим ситуациями, невероятными, страшными и абсурдными. Идея всепроникающего давления бюрократической машины на жизнь человека становится основной в его романе "Процесс".</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Зарубежное изобразительное искусство первой половины XX века.</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Заметным явлением в области изобразительного искусства начала XX века стало появление такого творческого метода как фовизм (от фр. fauve - дикий). Художников этого направления объединяло общее стремление к эмоциональной силе художественного выражения, к стихийной динамике письма, интенсивности цвета и остроте ритма. В пейзажах, интерьерах, натюрмортах фовизм выразил себя в резких обобщениях объемов, пространства, рисунка. Ярким представителем и родоначальником фовизма считается А.Матисс. В своих работах он пытается раскрыть средствами живописи сущность вещей и одновременно нести людям радость, озарить яркими красками жизнь человека. Он считал, что его картины должны войти в мир человека как прекрасный цветок ("Танец", "Музыка", "Красные рыбки").</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Другим, не менее ярким представителем художественной культуры, который воплощает собой знаковую фигуру всего XX века, является испанский художник П.Пикассо. Продолжая традиции Сезанна, он возводит на новую ступень развития кубизм как творческий метод. Представители этого направления в развитии живописи выдвинули на первый план формальные эксперименты - конструирование объемной формы на плоскости, выявление простых, устойчивых геометрических форм (куба, конуса, цилиндра), разложение сложных форм на простые. По всей вероятности, кубизм стал данью научного прогресса. В творчестве Пикассо прослеживается эволюция от "голубого" и "розового" периода, когда создаются его лучшие произведения реалистического плана ("Любительница абсента", "Девочка на шаре") к построению реальности по законам абстрактного мышления ("Герника").</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Традиции и новаторство взаимодействуют в творчестве испанского художника С.Дали. Его метод создания произведений изобразительного искусства называется сюрреализм, т.е. "сверхреализм". Дали провозгласил источником искусства сферу подсознания (инстинкты, сновидения, галлюцинации). В основе этого метода - разрыв логических связей, замененных свободными галлюцинациями. К творчеству Дали замечательно точно подходят слова его соотечественника и друга поэта Ф.Г.Лорки: "Испания - страна резких очертаний, и тот, кто бросится в море сна, поранит себе ноги о лезвие бритвы". Главным художественным приемом, на котором строятся все работы художника является сочетание классической манеры живописи и абсурдного содержания его произведений, приводящих к шоку зрителя. Ощущение нереальности исходит от его картин "Предчувствие гражданской войны" (другое название этой картины "Мягкая конструкция с бобами"), "Пылающий жираф", "Реминисценции "Анжелюса" Милле".</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Зарубежная музыка первой половины XX века.</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В начале XX века продолжаются поиски новых музыкальных форм. Среди творческих течений этого времени прочное место занимает музыкальный импрессионизм с его поисками новых средств художественной выразительности для передачи сложных, тончайших движений человеческой души. Для этого метода свойственны программность, живописность образов (дальнейшее развитие романтических традиций), ясность, логическая стройность музыкальной формы, красота звучания. Утонченная акварельная поэтичность свойственна музыке французского композитора К.Дебюсси. В его произведениях слышится игра полутонов, тонкость оркестрового звучания. Его сочинения многообразны по своему содержанию (пейзажные зарисовки, жанровые сценки, лирические миниатюры). В симфонической пьесе "Море" композитор создает звуковой образ морской стихии, восхищаясь ее красотой, переливами красок и мощью.</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Народные песенно-танцевальные истоки (французские, испанские, баскские) слышатся в музыке французского композитора - импрессиониста М.Равеля, на творчество которого оказали большое влияние русские композитора А.П.Бородин и Н.А.Римский-Корсаков. В его "Болеро" явно чувствуется использование ритмов и мелодий испанского фольклора. Повторяющееся мелодии придают этому произведению ощущение нарастающей мощи, бесконечного движения.</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В это же время в музыкальном искусстве зарождается такое движение как экспрессионизм, родоначальником которого является австрийский композитор А.Шёнберг. В основе его произведений положена атональная система, основанная на диссонансе как наилучшем способе выражения духовной дисгармонии, так характерном для XX века. Система додекафонии (отсутствие мелодии, гармонии, ритма) - в основе знаменитого произведения Шёнберга "Свидетель из Варшавы", посвященного ужасам еврейского гетто.</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Творчество Г.Малера продолжает традиции романтической музыки. В центре его произведений человек и общество, человек и природа. Таковы темы его первой симфонии "Песня умерших детей".</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ХХ век привнес в искусство ноты распада. Появляются художники, которые отражают это в своем творчестве. Главным из них был испанский художник Пикассо, который в своих произведениях идет не путем синтеза, характерным для любого большого мастера, а путем анализа. Пикассо играет с нами, разбивая художественный образ на мелкие осколки, перемешивает его, бросает на полотно, включая зрителя в эту захватывающую дух игру. Он предоставляет нам собрать образ, узнать в разрозненных частях то целое, что послужило ему моделью. Пикассо формулирует задачу искусства следующим образом: "Я пишу не то, что я вижу, я пишу, как мыслю".</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Другой испанский художник Сальвадор Дали, используя классические живописные формы, создает ощущение нереальности, бреда, пограничных ситуаций человеческой психики. Поэтому с полным правом можно сказать, что Дали пишет не то, что видит, чувствует или знает. Дали пишет, как бредят. Картины этого художника красивы и неприятны одновременно. В них тайна, ужас, загадка и фантастика. Эти произведения трудно трактовать. Сам Дали говорил: "Вы спрашиваете о смысле моих картин? Я не знаю в чем он… Но это не значит, что там его нет!".</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5) Особенности литературы постмодернизма</w:t>
      </w:r>
    </w:p>
    <w:p>
      <w:pPr>
        <w:pStyle w:val="Style16"/>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 xml:space="preserve">На этом экспериментальном синкретичном литературном поле XX века выделяют </w:t>
      </w:r>
      <w:r>
        <w:rPr>
          <w:rFonts w:cs="Tahoma" w:ascii="Tahoma" w:hAnsi="Tahoma"/>
          <w:b/>
          <w:sz w:val="16"/>
          <w:szCs w:val="16"/>
        </w:rPr>
        <w:t>2 лидеров среди лит направлений</w:t>
      </w:r>
      <w:r>
        <w:rPr>
          <w:rFonts w:cs="Tahoma" w:ascii="Tahoma" w:hAnsi="Tahoma"/>
          <w:sz w:val="16"/>
          <w:szCs w:val="16"/>
        </w:rPr>
        <w:t>. По аналогии с дихотомией романтизм-реализм, (1) реализм-модернизм, (2) модернизм-постмодернизм. Но совр модер и реал нельзя считать взаимообособленными. Границы между различ худож системами в XX веке ПРИНЦИПИАЛЬНО ОТКРЫТЫ, СУЩЕСТВОВАНИЕ И ВЗАИМОДЕЙСТВИЕ. Неоклассицизм, необарокко и т.д. Реальная картина с оппозицией реализм-модернизм явно не ладит (исследователь). «Измы уходят, исты умирают, ис-во остается» (Набоков).</w:t>
      </w:r>
    </w:p>
    <w:p>
      <w:pPr>
        <w:pStyle w:val="Normal"/>
        <w:jc w:val="both"/>
        <w:rPr/>
      </w:pPr>
      <w:r>
        <w:rPr>
          <w:rFonts w:cs="Tahoma" w:ascii="Tahoma" w:hAnsi="Tahoma"/>
          <w:sz w:val="16"/>
          <w:szCs w:val="16"/>
        </w:rPr>
        <w:t>Микеладзе предлагает деление на традиционалистскую литературу (наличие всех Аристотелевских компонентов) и литературу нетрадиционалистскую (без сюжета, часто героя, открытая, без начала и конца, без причинно-след связей – принцип Джойса All in all). К концу XX века сами писатели ввели понятия ЛИНЕЙНАЯ  и НЕЛИНЕЙНАЯ литература. А из СМИ пришло разделение на ИНТЕРАКТИВНУЮ и НЕИНТЕРАКТИВНУЮ литературу, но это уже. E.</w:t>
      </w:r>
      <w:r>
        <w:rPr>
          <w:rFonts w:cs="Tahoma" w:ascii="Tahoma" w:hAnsi="Tahoma"/>
          <w:sz w:val="16"/>
          <w:szCs w:val="16"/>
          <w:lang w:val="en-US"/>
        </w:rPr>
        <w:t>g</w:t>
      </w:r>
      <w:r>
        <w:rPr>
          <w:rFonts w:cs="Tahoma" w:ascii="Tahoma" w:hAnsi="Tahoma"/>
          <w:sz w:val="16"/>
          <w:szCs w:val="16"/>
        </w:rPr>
        <w:t xml:space="preserve">., пришлите мне (у павича?) по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mail</w:t>
      </w:r>
      <w:r>
        <w:rPr>
          <w:rFonts w:cs="Tahoma" w:ascii="Tahoma" w:hAnsi="Tahoma"/>
          <w:sz w:val="16"/>
          <w:szCs w:val="16"/>
        </w:rPr>
        <w:t>’у конец романа.</w:t>
      </w:r>
    </w:p>
    <w:p>
      <w:pPr>
        <w:pStyle w:val="Normal"/>
        <w:jc w:val="both"/>
        <w:rPr/>
      </w:pPr>
      <w:r>
        <w:rPr>
          <w:rFonts w:cs="Tahoma" w:ascii="Tahoma" w:hAnsi="Tahoma"/>
          <w:sz w:val="16"/>
          <w:szCs w:val="16"/>
        </w:rPr>
        <w:t xml:space="preserve">2-я половина </w:t>
      </w:r>
      <w:r>
        <w:rPr>
          <w:rFonts w:cs="Tahoma" w:ascii="Tahoma" w:hAnsi="Tahoma"/>
          <w:sz w:val="16"/>
          <w:szCs w:val="16"/>
          <w:lang w:val="en-US"/>
        </w:rPr>
        <w:t>XX</w:t>
      </w:r>
      <w:r>
        <w:rPr>
          <w:rFonts w:cs="Tahoma" w:ascii="Tahoma" w:hAnsi="Tahoma"/>
          <w:sz w:val="16"/>
          <w:szCs w:val="16"/>
        </w:rPr>
        <w:t xml:space="preserve"> века (с 60-х гг.)  в ис-ве закрепляется понятие постмодернизм. Это ИСКУССТВО ОБ ИСКУССТВЕ. Главная особенность постмодернизма – ИСТОРИЗМ, ОТСУТСТВИЕ НИГИЛИЗМА, СТРЕМЛЕНИЕ ВПИСАТЬСЯ В ТРАДИЦИЮ. Но это за счет: имитации чужих стилей, комментария, цитирования (точного, нет, открытого, закр), столкновения времен и образов (e.g., кинематограф </w:t>
      </w:r>
      <w:r>
        <w:rPr>
          <w:rFonts w:cs="Tahoma" w:ascii="Tahoma" w:hAnsi="Tahoma"/>
          <w:sz w:val="16"/>
          <w:szCs w:val="16"/>
          <w:lang w:val="en-US"/>
        </w:rPr>
        <w:t>c</w:t>
      </w:r>
      <w:r>
        <w:rPr>
          <w:rFonts w:cs="Tahoma" w:ascii="Tahoma" w:hAnsi="Tahoma"/>
          <w:sz w:val="16"/>
          <w:szCs w:val="16"/>
        </w:rPr>
        <w:t xml:space="preserve"> “</w:t>
      </w:r>
      <w:r>
        <w:rPr>
          <w:rFonts w:cs="Tahoma" w:ascii="Tahoma" w:hAnsi="Tahoma"/>
          <w:sz w:val="16"/>
          <w:szCs w:val="16"/>
          <w:lang w:val="en-US"/>
        </w:rPr>
        <w:t>Jesus</w:t>
      </w:r>
      <w:r>
        <w:rPr>
          <w:rFonts w:cs="Tahoma" w:ascii="Tahoma" w:hAnsi="Tahoma"/>
          <w:sz w:val="16"/>
          <w:szCs w:val="16"/>
        </w:rPr>
        <w:t xml:space="preserve"> </w:t>
      </w:r>
      <w:r>
        <w:rPr>
          <w:rFonts w:cs="Tahoma" w:ascii="Tahoma" w:hAnsi="Tahoma"/>
          <w:sz w:val="16"/>
          <w:szCs w:val="16"/>
          <w:lang w:val="en-US"/>
        </w:rPr>
        <w:t>Christ</w:t>
      </w:r>
      <w:r>
        <w:rPr>
          <w:rFonts w:cs="Tahoma" w:ascii="Tahoma" w:hAnsi="Tahoma"/>
          <w:sz w:val="16"/>
          <w:szCs w:val="16"/>
        </w:rPr>
        <w:t xml:space="preserve"> </w:t>
      </w:r>
      <w:r>
        <w:rPr>
          <w:rFonts w:cs="Tahoma" w:ascii="Tahoma" w:hAnsi="Tahoma"/>
          <w:sz w:val="16"/>
          <w:szCs w:val="16"/>
          <w:lang w:val="en-US"/>
        </w:rPr>
        <w:t>Superstar</w:t>
      </w:r>
      <w:r>
        <w:rPr>
          <w:rFonts w:cs="Tahoma" w:ascii="Tahoma" w:hAnsi="Tahoma"/>
          <w:sz w:val="16"/>
          <w:szCs w:val="16"/>
        </w:rPr>
        <w:t xml:space="preserve">”). Т.о., постмодернизм пытается вписаться в контекст с помощью ГЛОБАЛЬНОЙ И НЕСКРЫВАЕМОЙ </w:t>
      </w:r>
      <w:r>
        <w:rPr>
          <w:rFonts w:cs="Tahoma" w:ascii="Tahoma" w:hAnsi="Tahoma"/>
          <w:b/>
          <w:sz w:val="16"/>
          <w:szCs w:val="16"/>
        </w:rPr>
        <w:t>ИГРЫ</w:t>
      </w:r>
      <w:r>
        <w:rPr>
          <w:rFonts w:cs="Tahoma" w:ascii="Tahoma" w:hAnsi="Tahoma"/>
          <w:sz w:val="16"/>
          <w:szCs w:val="16"/>
        </w:rPr>
        <w:t xml:space="preserve"> В ЛИТЕРАТУРУ И С ЛИТЕРАТУРОЙ РАЗНЫХ ЭПОХ. E.</w:t>
      </w:r>
      <w:r>
        <w:rPr>
          <w:rFonts w:cs="Tahoma" w:ascii="Tahoma" w:hAnsi="Tahoma"/>
          <w:sz w:val="16"/>
          <w:szCs w:val="16"/>
          <w:lang w:val="en-US"/>
        </w:rPr>
        <w:t>g</w:t>
      </w:r>
      <w:r>
        <w:rPr>
          <w:rFonts w:cs="Tahoma" w:ascii="Tahoma" w:hAnsi="Tahoma"/>
          <w:sz w:val="16"/>
          <w:szCs w:val="16"/>
        </w:rPr>
        <w:t>., Джон Фаулз и викторианцы, Мердок и Шекспир, Павич и Кабала. Но не обязательно отправляться далеко. Сартр паломничества почти все совершает.</w:t>
      </w:r>
    </w:p>
    <w:p>
      <w:pPr>
        <w:pStyle w:val="Normal"/>
        <w:jc w:val="both"/>
        <w:rPr>
          <w:rFonts w:ascii="Tahoma" w:hAnsi="Tahoma" w:cs="Tahoma"/>
          <w:sz w:val="16"/>
          <w:szCs w:val="16"/>
        </w:rPr>
      </w:pPr>
      <w:r>
        <w:rPr>
          <w:rFonts w:cs="Tahoma" w:ascii="Tahoma" w:hAnsi="Tahoma"/>
          <w:sz w:val="16"/>
          <w:szCs w:val="16"/>
        </w:rPr>
        <w:t xml:space="preserve">След черта постмодернизма – сочетание в его эстетической установке сознательного демократизма (ориентация на массового писателя – коллаж - это основной жанр) и элитарность. Элитарность ии ВТО же время ориентация на массового читателя – парадокс. Почему элитарность – мегатекстуальность, интертекстуальность требует дешифровки. Но дешифровка не всегда дает что-то рациональное. E.g., Эко, Картасер, др. </w:t>
      </w:r>
    </w:p>
    <w:p>
      <w:pPr>
        <w:pStyle w:val="Normal"/>
        <w:jc w:val="both"/>
        <w:rPr>
          <w:rFonts w:ascii="Tahoma" w:hAnsi="Tahoma" w:cs="Tahoma"/>
          <w:sz w:val="16"/>
          <w:szCs w:val="16"/>
        </w:rPr>
      </w:pPr>
      <w:r>
        <w:rPr>
          <w:rFonts w:cs="Tahoma" w:ascii="Tahoma" w:hAnsi="Tahoma"/>
          <w:sz w:val="16"/>
          <w:szCs w:val="16"/>
        </w:rPr>
        <w:t>Еще черта – ПАРАДОКСАЛЬНОЕ СОЧЕТАНИЕ ИГРОВОЙ (КАРНАВАЛЬНОЙ ИНОГДА) ПРИРОДЫ С АПОКАЛИПСИЧЕСКИМИ ПРЕДЧУВСТВИЯМИ (см. театр абсурда) – это исторически пессимизм. Особенна эта черта очевидна у латиноамериканцев. «Поколение X» (произведение чье?) – там это есть. ПОСТМОДЕРНИЗМ ЕЩЕ ДАЛЕКО СЕБЯ НЕ ИСЧЕРПАЛ.</w:t>
      </w:r>
    </w:p>
    <w:p>
      <w:pPr>
        <w:pStyle w:val="Normal"/>
        <w:jc w:val="both"/>
        <w:rPr/>
      </w:pPr>
      <w:r>
        <w:rPr>
          <w:rFonts w:cs="Tahoma" w:ascii="Tahoma" w:hAnsi="Tahoma"/>
          <w:sz w:val="16"/>
          <w:szCs w:val="16"/>
          <w:lang w:val="en-US"/>
        </w:rPr>
        <w:t>XX</w:t>
      </w:r>
      <w:r>
        <w:rPr>
          <w:rFonts w:cs="Tahoma" w:ascii="Tahoma" w:hAnsi="Tahoma"/>
          <w:sz w:val="16"/>
          <w:szCs w:val="16"/>
        </w:rPr>
        <w:t xml:space="preserve"> век богат разнообразными теориями реализма6 СОЦИАЛИСТИЧЕСКИЙ РЕАЛИЗМ; РЕАЛИЗМ БЕЗ БЕРЕГОВ (все, что есть – реализм, и Кафка, и Достоевский); ГИПЕРРЕАЛИЗМ (повлияло фото); МАГИЧЕСКИЙ РЕАЛИЗМ. Реализм XX века – новый этап по отношению к социальному реализму во Флоберовском вариенте и натурализму рубежа веков. Современный реализм не противостоит, а сосуществует с прочими эстетиками, стремясь вобрать все плодотворноге. Основные черты совремнного реализма: эпичность (нет установки уже на внешнее правдоподобие, жинеподобие) – Маркес, Брехт, Манн; документальность (попытки опереться на факты и документы эпохи); срастание с эстетикой романтизма (в плане поиска положительно идеала); освоение приемов других литературных приемов – Бёлль (?) и Манн с мифологическим методом, утопия у Манна и Гессе, поток сознания  у них, внутренние монологи разной степени проясненности у Хемингуэя, перемена стиля и ассоциативность у Ремарка. Многообразность форм современного реализма, сочетание традиционного и нетрадиционного. Аристотель: не копировать действительность, а изображать невероятное возможным. Вот, к чему призывал Аристотель. Имеют место перемсекны в образе мышления. </w:t>
      </w:r>
    </w:p>
    <w:p>
      <w:pPr>
        <w:pStyle w:val="Normal"/>
        <w:jc w:val="both"/>
        <w:rPr/>
      </w:pPr>
      <w:r>
        <w:rPr>
          <w:rFonts w:cs="Tahoma" w:ascii="Tahoma" w:hAnsi="Tahoma"/>
          <w:sz w:val="16"/>
          <w:szCs w:val="16"/>
        </w:rPr>
        <w:t>В литературе XX века пространственная форма важна – конструктивизм или нелинейность. Джозеф Фрэнк вводит понятие нелинейности. Изо всех видов искусства самым неожиданным является утверждение пространственной формы в литературе. Современные авторы, создавая произведения фрагментарные, монтажные, преодолевают внутренне присущую языку последовательность выражение, заставляя воспринимать одновременно, как бы лежащими друг подле другу, произведение читателя – логика не времени, а пространства здесь. Принцип построение эпизода у Флобера в «Мадам Бовари». E.g., сцена земледельческого съезда. Это основной метод сегодня. Вертикальное, полифоническое построение – объяснение между Рудольфом и мадам Бовари. Нижний уровень – люди со скотом, второй – чиновники, третий уровень – Рудольф и Эмма объясняются в любви. Мычание скота, риторика чиновников, шепот любовников – crescendo ироническое. Смысл сцены постигается лишь путем сопоставления разных смысловыфх пластов эпизодов. Не единственная сцена у Флобера такая. Этот принцип уже не в отдельных эпизодах, а в целом, Джойс, Картасер, многие другие. Все они применяют пространственную форму. ЧЕМ МОЖЕТ ОБЪЯСНЯТЬСЯ ТАКАЯ ОБЩНОСТЬ В ПРЕДПОЧТЕНИИ? Эволюция эстетической формы в XX веке оказалась почти идентичной  у литературы и изобразительных искусств. Немецкий эстетик Вильгельм Волингер (?) – «Абстрагирование и чувтсвование». Объясняет причину следования натуралистических и ненатуралистических стилей в ис-ве. Объясняет чередование духовными условиями, к-е побуждают либо к одному, либо к другому. Натурализм в культурах, в к-х достигнута гармония между человеком и космосом. Когда взаимоотношения между человеком и космосом дисгармоничны, преобладание неорганических линейно-геометрических стилей, человек пытается внести порядок в пугающий мир – e.</w:t>
      </w:r>
      <w:r>
        <w:rPr>
          <w:rFonts w:cs="Tahoma" w:ascii="Tahoma" w:hAnsi="Tahoma"/>
          <w:sz w:val="16"/>
          <w:szCs w:val="16"/>
          <w:lang w:val="en-US"/>
        </w:rPr>
        <w:t>g</w:t>
      </w:r>
      <w:r>
        <w:rPr>
          <w:rFonts w:cs="Tahoma" w:ascii="Tahoma" w:hAnsi="Tahoma"/>
          <w:sz w:val="16"/>
          <w:szCs w:val="16"/>
        </w:rPr>
        <w:t>., египетское искусство. М.б., это не совсем верно с другими эпохами, но с XX веком это работает. Закрепление пространственной формы в современной литературе из-за хаоса, к-й видят люди в мире. То, о чем говорит Волингер, отсылает к категориям СВОБОДЫ и СТРАХА.</w:t>
      </w:r>
    </w:p>
    <w:p>
      <w:pPr>
        <w:pStyle w:val="Normal"/>
        <w:jc w:val="both"/>
        <w:rPr>
          <w:rFonts w:ascii="Tahoma" w:hAnsi="Tahoma" w:cs="Tahoma"/>
          <w:sz w:val="16"/>
          <w:szCs w:val="16"/>
        </w:rPr>
      </w:pPr>
      <w:r>
        <w:rPr>
          <w:rFonts w:cs="Tahoma" w:ascii="Tahoma" w:hAnsi="Tahoma"/>
          <w:sz w:val="16"/>
          <w:szCs w:val="16"/>
        </w:rPr>
        <w:t xml:space="preserve">На рубеже 19-20 вв. Генри Джеймс в новелле «Поворот винта» апробирует теорию брата о множественности сознаний, т.е. ряде точек зрения на то, что происходит в художественном произведении [полифоничность]. Он делает то же, что в «Воспитании чувств» (?) и «М-м Бовари» делает Флобер. Но Джемс играет, выстраивая ребус с более чем одним решением для читателя. Свобода писателя, героя, читателя. Заглавние новеллы – новый, далекий от однозначности подход к интерпретации. С каждым поворотом винт все глубже проникает в пласты материалы. Вопрос лишь о размерах финта, т.е. границах интерпретации. На этот вопрос в 1-е 2 десятилетия 20 века пытается ответить Джойс, создавая свой «тотальный» роман «Улисс», эпос всего. Герои, даже не герои, а персонажи, разложенные на составляющие, а потом соединенные (Блум И Дедал) дают начала новому. Что в них нового?  </w:t>
      </w:r>
    </w:p>
    <w:p>
      <w:pPr>
        <w:pStyle w:val="TextBody"/>
        <w:rPr>
          <w:rFonts w:ascii="Tahoma" w:hAnsi="Tahoma" w:cs="Tahoma"/>
          <w:b w:val="false"/>
          <w:b w:val="false"/>
          <w:bCs w:val="false"/>
          <w:sz w:val="16"/>
          <w:szCs w:val="16"/>
        </w:rPr>
      </w:pPr>
      <w:r>
        <w:rPr>
          <w:rFonts w:cs="Tahoma" w:ascii="Tahoma" w:hAnsi="Tahoma"/>
          <w:b w:val="false"/>
          <w:bCs w:val="false"/>
          <w:sz w:val="16"/>
          <w:szCs w:val="16"/>
        </w:rPr>
        <w:t>Во что вылились эксперименты и новации писателей 20 века? В повествовании верх берет пространственная форма. Фрагменты, из к-ъ каждый волен сложить или не сложить общую картину. У героя отбирается опора, к-я на протяжении веков им завоевывалась, - характер. В «Улиссе» Блум уже не хитроумный Одиссей, он без особой черты, у него самые разные качества [это полифонизм, Блум косноязычный и красноречивый]. Такое противоречие свойств заставляет задуматься о бессвойственности как о типологической черте. У Музиля «Человек бес свойств» - у протагониста основная черта – изменчивость, в том числе динамическая мораль. Этот полый сосуд каждый волен наполнить своим  содержанием.</w:t>
      </w:r>
    </w:p>
    <w:p>
      <w:pPr>
        <w:pStyle w:val="TextBody"/>
        <w:pBdr>
          <w:bottom w:val="double" w:sz="2" w:space="2" w:color="000000"/>
        </w:pBdr>
        <w:rPr>
          <w:rFonts w:ascii="Tahoma" w:hAnsi="Tahoma" w:cs="Tahoma"/>
          <w:b w:val="false"/>
          <w:b w:val="false"/>
          <w:bCs w:val="false"/>
          <w:sz w:val="16"/>
          <w:szCs w:val="16"/>
        </w:rPr>
      </w:pPr>
      <w:r>
        <w:rPr>
          <w:rFonts w:cs="Tahoma" w:ascii="Tahoma" w:hAnsi="Tahoma"/>
          <w:b w:val="false"/>
          <w:bCs w:val="false"/>
          <w:sz w:val="16"/>
          <w:szCs w:val="16"/>
        </w:rPr>
      </w:r>
    </w:p>
    <w:p>
      <w:pPr>
        <w:pStyle w:val="TextBody"/>
        <w:rPr/>
      </w:pPr>
      <w:r>
        <w:rPr>
          <w:rFonts w:cs="Tahoma" w:ascii="Tahoma" w:hAnsi="Tahoma"/>
          <w:b/>
          <w:sz w:val="16"/>
          <w:szCs w:val="16"/>
        </w:rPr>
        <w:tab/>
      </w:r>
      <w:r>
        <w:rPr>
          <w:rStyle w:val="FontStyle52"/>
          <w:rFonts w:cs="Tahoma" w:ascii="Tahoma" w:hAnsi="Tahoma"/>
          <w:b/>
          <w:sz w:val="16"/>
          <w:szCs w:val="16"/>
        </w:rPr>
        <w:t>Во второй половине XX века (в 60-е годы) в искусстве закре</w:t>
        <w:softHyphen/>
        <w:t xml:space="preserve">пилось понятие </w:t>
      </w:r>
      <w:r>
        <w:rPr>
          <w:rStyle w:val="FontStyle50"/>
          <w:rFonts w:cs="Tahoma" w:ascii="Tahoma" w:hAnsi="Tahoma"/>
          <w:b/>
          <w:sz w:val="16"/>
          <w:szCs w:val="16"/>
        </w:rPr>
        <w:t xml:space="preserve">постмодернизм. </w:t>
      </w:r>
      <w:r>
        <w:rPr>
          <w:rStyle w:val="FontStyle52"/>
          <w:rFonts w:cs="Tahoma" w:ascii="Tahoma" w:hAnsi="Tahoma"/>
          <w:b/>
          <w:sz w:val="16"/>
          <w:szCs w:val="16"/>
        </w:rPr>
        <w:t>Коротко его можно описать как «искусство об искусстве». Главной особенностью постмодерниз</w:t>
        <w:softHyphen/>
        <w:t>ма, полемически направленной против мировоззрения предшес</w:t>
        <w:softHyphen/>
        <w:t>твенников, является историзм, уважение к традиции, стремление вписаться в контекст, а не разрушить его. Однако стремление это реализуется посредством таких методов, как имитация чужих стилей, комментарий, цитирование, столкновение времен, сти</w:t>
        <w:softHyphen/>
        <w:t xml:space="preserve">лей, образов ― то есть с помощью глобальной и нескрываемой игры в литературу, культуру. Игра </w:t>
      </w:r>
      <w:r>
        <w:rPr>
          <w:rStyle w:val="FontStyle50"/>
          <w:rFonts w:cs="Tahoma" w:ascii="Tahoma" w:hAnsi="Tahoma"/>
          <w:b/>
          <w:sz w:val="16"/>
          <w:szCs w:val="16"/>
        </w:rPr>
        <w:t xml:space="preserve">в </w:t>
      </w:r>
      <w:r>
        <w:rPr>
          <w:rStyle w:val="FontStyle52"/>
          <w:rFonts w:cs="Tahoma" w:ascii="Tahoma" w:hAnsi="Tahoma"/>
          <w:b/>
          <w:sz w:val="16"/>
          <w:szCs w:val="16"/>
        </w:rPr>
        <w:t xml:space="preserve">литературу и </w:t>
      </w:r>
      <w:r>
        <w:rPr>
          <w:rStyle w:val="FontStyle50"/>
          <w:rFonts w:cs="Tahoma" w:ascii="Tahoma" w:hAnsi="Tahoma"/>
          <w:b/>
          <w:sz w:val="16"/>
          <w:szCs w:val="16"/>
        </w:rPr>
        <w:t xml:space="preserve">с </w:t>
      </w:r>
      <w:r>
        <w:rPr>
          <w:rStyle w:val="FontStyle52"/>
          <w:rFonts w:cs="Tahoma" w:ascii="Tahoma" w:hAnsi="Tahoma"/>
          <w:b/>
          <w:sz w:val="16"/>
          <w:szCs w:val="16"/>
        </w:rPr>
        <w:t>литературой разных эпох становится доминирующим фактором в творчестве современных писателей: Дж. Фаулза, А. Мердок, У. Эко, М. Па-вича, М. Турнье, М. Рио и др.</w:t>
      </w:r>
    </w:p>
    <w:p>
      <w:pPr>
        <w:pStyle w:val="Style101"/>
        <w:bidi w:val="0"/>
        <w:jc w:val="left"/>
        <w:rPr/>
      </w:pPr>
      <w:r>
        <w:rPr>
          <w:rStyle w:val="FontStyle52"/>
          <w:rFonts w:cs="Tahoma" w:ascii="Tahoma" w:hAnsi="Tahoma"/>
          <w:sz w:val="16"/>
          <w:szCs w:val="16"/>
        </w:rPr>
        <w:t>Следующая черта постмодернизма ― сочетание сознательно</w:t>
        <w:softHyphen/>
        <w:t>го демократизма в эстетической установке (ориентация на мас</w:t>
        <w:softHyphen/>
        <w:t>сового читателя) и элитарности («сложный порядок» текстов, «интертекстуальность», как правило, требует дешифровки).</w:t>
      </w:r>
    </w:p>
    <w:p>
      <w:pPr>
        <w:pStyle w:val="Style101"/>
        <w:bidi w:val="0"/>
        <w:jc w:val="left"/>
        <w:rPr/>
      </w:pPr>
      <w:r>
        <w:rPr>
          <w:rStyle w:val="FontStyle52"/>
          <w:rFonts w:cs="Tahoma" w:ascii="Tahoma" w:hAnsi="Tahoma"/>
          <w:sz w:val="16"/>
          <w:szCs w:val="16"/>
        </w:rPr>
        <w:t>И, наконец, ― парадоксальное сочетание игровой (карна</w:t>
        <w:softHyphen/>
        <w:t>вальной) природы с апокалиптическими настроениями и пред</w:t>
        <w:softHyphen/>
        <w:t>чувствиями (в театре абсурда, в произведениях Д. Коуплэнда, М. Уэльбека и др. авторов). Впрочем, это вполне в духе времени.</w:t>
      </w:r>
    </w:p>
    <w:p>
      <w:pPr>
        <w:pStyle w:val="Style101"/>
        <w:bidi w:val="0"/>
        <w:jc w:val="left"/>
        <w:rPr/>
      </w:pPr>
      <w:r>
        <w:rPr>
          <w:rStyle w:val="FontStyle52"/>
          <w:rFonts w:cs="Tahoma" w:ascii="Tahoma" w:hAnsi="Tahoma"/>
          <w:sz w:val="16"/>
          <w:szCs w:val="16"/>
        </w:rPr>
        <w:t>На сегодняшний день постмодернизм еще далеко себя не ис</w:t>
        <w:softHyphen/>
        <w:t xml:space="preserve">черпал. . </w:t>
      </w:r>
      <w:r>
        <w:rPr>
          <w:rStyle w:val="FontStyle56"/>
          <w:rFonts w:cs="Tahoma" w:ascii="Tahoma" w:hAnsi="Tahoma"/>
          <w:sz w:val="16"/>
          <w:szCs w:val="16"/>
        </w:rPr>
        <w:t>- V</w:t>
      </w:r>
    </w:p>
    <w:p>
      <w:pPr>
        <w:pStyle w:val="Style101"/>
        <w:bidi w:val="0"/>
        <w:jc w:val="left"/>
        <w:rPr/>
      </w:pPr>
      <w:r>
        <w:rPr>
          <w:rStyle w:val="FontStyle52"/>
          <w:rFonts w:cs="Tahoma" w:ascii="Tahoma" w:hAnsi="Tahoma"/>
          <w:sz w:val="16"/>
          <w:szCs w:val="16"/>
        </w:rPr>
        <w:t xml:space="preserve">XX век богат разнообразными теориями </w:t>
      </w:r>
      <w:r>
        <w:rPr>
          <w:rStyle w:val="FontStyle50"/>
          <w:rFonts w:cs="Tahoma" w:ascii="Tahoma" w:hAnsi="Tahoma"/>
          <w:sz w:val="16"/>
          <w:szCs w:val="16"/>
        </w:rPr>
        <w:t xml:space="preserve">реализма ― </w:t>
      </w:r>
      <w:r>
        <w:rPr>
          <w:rStyle w:val="FontStyle52"/>
          <w:rFonts w:cs="Tahoma" w:ascii="Tahoma" w:hAnsi="Tahoma"/>
          <w:sz w:val="16"/>
          <w:szCs w:val="16"/>
        </w:rPr>
        <w:t>это и социалистический реализм, и реализм без берегов, и гиперреа</w:t>
        <w:softHyphen/>
        <w:t>лизм, и так называемый «магический реализм» и пр. Говоря о ре</w:t>
        <w:softHyphen/>
        <w:t>ализме XX века, вполне уместно обозначить его как новый этап по отношению и к социальному реализму в его флоберовском ва</w:t>
        <w:softHyphen/>
        <w:t>рианте, и к натурализму рубежа веков. Это действительно новый этап, поскольку современный реализм не противостоит, а сосуществует с другими, чуждыми, казалось бы, эстетиками, вбирая в себя все плодотворное в них. Основные черты современного реализма:</w:t>
      </w:r>
    </w:p>
    <w:p>
      <w:pPr>
        <w:pStyle w:val="Style37"/>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эпичность (в которой уже нет преобладающей установки на внешнее правдоподобие) — у Маркеса, Брехта, Манна;</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документальность (опора на факт, документ эпохи);</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растание с эстетикой романтизма в плане поиска положи</w:t>
        <w:softHyphen/>
        <w:t>тельного идеала (символы добра у Белля, идеализация искус</w:t>
        <w:softHyphen/>
        <w:t>ства и любви у Олдингтона);</w:t>
      </w:r>
    </w:p>
    <w:p>
      <w:pPr>
        <w:pStyle w:val="Style31"/>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освоение приемов других литературных направлений: ми</w:t>
        <w:softHyphen/>
        <w:t>фологический методу Манна, Белля, утопия у Манна и Гессе, поток сознания, внутренний монолог у Хемингуэя, монтаж, ассоциативная манера, перемена стиля у Ремарка. Следовательно, мы можем говорить о многообразии форм</w:t>
      </w:r>
    </w:p>
    <w:p>
      <w:pPr>
        <w:pStyle w:val="Style141"/>
        <w:bidi w:val="0"/>
        <w:ind w:left="0" w:right="0" w:firstLine="340"/>
        <w:jc w:val="both"/>
        <w:rPr/>
      </w:pPr>
      <w:r>
        <w:rPr>
          <w:rStyle w:val="FontStyle52"/>
          <w:rFonts w:cs="Tahoma" w:ascii="Tahoma" w:hAnsi="Tahoma"/>
          <w:sz w:val="16"/>
          <w:szCs w:val="16"/>
        </w:rPr>
        <w:t>современного реализма, о сочетании в нем «традиционного» и «нетрадиционного». И такое расширение в целом совершенно оправдано, поскольку не копировать, а изображать «невероят</w:t>
        <w:softHyphen/>
        <w:t>ное возможное» советовал художникам еще Аристотель.</w:t>
      </w:r>
    </w:p>
    <w:p>
      <w:pPr>
        <w:pStyle w:val="Style101"/>
        <w:bidi w:val="0"/>
        <w:ind w:left="0" w:right="0" w:firstLine="340"/>
        <w:jc w:val="both"/>
        <w:rPr/>
      </w:pPr>
      <w:r>
        <w:rPr>
          <w:rStyle w:val="FontStyle52"/>
          <w:rFonts w:cs="Tahoma" w:ascii="Tahoma" w:hAnsi="Tahoma"/>
          <w:sz w:val="16"/>
          <w:szCs w:val="16"/>
        </w:rPr>
        <w:t>Все вышеназванные особенности литературы XX века, в ко</w:t>
        <w:softHyphen/>
        <w:t>нечном счете, свидетельствуют о переменах в образе мышле</w:t>
        <w:softHyphen/>
        <w:t xml:space="preserve">ния, в самом сознании человека. В литературе XX века все более прочные позиции занимает </w:t>
      </w:r>
      <w:r>
        <w:rPr>
          <w:rStyle w:val="FontStyle50"/>
          <w:rFonts w:cs="Tahoma" w:ascii="Tahoma" w:hAnsi="Tahoma"/>
          <w:sz w:val="16"/>
          <w:szCs w:val="16"/>
        </w:rPr>
        <w:t xml:space="preserve">пространственная форма </w:t>
      </w:r>
      <w:r>
        <w:rPr>
          <w:rStyle w:val="FontStyle52"/>
          <w:rFonts w:cs="Tahoma" w:ascii="Tahoma" w:hAnsi="Tahoma"/>
          <w:sz w:val="16"/>
          <w:szCs w:val="16"/>
        </w:rPr>
        <w:t xml:space="preserve">(термин Джозефа Фрэнка в статье 1945 г.), или то, что мы назвали уже </w:t>
      </w:r>
      <w:r>
        <w:rPr>
          <w:rStyle w:val="FontStyle50"/>
          <w:rFonts w:cs="Tahoma" w:ascii="Tahoma" w:hAnsi="Tahoma"/>
          <w:sz w:val="16"/>
          <w:szCs w:val="16"/>
        </w:rPr>
        <w:t xml:space="preserve">конструктивизмом, нелинейностью. </w:t>
      </w:r>
      <w:r>
        <w:rPr>
          <w:rStyle w:val="FontStyle52"/>
          <w:rFonts w:cs="Tahoma" w:ascii="Tahoma" w:hAnsi="Tahoma"/>
          <w:sz w:val="16"/>
          <w:szCs w:val="16"/>
        </w:rPr>
        <w:t>Изо всех видов искусст</w:t>
        <w:softHyphen/>
        <w:t>ва самым неожиданным является утверждение пространственной формы в литературе ― искусстве, искони воспринимавшемся во времени. Современные авторы, создавая произведения фрагмен</w:t>
        <w:softHyphen/>
        <w:t>тарные, монтажные, преодолевают внутренне присущую языку последовательность выражения, заставляя читателя восприни</w:t>
        <w:softHyphen/>
        <w:t>мать части произведения как бы «лежащими друг подле друга», одновременно, а не развертывающимися во времени. Подобная эстетическая форма основывается, следовательно, уже на логике не времени, а пространства.</w:t>
      </w:r>
    </w:p>
    <w:p>
      <w:pPr>
        <w:pStyle w:val="Style101"/>
        <w:bidi w:val="0"/>
        <w:jc w:val="left"/>
        <w:rPr/>
      </w:pPr>
      <w:r>
        <w:rPr>
          <w:rStyle w:val="FontStyle52"/>
          <w:rFonts w:cs="Tahoma" w:ascii="Tahoma" w:hAnsi="Tahoma"/>
          <w:sz w:val="16"/>
          <w:szCs w:val="16"/>
        </w:rPr>
        <w:t>Принцип построения эпизода, найденный Флобером в сцене Земледельческого съезда (в романе «Мадам Бовари»), стано</w:t>
        <w:softHyphen/>
        <w:t xml:space="preserve">вится </w:t>
      </w:r>
      <w:r>
        <w:rPr>
          <w:rStyle w:val="FontStyle50"/>
          <w:rFonts w:cs="Tahoma" w:ascii="Tahoma" w:hAnsi="Tahoma"/>
          <w:sz w:val="16"/>
          <w:szCs w:val="16"/>
        </w:rPr>
        <w:t xml:space="preserve">основным методом </w:t>
      </w:r>
      <w:r>
        <w:rPr>
          <w:rStyle w:val="FontStyle52"/>
          <w:rFonts w:cs="Tahoma" w:ascii="Tahoma" w:hAnsi="Tahoma"/>
          <w:sz w:val="16"/>
          <w:szCs w:val="16"/>
        </w:rPr>
        <w:t>современной пространственной ли</w:t>
        <w:softHyphen/>
        <w:t>тературы. Вспомним вертикальное полифоническое построение cцены объяснения между Родольфом и Эммой. Вспомним замы</w:t>
        <w:softHyphen/>
        <w:t>сел автора: «Все должно звучать одновременно: мычание скота, риторика чиновников, шепот влюбленных». Следовательно, по мысли Флобера, смысл этой выстроенной в трех уровнях сцены в целом постигается лишь путем сопоставления разных смысловых пластов эпизода, оттеняющих и проясняющих друг друга. Это не единственная сцена у Флобера, выстроенная в соответствии с логикой пространства, но они немногочисленны.</w:t>
      </w:r>
    </w:p>
    <w:p>
      <w:pPr>
        <w:pStyle w:val="Style101"/>
        <w:bidi w:val="0"/>
        <w:jc w:val="left"/>
        <w:rPr/>
      </w:pPr>
      <w:r>
        <w:rPr>
          <w:rStyle w:val="FontStyle52"/>
          <w:rFonts w:cs="Tahoma" w:ascii="Tahoma" w:hAnsi="Tahoma"/>
          <w:sz w:val="16"/>
          <w:szCs w:val="16"/>
        </w:rPr>
        <w:t xml:space="preserve">Этот самый принцип уже не </w:t>
      </w:r>
      <w:r>
        <w:rPr>
          <w:rStyle w:val="FontStyle50"/>
          <w:rFonts w:cs="Tahoma" w:ascii="Tahoma" w:hAnsi="Tahoma"/>
          <w:sz w:val="16"/>
          <w:szCs w:val="16"/>
        </w:rPr>
        <w:t xml:space="preserve">в отдельных </w:t>
      </w:r>
      <w:r>
        <w:rPr>
          <w:rStyle w:val="FontStyle52"/>
          <w:rFonts w:cs="Tahoma" w:ascii="Tahoma" w:hAnsi="Tahoma"/>
          <w:sz w:val="16"/>
          <w:szCs w:val="16"/>
        </w:rPr>
        <w:t xml:space="preserve">эпизодах, а </w:t>
      </w:r>
      <w:r>
        <w:rPr>
          <w:rStyle w:val="FontStyle50"/>
          <w:rFonts w:cs="Tahoma" w:ascii="Tahoma" w:hAnsi="Tahoma"/>
          <w:sz w:val="16"/>
          <w:szCs w:val="16"/>
        </w:rPr>
        <w:t>в це</w:t>
        <w:softHyphen/>
        <w:t xml:space="preserve">лом </w:t>
      </w:r>
      <w:r>
        <w:rPr>
          <w:rStyle w:val="FontStyle52"/>
          <w:rFonts w:cs="Tahoma" w:ascii="Tahoma" w:hAnsi="Tahoma"/>
          <w:sz w:val="16"/>
          <w:szCs w:val="16"/>
        </w:rPr>
        <w:t>своих произведений будут применять в XX веке Джойс и Дос Пассос, Борхес и Павич, Кортасар и Кундера, в определенной степени Гессе и Музиль. Список этот можно было бы бесконечно продолжать, но интереснее вопрос: чем же может объясняться такая поразительная общность в предпочтениях?</w:t>
      </w:r>
    </w:p>
    <w:p>
      <w:pPr>
        <w:pStyle w:val="Style101"/>
        <w:bidi w:val="0"/>
        <w:jc w:val="left"/>
        <w:rPr/>
      </w:pPr>
      <w:r>
        <w:rPr>
          <w:rStyle w:val="FontStyle52"/>
          <w:rFonts w:cs="Tahoma" w:ascii="Tahoma" w:hAnsi="Tahoma"/>
          <w:sz w:val="16"/>
          <w:szCs w:val="16"/>
        </w:rPr>
        <w:t>Следует заметить, что эволюция эстетической формы в XX веке оказалась абсолютно идентичной у таких разных искусств, как литература и изобразительное искусство, что можно объ</w:t>
        <w:softHyphen/>
        <w:t>яснить влиянием одних и тех же условий, в которых они форми</w:t>
        <w:softHyphen/>
        <w:t>ровались. Влиятельный немецкий эстетик В. Воррингер в книге 1908 г. «Абстрагирование и вчувствование» объясняет причину чередования натуралистических и ненатуралистических стилей на протяжении всей истории изобразительного искусства. Чем? Ду</w:t>
        <w:softHyphen/>
        <w:t>ховными условиями, побуждающими художественную волю либо к натурализму, либо к ненатурализму. Так, по Воррингеру, натура</w:t>
        <w:softHyphen/>
        <w:t>лизм всегда ― порождение культур, в которых достигнута гармо</w:t>
        <w:softHyphen/>
        <w:t>ния между человеком и космосом (классическая эпоха греческого искусства, эпоха Возрождения, европейское искусство XIX века). С другой стороны, когда взаимоотношения между человеком и космосом становятся дисгармоничными и неуравновешенными, обнаруживается преобладание неорганических, линейно-гео</w:t>
        <w:softHyphen/>
        <w:t>метрических стилей ― так человек-художник стремится внести порядок во внушающий ему страх мир (искусство первобытных народов, египетская монументальная скульптура, византийское искусство). И, можем добавить мы, основные художественные стили XX века. Теория Воррингера красива, хотя по отношению к некоторым эпохам может быть принята лишь с оговорками. Од</w:t>
        <w:softHyphen/>
        <w:t>нако применительно к веку двадцатому она, несомненно, работа ет: это ощущение глобальной дисгармонии, в самом деле, может являться «психологической предпосылкой» закрепления про</w:t>
        <w:softHyphen/>
        <w:t>странственной формы в литературе, предпосылкой стремления литературы, пусть опосредованно, к вневременному миру мифа.</w:t>
      </w:r>
    </w:p>
    <w:p>
      <w:pPr>
        <w:pStyle w:val="Style101"/>
        <w:bidi w:val="0"/>
        <w:jc w:val="left"/>
        <w:rPr/>
      </w:pPr>
      <w:r>
        <w:rPr>
          <w:rStyle w:val="FontStyle52"/>
          <w:rFonts w:cs="Tahoma" w:ascii="Tahoma" w:hAnsi="Tahoma"/>
          <w:sz w:val="16"/>
          <w:szCs w:val="16"/>
        </w:rPr>
        <w:t>Сказанное Воррингером напрямую связано с теми категори</w:t>
        <w:softHyphen/>
        <w:t>ями, с которых мы начали разговор о литературе XX века ― с категориями свободы и ее неизменно в XX в. спутника страха. Каковы же были последствия «смерти богов» для литературной практики? Посмотрим.</w:t>
      </w:r>
    </w:p>
    <w:p>
      <w:pPr>
        <w:pStyle w:val="Style101"/>
        <w:bidi w:val="0"/>
        <w:jc w:val="left"/>
        <w:rPr/>
      </w:pPr>
      <w:r>
        <w:rPr>
          <w:rStyle w:val="FontStyle52"/>
          <w:rFonts w:cs="Tahoma" w:ascii="Tahoma" w:hAnsi="Tahoma"/>
          <w:sz w:val="16"/>
          <w:szCs w:val="16"/>
        </w:rPr>
        <w:t>На рубеже XIX и XX веков Генри Джеймс в новелле «Поворот винта» апробирует свою теорию о «множественности сознаний», о возможности разных, порой противоположных точек зрения на происходящее в художественном произведении. Он делает, по сути, то же, что уже сделал Флобер в «Госпоже Бовари» и особен</w:t>
        <w:softHyphen/>
        <w:t>но в «Воспитании чувств», но делает это с вполне осознанной и заявленной целью ― поиграть с читателем ― слушателем истории гувернантки, выстроить для него ребус, у которого есть более чем одно решение. Здесь берет начало новый метод, основанный на новых представлениях о свободе писателя, свободе героя и свобо</w:t>
        <w:softHyphen/>
        <w:t>де читателя. Здесь же в заглавии заявлен и новый, далекий от од</w:t>
        <w:softHyphen/>
        <w:t>нозначности подход к интерпретации текста ― возможность про</w:t>
        <w:softHyphen/>
        <w:t>чтения его и понимания на разных уровнях: с каждым поворотом винт все глубже проникает в пласты материала, встает лишь воп</w:t>
        <w:softHyphen/>
        <w:t>рос о размерах винта, т.е. о границах интерпретации. На этот воп</w:t>
        <w:softHyphen/>
        <w:t>рос с невиданным размахом попытался ответить Джеймс Джойс, создавая свой «тотальный роман» ― эпос цвета, эпос звука, эпос человеческого тела, мифологический эпос, энциклопедический эпос, эпос современной жизни и т.д. через запятую... до бесконеч</w:t>
        <w:softHyphen/>
        <w:t xml:space="preserve">ности. «Разложенные» на составляющие и «собранные» воедино •на какой-то новой основе Леопольд Блум с его несостоявшимся «сыном» Стивеном дали начало новой литературе, новому герою и, несомненно, новому читателю. Что же в них появилось </w:t>
      </w:r>
      <w:r>
        <w:rPr>
          <w:rStyle w:val="FontStyle50"/>
          <w:rFonts w:cs="Tahoma" w:ascii="Tahoma" w:hAnsi="Tahoma"/>
          <w:sz w:val="16"/>
          <w:szCs w:val="16"/>
        </w:rPr>
        <w:t xml:space="preserve">нового? </w:t>
      </w:r>
      <w:r>
        <w:rPr>
          <w:rStyle w:val="FontStyle52"/>
          <w:rFonts w:cs="Tahoma" w:ascii="Tahoma" w:hAnsi="Tahoma"/>
          <w:sz w:val="16"/>
          <w:szCs w:val="16"/>
        </w:rPr>
        <w:t>Во что вылились эксперименты и новации писателей XX века? Ка</w:t>
        <w:softHyphen/>
        <w:t>кие трансформации претерпела современная литература?</w:t>
      </w:r>
    </w:p>
    <w:p>
      <w:pPr>
        <w:pStyle w:val="Style101"/>
        <w:bidi w:val="0"/>
        <w:jc w:val="left"/>
        <w:rPr/>
      </w:pPr>
      <w:r>
        <w:rPr>
          <w:rStyle w:val="FontStyle52"/>
          <w:rFonts w:cs="Tahoma" w:ascii="Tahoma" w:hAnsi="Tahoma"/>
          <w:sz w:val="16"/>
          <w:szCs w:val="16"/>
        </w:rPr>
        <w:t xml:space="preserve">В </w:t>
      </w:r>
      <w:r>
        <w:rPr>
          <w:rStyle w:val="FontStyle50"/>
          <w:rFonts w:cs="Tahoma" w:ascii="Tahoma" w:hAnsi="Tahoma"/>
          <w:sz w:val="16"/>
          <w:szCs w:val="16"/>
        </w:rPr>
        <w:t xml:space="preserve">повествовании </w:t>
      </w:r>
      <w:r>
        <w:rPr>
          <w:rStyle w:val="FontStyle52"/>
          <w:rFonts w:cs="Tahoma" w:ascii="Tahoma" w:hAnsi="Tahoma"/>
          <w:sz w:val="16"/>
          <w:szCs w:val="16"/>
        </w:rPr>
        <w:t>берет верх «пространственная форма», при которой чтобы понять смысл целого надо сложить воедино разрозненные фрагменты повествования. Т.е. линейный, необратимый рассказ, по существу, заменяется отдельными сценами рассказа-показа, зачастую не объединенными причинно-следс</w:t>
        <w:softHyphen/>
        <w:t>твенными связями и единым сюжетом, фрагментами, из которых каждый волен сложить общую картину. А волен и не сложить. Полный релятивизм.</w:t>
      </w:r>
    </w:p>
    <w:p>
      <w:pPr>
        <w:pStyle w:val="Style101"/>
        <w:bidi w:val="0"/>
        <w:jc w:val="left"/>
        <w:rPr/>
      </w:pPr>
      <w:r>
        <w:rPr>
          <w:rStyle w:val="FontStyle52"/>
          <w:rFonts w:cs="Tahoma" w:ascii="Tahoma" w:hAnsi="Tahoma"/>
          <w:sz w:val="16"/>
          <w:szCs w:val="16"/>
        </w:rPr>
        <w:t xml:space="preserve">У </w:t>
      </w:r>
      <w:r>
        <w:rPr>
          <w:rStyle w:val="FontStyle50"/>
          <w:rFonts w:cs="Tahoma" w:ascii="Tahoma" w:hAnsi="Tahoma"/>
          <w:sz w:val="16"/>
          <w:szCs w:val="16"/>
        </w:rPr>
        <w:t xml:space="preserve">героя </w:t>
      </w:r>
      <w:r>
        <w:rPr>
          <w:rStyle w:val="FontStyle52"/>
          <w:rFonts w:cs="Tahoma" w:ascii="Tahoma" w:hAnsi="Tahoma"/>
          <w:sz w:val="16"/>
          <w:szCs w:val="16"/>
        </w:rPr>
        <w:t>отнимается та опора, которая так долго им завоевы</w:t>
        <w:softHyphen/>
        <w:t>валась ― характер. Блум ― это уже не «хитроумный» Одиссей или «неизлечимый отец» Горио. Блум ― и жалкий, и ничтожный, и человеколюбивый, и всепрощающий, и низменный и возвы</w:t>
        <w:softHyphen/>
        <w:t>шенный, и трусливый и мудрый, и чадолюбивый, и женоненавис</w:t>
        <w:softHyphen/>
        <w:t>тник и сластолюбец, и косноязычный и красноречивый, и рого</w:t>
        <w:softHyphen/>
        <w:t xml:space="preserve">носец и изменник, и обыкновенный... Конечно, обыкновенный. Такое обилие порой взаимоисключающих свойств у одного героя заставляет усомниться в их наличии, заставляет задуматься о </w:t>
      </w:r>
      <w:r>
        <w:rPr>
          <w:rStyle w:val="FontStyle50"/>
          <w:rFonts w:cs="Tahoma" w:ascii="Tahoma" w:hAnsi="Tahoma"/>
          <w:sz w:val="16"/>
          <w:szCs w:val="16"/>
        </w:rPr>
        <w:t xml:space="preserve">бессвойственности </w:t>
      </w:r>
      <w:r>
        <w:rPr>
          <w:rStyle w:val="FontStyle52"/>
          <w:rFonts w:cs="Tahoma" w:ascii="Tahoma" w:hAnsi="Tahoma"/>
          <w:sz w:val="16"/>
          <w:szCs w:val="16"/>
        </w:rPr>
        <w:t>нового героя как о его типологической чер</w:t>
        <w:softHyphen/>
        <w:t>те. Неслучайно поиски современного героя Робертом Музилем увенчались созданием романа «Человек без свойств» с протаго</w:t>
        <w:softHyphen/>
        <w:t>нистом, чьей основной чертой является изменчивость. И этого героя, этот полый сосуд каждый волен наполнить содержанием сообразно своему разумению. Полный релятивизм.</w:t>
      </w:r>
    </w:p>
    <w:p>
      <w:pPr>
        <w:pStyle w:val="Style101"/>
        <w:bidi w:val="0"/>
        <w:jc w:val="left"/>
        <w:rPr/>
      </w:pPr>
      <w:r>
        <w:rPr>
          <w:rStyle w:val="FontStyle50"/>
          <w:rFonts w:cs="Tahoma" w:ascii="Tahoma" w:hAnsi="Tahoma"/>
          <w:sz w:val="16"/>
          <w:szCs w:val="16"/>
        </w:rPr>
        <w:t xml:space="preserve">Автор </w:t>
      </w:r>
      <w:r>
        <w:rPr>
          <w:rStyle w:val="FontStyle52"/>
          <w:rFonts w:cs="Tahoma" w:ascii="Tahoma" w:hAnsi="Tahoma"/>
          <w:sz w:val="16"/>
          <w:szCs w:val="16"/>
        </w:rPr>
        <w:t>добровольно, говоря словами Джона Фаулза, «срыва</w:t>
        <w:softHyphen/>
        <w:t>ет с себя маску всеведующего бога-творца» и прилагает поисти</w:t>
        <w:softHyphen/>
        <w:t>не нечеловеческие усилия, чтобы написать нечто объективное и интерактивное. Он не дает характеристик, уходит от коммента</w:t>
        <w:softHyphen/>
        <w:t xml:space="preserve">рия, сам голос его растворяется в многоголосье персонажей, он намеренно уничтожает причинно-следственные связи, он дробит повествование, он избегает завязок, кульминаций и развязок. Он одержим идеей свободы: своей ― от героев и читателей, героев и читателей ― от него. Это не означает, что он ничего не делает: он занят формой, он создает структуру, которая вместила бы в себя </w:t>
      </w:r>
      <w:r>
        <w:rPr>
          <w:rStyle w:val="FontStyle50"/>
          <w:rFonts w:cs="Tahoma" w:ascii="Tahoma" w:hAnsi="Tahoma"/>
          <w:sz w:val="16"/>
          <w:szCs w:val="16"/>
        </w:rPr>
        <w:t xml:space="preserve">все </w:t>
      </w:r>
      <w:r>
        <w:rPr>
          <w:rStyle w:val="FontStyle52"/>
          <w:rFonts w:cs="Tahoma" w:ascii="Tahoma" w:hAnsi="Tahoma"/>
          <w:sz w:val="16"/>
          <w:szCs w:val="16"/>
        </w:rPr>
        <w:t xml:space="preserve">содержания, которая предусмотрела бы </w:t>
      </w:r>
      <w:r>
        <w:rPr>
          <w:rStyle w:val="FontStyle50"/>
          <w:rFonts w:cs="Tahoma" w:ascii="Tahoma" w:hAnsi="Tahoma"/>
          <w:sz w:val="16"/>
          <w:szCs w:val="16"/>
        </w:rPr>
        <w:t xml:space="preserve">все </w:t>
      </w:r>
      <w:r>
        <w:rPr>
          <w:rStyle w:val="FontStyle52"/>
          <w:rFonts w:cs="Tahoma" w:ascii="Tahoma" w:hAnsi="Tahoma"/>
          <w:sz w:val="16"/>
          <w:szCs w:val="16"/>
        </w:rPr>
        <w:t xml:space="preserve">типы прочтений. В результате, полный релятивизм, с одной стороны, и жесткая формальная регламентация ― с другой. Ведь на поверку автор оказывается не готов расстаться со своим статусом: он выбирает </w:t>
      </w:r>
      <w:r>
        <w:rPr>
          <w:rStyle w:val="FontStyle50"/>
          <w:rFonts w:cs="Tahoma" w:ascii="Tahoma" w:hAnsi="Tahoma"/>
          <w:sz w:val="16"/>
          <w:szCs w:val="16"/>
        </w:rPr>
        <w:t xml:space="preserve">«игру </w:t>
      </w:r>
      <w:r>
        <w:rPr>
          <w:rStyle w:val="FontStyle52"/>
          <w:rFonts w:cs="Tahoma" w:ascii="Tahoma" w:hAnsi="Tahoma"/>
          <w:sz w:val="16"/>
          <w:szCs w:val="16"/>
        </w:rPr>
        <w:t>в бога».</w:t>
      </w:r>
    </w:p>
    <w:p>
      <w:pPr>
        <w:pStyle w:val="Style101"/>
        <w:bidi w:val="0"/>
        <w:jc w:val="left"/>
        <w:rPr/>
      </w:pPr>
      <w:r>
        <w:rPr>
          <w:rStyle w:val="FontStyle50"/>
          <w:rFonts w:cs="Tahoma" w:ascii="Tahoma" w:hAnsi="Tahoma"/>
          <w:sz w:val="16"/>
          <w:szCs w:val="16"/>
        </w:rPr>
        <w:t xml:space="preserve">Читатель. </w:t>
      </w:r>
      <w:r>
        <w:rPr>
          <w:rStyle w:val="FontStyle52"/>
          <w:rFonts w:cs="Tahoma" w:ascii="Tahoma" w:hAnsi="Tahoma"/>
          <w:sz w:val="16"/>
          <w:szCs w:val="16"/>
        </w:rPr>
        <w:t>«Читатель-самка, потребитель», говоря словами Хулио Кортасара, больше никому не интересен, все взращивают «читателя-соучастника и сотворца». Впрочем, на словах за чи</w:t>
        <w:softHyphen/>
        <w:t>тателем оставляется полная свобода выбора: можешь читать с начала, с конца, с середины, стоя на голове, читать местами и не читать вовсе (Милорад Павич предваряет «Хазарский словарь» следующей декларацией: «на этом месте лежит читатель, кото</w:t>
        <w:softHyphen/>
        <w:t>рый никогда не откроет эту книгу, здесь он спит вечным сном»). Как бы то ни было, но современный читатель должен серьезно потрудиться, чтобы добраться до сути предложенного ему лите</w:t>
        <w:softHyphen/>
        <w:t>ратурного блюда, он должен достроить его вместе или вместо пи-сателя по своему ли образу и подобию, таким, «каково оно есть», или таким, «каким оно должно быть». Писатели отказываются водить за руку своего читателя. Потому что и он ― читатель ― свободен. Полный релятивизм.</w:t>
      </w:r>
    </w:p>
    <w:p>
      <w:pPr>
        <w:pStyle w:val="Style101"/>
        <w:bidi w:val="0"/>
        <w:jc w:val="left"/>
        <w:rPr/>
      </w:pPr>
      <w:r>
        <w:rPr>
          <w:rStyle w:val="FontStyle52"/>
          <w:rFonts w:cs="Tahoma" w:ascii="Tahoma" w:hAnsi="Tahoma"/>
          <w:sz w:val="16"/>
          <w:szCs w:val="16"/>
        </w:rPr>
        <w:t>Откуда этот релятивизм, каковы его корни? Современный ре</w:t>
        <w:softHyphen/>
        <w:t>лятивизм вполне закономерен, он такое же детище своей эпохи, как телевизор, пылесос или иные вещи века. Начало XX века оз</w:t>
        <w:softHyphen/>
        <w:t>наменовалось великим открытием в области физики ― теорией относительности. А. Эйнштейн доказывает теоретическую воз</w:t>
        <w:softHyphen/>
        <w:t>можность «исчезновения» самой прочной основы человеческой жизни ― материи ― в результате ее превращения в энергию. Ма</w:t>
        <w:softHyphen/>
        <w:t>терия поставлена под вопрос. Вслед за естественнонаучными от</w:t>
        <w:softHyphen/>
        <w:t>крытиями родственные процессы начинают происходить в искус</w:t>
        <w:softHyphen/>
        <w:t xml:space="preserve">стве: из живописи исчезает </w:t>
      </w:r>
      <w:r>
        <w:rPr>
          <w:rStyle w:val="FontStyle50"/>
          <w:rFonts w:cs="Tahoma" w:ascii="Tahoma" w:hAnsi="Tahoma"/>
          <w:sz w:val="16"/>
          <w:szCs w:val="16"/>
        </w:rPr>
        <w:t xml:space="preserve">предмет </w:t>
      </w:r>
      <w:r>
        <w:rPr>
          <w:rStyle w:val="FontStyle52"/>
          <w:rFonts w:cs="Tahoma" w:ascii="Tahoma" w:hAnsi="Tahoma"/>
          <w:sz w:val="16"/>
          <w:szCs w:val="16"/>
        </w:rPr>
        <w:t xml:space="preserve">(ее многовековая основа), рождается современная абстрактная живопись (В. Кандинский), из музыки исчезает </w:t>
      </w:r>
      <w:r>
        <w:rPr>
          <w:rStyle w:val="FontStyle50"/>
          <w:rFonts w:cs="Tahoma" w:ascii="Tahoma" w:hAnsi="Tahoma"/>
          <w:sz w:val="16"/>
          <w:szCs w:val="16"/>
        </w:rPr>
        <w:t xml:space="preserve">гармония </w:t>
      </w:r>
      <w:r>
        <w:rPr>
          <w:rStyle w:val="FontStyle52"/>
          <w:rFonts w:cs="Tahoma" w:ascii="Tahoma" w:hAnsi="Tahoma"/>
          <w:sz w:val="16"/>
          <w:szCs w:val="16"/>
        </w:rPr>
        <w:t>(ее многовековая основа), рожда</w:t>
        <w:softHyphen/>
        <w:t>ется додекафония (А. Шенберг), а в литературе начинается борь</w:t>
        <w:softHyphen/>
        <w:t xml:space="preserve">ба с традиционным </w:t>
      </w:r>
      <w:r>
        <w:rPr>
          <w:rStyle w:val="FontStyle50"/>
          <w:rFonts w:cs="Tahoma" w:ascii="Tahoma" w:hAnsi="Tahoma"/>
          <w:sz w:val="16"/>
          <w:szCs w:val="16"/>
        </w:rPr>
        <w:t xml:space="preserve">повествованием </w:t>
      </w:r>
      <w:r>
        <w:rPr>
          <w:rStyle w:val="FontStyle52"/>
          <w:rFonts w:cs="Tahoma" w:ascii="Tahoma" w:hAnsi="Tahoma"/>
          <w:sz w:val="16"/>
          <w:szCs w:val="16"/>
        </w:rPr>
        <w:t xml:space="preserve">и со </w:t>
      </w:r>
      <w:r>
        <w:rPr>
          <w:rStyle w:val="FontStyle50"/>
          <w:rFonts w:cs="Tahoma" w:ascii="Tahoma" w:hAnsi="Tahoma"/>
          <w:sz w:val="16"/>
          <w:szCs w:val="16"/>
        </w:rPr>
        <w:t xml:space="preserve">словом. </w:t>
      </w:r>
      <w:r>
        <w:rPr>
          <w:rStyle w:val="FontStyle52"/>
          <w:rFonts w:cs="Tahoma" w:ascii="Tahoma" w:hAnsi="Tahoma"/>
          <w:sz w:val="16"/>
          <w:szCs w:val="16"/>
        </w:rPr>
        <w:t>Слово побе</w:t>
        <w:softHyphen/>
        <w:t>дить пока не удалось никому, а вот современный эпос претерпел значительные изменения.</w:t>
      </w:r>
    </w:p>
    <w:p>
      <w:pPr>
        <w:pStyle w:val="TextBody"/>
        <w:rPr/>
      </w:pPr>
      <w:r>
        <w:rPr>
          <w:rStyle w:val="FontStyle52"/>
          <w:rFonts w:cs="Tahoma" w:ascii="Tahoma" w:hAnsi="Tahoma"/>
          <w:b/>
          <w:sz w:val="16"/>
          <w:szCs w:val="16"/>
        </w:rPr>
        <w:t>Теория относительности оказалась необычайно адекватна XX веку с его представлениями о свободе, о множественности точек зрения. Она оказалась ему адекватна и с его страхами: пропол</w:t>
        <w:softHyphen/>
        <w:t>зет ли улитка над решеткой, или провалится сквозь ее прутья? отсутствие истины, Абсолюта ― это хорошо или плохо? или до каких пор хорошо, и где та грань, за которой становится плохо? Б.Л. Пастернак еще в начале века чутко уловил это соответствие, обозначив свой интерес к «всеобщей теории поэтической отно-</w:t>
      </w:r>
    </w:p>
    <w:p>
      <w:pPr>
        <w:pStyle w:val="TextBody"/>
        <w:rPr>
          <w:rStyle w:val="FontStyle52"/>
          <w:rFonts w:ascii="Tahoma" w:hAnsi="Tahoma" w:cs="Tahoma"/>
          <w:b/>
          <w:b/>
          <w:sz w:val="16"/>
          <w:szCs w:val="16"/>
        </w:rPr>
      </w:pPr>
      <w:r>
        <w:rPr/>
      </w:r>
    </w:p>
    <w:p>
      <w:pPr>
        <w:pStyle w:val="TextBody"/>
        <w:rPr/>
      </w:pPr>
      <w:r>
        <w:rPr>
          <w:rStyle w:val="FontStyle52"/>
          <w:rFonts w:cs="Tahoma" w:ascii="Tahoma" w:hAnsi="Tahoma"/>
          <w:b/>
          <w:sz w:val="16"/>
          <w:szCs w:val="16"/>
        </w:rPr>
        <w:t>==============</w:t>
      </w:r>
    </w:p>
    <w:p>
      <w:pPr>
        <w:pStyle w:val="TextBody"/>
        <w:rPr/>
      </w:pPr>
      <w:r>
        <w:rPr>
          <w:rFonts w:cs="Tahoma" w:ascii="Tahoma" w:hAnsi="Tahoma"/>
          <w:b/>
          <w:sz w:val="16"/>
          <w:szCs w:val="16"/>
        </w:rPr>
        <w:t>Постмодернизм</w:t>
      </w:r>
      <w:r>
        <w:rPr>
          <w:rFonts w:cs="Tahoma" w:ascii="Tahoma" w:hAnsi="Tahoma"/>
          <w:sz w:val="16"/>
          <w:szCs w:val="16"/>
        </w:rPr>
        <w:t xml:space="preserve"> (</w:t>
      </w:r>
      <w:hyperlink r:id="rId2">
        <w:r>
          <w:rPr>
            <w:rStyle w:val="InternetLink"/>
            <w:rFonts w:cs="Tahoma" w:ascii="Tahoma" w:hAnsi="Tahoma"/>
            <w:sz w:val="16"/>
            <w:szCs w:val="16"/>
          </w:rPr>
          <w:t>лат.</w:t>
        </w:r>
      </w:hyperlink>
      <w:r>
        <w:rPr>
          <w:rFonts w:cs="Tahoma" w:ascii="Tahoma" w:hAnsi="Tahoma"/>
          <w:sz w:val="16"/>
          <w:szCs w:val="16"/>
        </w:rPr>
        <w:t> </w:t>
      </w:r>
      <w:r>
        <w:rPr>
          <w:rFonts w:cs="Tahoma" w:ascii="Tahoma" w:hAnsi="Tahoma"/>
          <w:i/>
          <w:sz w:val="16"/>
          <w:szCs w:val="16"/>
          <w:lang w:val="la-VA"/>
        </w:rPr>
        <w:t>post</w:t>
      </w:r>
      <w:r>
        <w:rPr>
          <w:rFonts w:cs="Tahoma" w:ascii="Tahoma" w:hAnsi="Tahoma"/>
          <w:sz w:val="16"/>
          <w:szCs w:val="16"/>
        </w:rPr>
        <w:t xml:space="preserve"> — «после», </w:t>
      </w:r>
      <w:hyperlink r:id="rId3">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moderne</w:t>
      </w:r>
      <w:r>
        <w:rPr>
          <w:rFonts w:cs="Tahoma" w:ascii="Tahoma" w:hAnsi="Tahoma"/>
          <w:sz w:val="16"/>
          <w:szCs w:val="16"/>
        </w:rPr>
        <w:t xml:space="preserve"> — «новейший», «современный»), постмодерн — термин, обозначающий структурно сходные явления в общественной жизни и культуре современных </w:t>
      </w:r>
      <w:hyperlink r:id="rId4">
        <w:r>
          <w:rPr>
            <w:rStyle w:val="InternetLink"/>
            <w:rFonts w:cs="Tahoma" w:ascii="Tahoma" w:hAnsi="Tahoma"/>
            <w:sz w:val="16"/>
            <w:szCs w:val="16"/>
          </w:rPr>
          <w:t>развитых стран</w:t>
        </w:r>
      </w:hyperlink>
      <w:r>
        <w:rPr>
          <w:rFonts w:cs="Tahoma" w:ascii="Tahoma" w:hAnsi="Tahoma"/>
          <w:sz w:val="16"/>
          <w:szCs w:val="16"/>
        </w:rPr>
        <w:t xml:space="preserve">, художественное движение, объединяющее ряд постнереалистических художественных направлений конца </w:t>
      </w:r>
      <w:hyperlink r:id="rId5">
        <w:r>
          <w:rPr>
            <w:rStyle w:val="InternetLink"/>
            <w:rFonts w:cs="Tahoma" w:ascii="Tahoma" w:hAnsi="Tahoma"/>
            <w:sz w:val="16"/>
            <w:szCs w:val="16"/>
          </w:rPr>
          <w:t>XX века</w:t>
        </w:r>
      </w:hyperlink>
      <w:r>
        <w:rPr>
          <w:rFonts w:cs="Tahoma" w:ascii="Tahoma" w:hAnsi="Tahoma"/>
          <w:sz w:val="16"/>
          <w:szCs w:val="16"/>
        </w:rPr>
        <w:t xml:space="preserve">. Постмодернистское умонастроение несёт на себе печать разочарования в идеалах и ценностях </w:t>
      </w:r>
      <w:hyperlink r:id="rId6">
        <w:r>
          <w:rPr>
            <w:rStyle w:val="InternetLink"/>
            <w:rFonts w:cs="Tahoma" w:ascii="Tahoma" w:hAnsi="Tahoma"/>
            <w:sz w:val="16"/>
            <w:szCs w:val="16"/>
          </w:rPr>
          <w:t>Возрождения</w:t>
        </w:r>
      </w:hyperlink>
      <w:r>
        <w:rPr>
          <w:rFonts w:cs="Tahoma" w:ascii="Tahoma" w:hAnsi="Tahoma"/>
          <w:sz w:val="16"/>
          <w:szCs w:val="16"/>
        </w:rPr>
        <w:t xml:space="preserve"> и </w:t>
      </w:r>
      <w:hyperlink r:id="rId7">
        <w:r>
          <w:rPr>
            <w:rStyle w:val="InternetLink"/>
            <w:rFonts w:cs="Tahoma" w:ascii="Tahoma" w:hAnsi="Tahoma"/>
            <w:sz w:val="16"/>
            <w:szCs w:val="16"/>
          </w:rPr>
          <w:t>Просвещения</w:t>
        </w:r>
      </w:hyperlink>
      <w:r>
        <w:rPr>
          <w:rFonts w:cs="Tahoma" w:ascii="Tahoma" w:hAnsi="Tahoma"/>
          <w:sz w:val="16"/>
          <w:szCs w:val="16"/>
        </w:rPr>
        <w:t xml:space="preserve"> с их верой в </w:t>
      </w:r>
      <w:hyperlink r:id="rId8">
        <w:r>
          <w:rPr>
            <w:rStyle w:val="InternetLink"/>
            <w:rFonts w:cs="Tahoma" w:ascii="Tahoma" w:hAnsi="Tahoma"/>
            <w:sz w:val="16"/>
            <w:szCs w:val="16"/>
          </w:rPr>
          <w:t>прогресс</w:t>
        </w:r>
      </w:hyperlink>
      <w:r>
        <w:rPr>
          <w:rFonts w:cs="Tahoma" w:ascii="Tahoma" w:hAnsi="Tahoma"/>
          <w:sz w:val="16"/>
          <w:szCs w:val="16"/>
        </w:rPr>
        <w:t>, торжество разума, безграничность человеческих возможностей. Общим для различных национальных вариантов постмодернизма можно считать его отождествление с именем эпохи «усталой», «</w:t>
      </w:r>
      <w:hyperlink r:id="rId9">
        <w:r>
          <w:rPr>
            <w:rStyle w:val="InternetLink"/>
            <w:rFonts w:cs="Tahoma" w:ascii="Tahoma" w:hAnsi="Tahoma"/>
            <w:sz w:val="16"/>
            <w:szCs w:val="16"/>
          </w:rPr>
          <w:t>энтропийной</w:t>
        </w:r>
      </w:hyperlink>
      <w:r>
        <w:rPr>
          <w:rFonts w:cs="Tahoma" w:ascii="Tahoma" w:hAnsi="Tahoma"/>
          <w:sz w:val="16"/>
          <w:szCs w:val="16"/>
        </w:rPr>
        <w:t xml:space="preserve">» культуры, отмеченной </w:t>
      </w:r>
      <w:hyperlink r:id="rId10">
        <w:r>
          <w:rPr>
            <w:rStyle w:val="InternetLink"/>
            <w:rFonts w:cs="Tahoma" w:ascii="Tahoma" w:hAnsi="Tahoma"/>
            <w:sz w:val="16"/>
            <w:szCs w:val="16"/>
          </w:rPr>
          <w:t>эсхатологическими</w:t>
        </w:r>
      </w:hyperlink>
      <w:r>
        <w:rPr>
          <w:rFonts w:cs="Tahoma" w:ascii="Tahoma" w:hAnsi="Tahoma"/>
          <w:sz w:val="16"/>
          <w:szCs w:val="16"/>
        </w:rPr>
        <w:t xml:space="preserve"> настроениями, эстетическими мутациями, диффузией больших стилей, смешением художественных языков. Авангардистской установке на новизну противостоит здесь стремление включить в современное искусство весь опыт мировой художественной культуры путем её </w:t>
      </w:r>
      <w:hyperlink r:id="rId11">
        <w:r>
          <w:rPr>
            <w:rStyle w:val="InternetLink"/>
            <w:rFonts w:cs="Tahoma" w:ascii="Tahoma" w:hAnsi="Tahoma"/>
            <w:sz w:val="16"/>
            <w:szCs w:val="16"/>
          </w:rPr>
          <w:t>ироничного</w:t>
        </w:r>
      </w:hyperlink>
      <w:r>
        <w:rPr>
          <w:rFonts w:cs="Tahoma" w:ascii="Tahoma" w:hAnsi="Tahoma"/>
          <w:sz w:val="16"/>
          <w:szCs w:val="16"/>
        </w:rPr>
        <w:t xml:space="preserve"> цитирования.</w:t>
      </w:r>
    </w:p>
    <w:p>
      <w:pPr>
        <w:pStyle w:val="Normal"/>
        <w:rPr>
          <w:rFonts w:ascii="Tahoma" w:hAnsi="Tahoma" w:cs="Tahoma"/>
          <w:sz w:val="16"/>
          <w:szCs w:val="16"/>
        </w:rPr>
      </w:pPr>
      <w:r>
        <w:rPr>
          <w:rFonts w:cs="Tahoma" w:ascii="Tahoma" w:hAnsi="Tahoma"/>
          <w:sz w:val="16"/>
          <w:szCs w:val="16"/>
        </w:rPr>
        <w:tab/>
        <w:t>Постмодернизм явился результатом отрицания. Сформировавшись в эпоху преобладания информационных и коммуникационных технологий начала ХХ века, постмодернизм несет на себе печать плюрализма и терпимости, в художественном проявлении вылившихся в эклектизм. Его характерной особенностью стало объединение в рамках одного произведения стилей, образных мотивов и приемов, заимствованных из арсенала различных эпох, регионов и субкультур. Идя по пути свободного заимствования из различных художественных систем, постмодернизм как бы уравнивает их, создавая единое мировое культурное пространство. Ценностью в п. представляется не всякое многообразие, а только такое, где, как в помойном ведре, всё равноправно и равноценно: «что воля, что неволя; что правда, что неправда; что добро, что зло - всё одно».</w:t>
      </w:r>
    </w:p>
    <w:p>
      <w:pPr>
        <w:pStyle w:val="TextBody"/>
        <w:rPr/>
      </w:pPr>
      <w:r>
        <w:rPr>
          <w:rFonts w:cs="Tahoma" w:ascii="Tahoma" w:hAnsi="Tahoma"/>
          <w:sz w:val="16"/>
          <w:szCs w:val="16"/>
        </w:rPr>
        <w:tab/>
        <w:t xml:space="preserve">Возникнувший как </w:t>
      </w:r>
      <w:hyperlink r:id="rId12">
        <w:r>
          <w:rPr>
            <w:rStyle w:val="InternetLink"/>
            <w:rFonts w:cs="Tahoma" w:ascii="Tahoma" w:hAnsi="Tahoma"/>
            <w:sz w:val="16"/>
            <w:szCs w:val="16"/>
          </w:rPr>
          <w:t>антитеза</w:t>
        </w:r>
      </w:hyperlink>
      <w:r>
        <w:rPr>
          <w:rFonts w:cs="Tahoma" w:ascii="Tahoma" w:hAnsi="Tahoma"/>
          <w:sz w:val="16"/>
          <w:szCs w:val="16"/>
        </w:rPr>
        <w:t xml:space="preserve"> модернизму, открытому для понимания лишь немногим, постмодернизм, облекая всё в игровую форму, нивелирует расстояние между массовым и элитарным потребителем, низводя элиту в массы (</w:t>
      </w:r>
      <w:hyperlink r:id="rId13">
        <w:r>
          <w:rPr>
            <w:rStyle w:val="InternetLink"/>
            <w:rFonts w:cs="Tahoma" w:ascii="Tahoma" w:hAnsi="Tahoma"/>
            <w:sz w:val="16"/>
            <w:szCs w:val="16"/>
          </w:rPr>
          <w:t>гламур</w:t>
        </w:r>
      </w:hyperlink>
      <w:r>
        <w:rPr>
          <w:rFonts w:cs="Tahoma" w:ascii="Tahoma" w:hAnsi="Tahoma"/>
          <w:sz w:val="16"/>
          <w:szCs w:val="16"/>
        </w:rPr>
        <w:t xml:space="preserve">). Нагляднее всего продемонстрировать различия на примере литературы. Согласно классификации </w:t>
      </w:r>
      <w:hyperlink r:id="rId14">
        <w:r>
          <w:rPr>
            <w:rStyle w:val="InternetLink"/>
            <w:rFonts w:cs="Tahoma" w:ascii="Tahoma" w:hAnsi="Tahoma"/>
            <w:sz w:val="16"/>
            <w:szCs w:val="16"/>
          </w:rPr>
          <w:t>Ихаба Хасана</w:t>
        </w:r>
      </w:hyperlink>
      <w:r>
        <w:rPr/>
        <w:t xml:space="preserve"> отличие постмодернизма от модернизма состоит в следующем:</w:t>
      </w:r>
    </w:p>
    <w:tbl>
      <w:tblPr>
        <w:tblW w:w="8950" w:type="dxa"/>
        <w:jc w:val="left"/>
        <w:tblInd w:w="0" w:type="dxa"/>
        <w:tblLayout w:type="fixed"/>
        <w:tblCellMar>
          <w:top w:w="28" w:type="dxa"/>
          <w:left w:w="28" w:type="dxa"/>
          <w:bottom w:w="28" w:type="dxa"/>
          <w:right w:w="28" w:type="dxa"/>
        </w:tblCellMar>
      </w:tblPr>
      <w:tblGrid>
        <w:gridCol w:w="4475"/>
        <w:gridCol w:w="4475"/>
      </w:tblGrid>
      <w:tr>
        <w:trPr/>
        <w:tc>
          <w:tcPr>
            <w:tcW w:w="4475" w:type="dxa"/>
            <w:tcBorders/>
            <w:vAlign w:val="center"/>
          </w:tcPr>
          <w:p>
            <w:pPr>
              <w:pStyle w:val="Style17"/>
              <w:snapToGrid w:val="false"/>
              <w:rPr>
                <w:rFonts w:ascii="Tahoma" w:hAnsi="Tahoma" w:cs="Tahoma"/>
                <w:sz w:val="16"/>
                <w:szCs w:val="16"/>
              </w:rPr>
            </w:pPr>
            <w:r>
              <w:rPr>
                <w:rFonts w:cs="Tahoma" w:ascii="Tahoma" w:hAnsi="Tahoma"/>
                <w:sz w:val="16"/>
                <w:szCs w:val="16"/>
              </w:rPr>
              <w:t>модернизм</w:t>
            </w:r>
          </w:p>
        </w:tc>
        <w:tc>
          <w:tcPr>
            <w:tcW w:w="4475" w:type="dxa"/>
            <w:tcBorders/>
            <w:vAlign w:val="center"/>
          </w:tcPr>
          <w:p>
            <w:pPr>
              <w:pStyle w:val="Style17"/>
              <w:snapToGrid w:val="false"/>
              <w:rPr>
                <w:rFonts w:ascii="Tahoma" w:hAnsi="Tahoma" w:cs="Tahoma"/>
                <w:sz w:val="16"/>
                <w:szCs w:val="16"/>
              </w:rPr>
            </w:pPr>
            <w:r>
              <w:rPr>
                <w:rFonts w:cs="Tahoma" w:ascii="Tahoma" w:hAnsi="Tahoma"/>
                <w:sz w:val="16"/>
                <w:szCs w:val="16"/>
              </w:rPr>
              <w:t>постмодернизм</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закрытая замкнутая форма</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открытая разомкнутая антиформа</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цель</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игра</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замысел</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случай</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иерархия</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анархия</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мастерство/логос</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исчерпывание/молчание</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редмет искусства/законченное произведение</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роцесс/перфоманс/хеппенинг</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дистанция</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участие</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творчество/тотальность/синтез</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деконструкция/антисинтез</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рисутствие</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отсутствие</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центрирование</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рассеивание</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жанр/границы</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текст/интертекст</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семантика</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риторика</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арадигма</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синтагма</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метафора</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метонимия</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селекция</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комбинация</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корни/глубина</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ризома/поверхность</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интерпретация/толкование</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ротивоинтерпретация/неверное толкование</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означаемое</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означающее</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чтение</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исьмо</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овествование/большая история</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антиповествование/малая история</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основной код</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идиолект</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симптом</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желание</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тип</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мутант</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фаллоцентризм</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олиморфность/андрогинизм</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аранойя</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шизофрения</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истоки/причины</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различие/следствие</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Бог-Отец</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Святой дух</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метафизика</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ирония</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определенность</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неопределенность</w:t>
            </w:r>
          </w:p>
        </w:tc>
      </w:tr>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трансцендентное</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имманентное</w:t>
            </w:r>
          </w:p>
        </w:tc>
      </w:tr>
    </w:tbl>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r>
    </w:p>
    <w:p>
      <w:pPr>
        <w:pStyle w:val="Style16"/>
        <w:rPr/>
      </w:pPr>
      <w:r>
        <w:rPr>
          <w:rFonts w:cs="Tahoma" w:ascii="Tahoma" w:hAnsi="Tahoma"/>
          <w:sz w:val="16"/>
          <w:szCs w:val="16"/>
        </w:rPr>
        <w:t xml:space="preserve">Европейский и американский постмодернизм сложился в конце 60-х –начале 70-х г.г. В отличие от классического модернизма с его культом эстетической новизны и высокой эстетической формы, а также тяготением к системности в мировоззрении, постмодернизм основывается на культивировании художественной цитаты, заимствованного </w:t>
      </w:r>
      <w:hyperlink r:id="rId15">
        <w:r>
          <w:rPr>
            <w:rStyle w:val="InternetLink"/>
            <w:rFonts w:cs="Tahoma" w:ascii="Tahoma" w:hAnsi="Tahoma"/>
            <w:sz w:val="16"/>
            <w:szCs w:val="16"/>
          </w:rPr>
          <w:t>сюжета</w:t>
        </w:r>
      </w:hyperlink>
      <w:r>
        <w:rPr>
          <w:rFonts w:cs="Tahoma" w:ascii="Tahoma" w:hAnsi="Tahoma"/>
          <w:sz w:val="16"/>
          <w:szCs w:val="16"/>
        </w:rPr>
        <w:t xml:space="preserve">, языкового упрощенчества, ориентируется на плебейский вкус. Он возник, имея в своей основе философию конца человеческой истории, философию «естественного» человека, поддающегося диктату психофизиологических потребностей. На первых порах постмодернизм имел некоторые позитивные художественные результаты (творчество Гарсиа Маркеса, Умберто Эко, Х.-Л.Борхеса, частично В.Набокова («Лолита»). Позднее он измельчал в содержательном, стилевом и жанровом отношениях. И хотя в основе постмодернистских деклараций лежал протест против чрезмерного идеологизирования общественного сознания, что исторически вполне целесообразно и продуктивно, творческие результаты, особенно в сфере художественной практики, в постмодернизме оказались малозначительными. Ложная теоретическая посылка постмодернистов об умирании художественной классики и одновременное стремление тех же авторов доказать превосходство своего эстетического опыта привели к образованию некоего кентавра, когда части построенного здания постмодернизма (теория и ее воплощение) оказывались мало связанными между собой. Отрицая возможность жизненной гармонии, принимая жизнь как некий общечеловеческий хаос, постмодернисты, по существу, отказались от главных законов искусства, в которых цельность миропорядка и мироздания хотя и не абсолютные, но все же реальные истины. Эстетически гибельным было стремление постмодернистов создать некий художественный гибридный мир, где явления никак не могут быть соединены в реальности. Эстетические компромиссы постмодернистов между «высоким» и «низменным», составлявшие сердцевину их поэтики, привели к разрушению художественной целостности в конкретном произведении. В научной литературе постмодернистская поэтика обозначается термином </w:t>
      </w:r>
      <w:hyperlink r:id="rId16">
        <w:r>
          <w:rPr>
            <w:rStyle w:val="InternetLink"/>
            <w:rFonts w:cs="Tahoma" w:ascii="Tahoma" w:hAnsi="Tahoma"/>
            <w:sz w:val="16"/>
            <w:szCs w:val="16"/>
          </w:rPr>
          <w:t>оксюморон</w:t>
        </w:r>
      </w:hyperlink>
      <w:r>
        <w:rPr>
          <w:rFonts w:cs="Tahoma" w:ascii="Tahoma" w:hAnsi="Tahoma"/>
          <w:sz w:val="16"/>
          <w:szCs w:val="16"/>
        </w:rPr>
        <w:t xml:space="preserve"> (остроумно-глупое). </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w:t>
      </w:r>
    </w:p>
    <w:p>
      <w:pPr>
        <w:pStyle w:val="Normal"/>
        <w:spacing w:before="0" w:after="283"/>
        <w:jc w:val="center"/>
        <w:rPr>
          <w:rFonts w:ascii="Tahoma" w:hAnsi="Tahoma" w:cs="Tahoma"/>
          <w:sz w:val="16"/>
          <w:szCs w:val="16"/>
        </w:rPr>
      </w:pPr>
      <w:bookmarkStart w:id="0" w:name="1010713-L-116"/>
      <w:bookmarkEnd w:id="0"/>
      <w:r>
        <w:rPr>
          <w:rFonts w:cs="Tahoma" w:ascii="Tahoma" w:hAnsi="Tahoma"/>
          <w:sz w:val="16"/>
          <w:szCs w:val="16"/>
        </w:rPr>
        <w:t xml:space="preserve">ПОСТМОДЕРНИЗМ В ЛИТЕРАТУРЕ </w:t>
      </w:r>
    </w:p>
    <w:p>
      <w:pPr>
        <w:pStyle w:val="TextBody"/>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литературное направление, пришедшее на смену модерну и отличающееся от него не столько оригинальностью, сколько разнообразием элементов, цитатностью, погруженностью в культуру, отражающее сложность, хаотичность, децентрированность современного мира; «дух литературы» конца 20 в; литературу эпохи мировых войн, научно-технической революции и информационного «взрыва». </w:t>
      </w:r>
    </w:p>
    <w:p>
      <w:pPr>
        <w:pStyle w:val="TextBody"/>
        <w:rPr>
          <w:rFonts w:ascii="Tahoma" w:hAnsi="Tahoma" w:cs="Tahoma"/>
          <w:sz w:val="16"/>
          <w:szCs w:val="16"/>
        </w:rPr>
      </w:pPr>
      <w:r>
        <w:rPr>
          <w:rFonts w:cs="Tahoma" w:ascii="Tahoma" w:hAnsi="Tahoma"/>
          <w:sz w:val="16"/>
          <w:szCs w:val="16"/>
        </w:rPr>
        <w:t xml:space="preserve">Термин постмодернизм часто употребляется для характеристики литературы конца 20 в. В переводе с немецкого постмодернизм означает «то, что следует после модерна». Как это часто случается с «изобретенной» в 20 в. приставкой «пост» (постимпрессионизм, постэкспрессионизм), термин постмодернизм указывает как на противопоставление модерну, так и на его преемственность. Таким образом, уже в самом понятии постмодернизм отразилась двойственность (амбивалентность) породившего его времени. Неоднозначны, зачастую прямо противоположны и оценки постмодернизма его исследователями и критиками. </w:t>
      </w:r>
    </w:p>
    <w:p>
      <w:pPr>
        <w:pStyle w:val="TextBody"/>
        <w:rPr>
          <w:rFonts w:ascii="Tahoma" w:hAnsi="Tahoma" w:cs="Tahoma"/>
          <w:sz w:val="16"/>
          <w:szCs w:val="16"/>
        </w:rPr>
      </w:pPr>
      <w:r>
        <w:rPr>
          <w:rFonts w:cs="Tahoma" w:ascii="Tahoma" w:hAnsi="Tahoma"/>
          <w:sz w:val="16"/>
          <w:szCs w:val="16"/>
        </w:rPr>
        <w:t xml:space="preserve">Так в трудах некоторых западных исследователей культура постмодернизма получила название «слабо связанной культуры». (Р.Мерелмен). Т.Адорно характеризует ее как культуру, снижающую дееспоспособность человека. И.Берлин – как искривленное древо человечества. По выражению американского писателя Джона Барта, постмодернизм – это художественная практика, сосущая соки из культуры прошлого, литература истощения. </w:t>
      </w:r>
    </w:p>
    <w:p>
      <w:pPr>
        <w:pStyle w:val="TextBody"/>
        <w:rPr/>
      </w:pPr>
      <w:r>
        <w:rPr>
          <w:rFonts w:cs="Tahoma" w:ascii="Tahoma" w:hAnsi="Tahoma"/>
          <w:sz w:val="16"/>
          <w:szCs w:val="16"/>
        </w:rPr>
        <w:t>Литература постмодернизма, с точки зрения Ихаба Хассана (</w:t>
      </w:r>
      <w:r>
        <w:rPr>
          <w:rFonts w:cs="Tahoma" w:ascii="Tahoma" w:hAnsi="Tahoma"/>
          <w:i/>
          <w:sz w:val="16"/>
          <w:szCs w:val="16"/>
        </w:rPr>
        <w:t>Расчленение Орфея</w:t>
      </w:r>
      <w:r>
        <w:rPr>
          <w:rFonts w:cs="Tahoma" w:ascii="Tahoma" w:hAnsi="Tahoma"/>
          <w:sz w:val="16"/>
          <w:szCs w:val="16"/>
        </w:rPr>
        <w:t xml:space="preserve">), по сути, является антилитературой, так как преобразует бурлеск, гротеск, фантастику и иные литературные формы и жанры в антиформы, несущие в себе заряд насилия, безумия и апокалиптичности и превращающие космос в хаос. </w:t>
      </w:r>
    </w:p>
    <w:p>
      <w:pPr>
        <w:pStyle w:val="TextBody"/>
        <w:rPr>
          <w:rFonts w:ascii="Tahoma" w:hAnsi="Tahoma" w:cs="Tahoma"/>
          <w:sz w:val="16"/>
          <w:szCs w:val="16"/>
        </w:rPr>
      </w:pPr>
      <w:r>
        <w:rPr>
          <w:rFonts w:cs="Tahoma" w:ascii="Tahoma" w:hAnsi="Tahoma"/>
          <w:sz w:val="16"/>
          <w:szCs w:val="16"/>
        </w:rPr>
        <w:t xml:space="preserve">Большинство теоретиков выступают против попыток представить постмодернизм как продукт разложения модернизма. Постмодернизм и модерн для них – лишь взаимно дополняющие друг друга типы мышления, подобно мировоззренческому сосуществованию «гармоничного» аполлонического и «разрушительного» дионисийского началам в эпоху античности, или конфуцианства и даосизма в древнем Китае. Однако на такую плюралистическую, все примеряющую оценку, по их мнению, способен лишь постмодернизм. </w:t>
      </w:r>
    </w:p>
    <w:p>
      <w:pPr>
        <w:pStyle w:val="TextBody"/>
        <w:rPr>
          <w:rFonts w:ascii="Tahoma" w:hAnsi="Tahoma" w:cs="Tahoma"/>
          <w:sz w:val="16"/>
          <w:szCs w:val="16"/>
        </w:rPr>
      </w:pPr>
      <w:r>
        <w:rPr>
          <w:rFonts w:cs="Tahoma" w:ascii="Tahoma" w:hAnsi="Tahoma"/>
          <w:sz w:val="16"/>
          <w:szCs w:val="16"/>
        </w:rPr>
        <w:t xml:space="preserve">«Постмодернизм налицо там, – пишет Вольфганг Вельш, – где практикуется принципиальный плюрализм языков». </w:t>
      </w:r>
    </w:p>
    <w:p>
      <w:pPr>
        <w:pStyle w:val="TextBody"/>
        <w:rPr/>
      </w:pPr>
      <w:bookmarkStart w:id="1" w:name="1010713-L-102"/>
      <w:bookmarkEnd w:id="1"/>
      <w:r>
        <w:rPr>
          <w:rFonts w:cs="Tahoma" w:ascii="Tahoma" w:hAnsi="Tahoma"/>
          <w:b/>
          <w:sz w:val="16"/>
          <w:szCs w:val="16"/>
        </w:rPr>
        <w:t xml:space="preserve">Мир как текст. </w:t>
      </w:r>
      <w:r>
        <w:rPr>
          <w:rFonts w:cs="Tahoma" w:ascii="Tahoma" w:hAnsi="Tahoma"/>
          <w:sz w:val="16"/>
          <w:szCs w:val="16"/>
        </w:rPr>
        <w:t xml:space="preserve">Теория постмодернизма была создана на основе концепции одного из самых влиятельных современных философов (а также культуролога, литературоведа, семиотика, лингвиста) Жака Деррида. Согласно Деррида, «мир – это текст», «текст – единственно возможная модель реальности». Вторым по значимости теоретиком постструктурализма принято считать философа, культуролога </w:t>
      </w:r>
      <w:hyperlink r:id="rId17" w:tgtFrame="_blank">
        <w:r>
          <w:rPr>
            <w:rStyle w:val="InternetLink"/>
            <w:rFonts w:cs="Tahoma" w:ascii="Tahoma" w:hAnsi="Tahoma"/>
            <w:sz w:val="16"/>
            <w:szCs w:val="16"/>
          </w:rPr>
          <w:t>Мишеля Фуко</w:t>
        </w:r>
      </w:hyperlink>
      <w:r>
        <w:rPr>
          <w:rFonts w:cs="Tahoma" w:ascii="Tahoma" w:hAnsi="Tahoma"/>
          <w:sz w:val="16"/>
          <w:szCs w:val="16"/>
        </w:rPr>
        <w:t xml:space="preserve">. Его позицию часто рассматривают как продолжение ницшеанской линии мышления. Так, история для Фуко – самое масштабное из проявлений человеческого безумия, тотальный беспредел бессознательного. </w:t>
      </w:r>
    </w:p>
    <w:p>
      <w:pPr>
        <w:pStyle w:val="TextBody"/>
        <w:rPr/>
      </w:pPr>
      <w:r>
        <w:rPr>
          <w:rFonts w:cs="Tahoma" w:ascii="Tahoma" w:hAnsi="Tahoma"/>
          <w:sz w:val="16"/>
          <w:szCs w:val="16"/>
        </w:rPr>
        <w:t xml:space="preserve">Другие последователи Деррида (они же – и единомышленники, и оппоненты, и самостоятельные теоретики): во Франции – </w:t>
      </w:r>
      <w:hyperlink r:id="rId18" w:tgtFrame="_blank">
        <w:r>
          <w:rPr>
            <w:rStyle w:val="InternetLink"/>
            <w:rFonts w:cs="Tahoma" w:ascii="Tahoma" w:hAnsi="Tahoma"/>
            <w:sz w:val="16"/>
            <w:szCs w:val="16"/>
          </w:rPr>
          <w:t>Жиль Делез</w:t>
        </w:r>
      </w:hyperlink>
      <w:r>
        <w:rPr>
          <w:rFonts w:cs="Tahoma" w:ascii="Tahoma" w:hAnsi="Tahoma"/>
          <w:sz w:val="16"/>
          <w:szCs w:val="16"/>
        </w:rPr>
        <w:t xml:space="preserve">, Юлия Кристева, </w:t>
      </w:r>
      <w:hyperlink r:id="rId19" w:tgtFrame="_blank">
        <w:r>
          <w:rPr>
            <w:rStyle w:val="InternetLink"/>
            <w:rFonts w:cs="Tahoma" w:ascii="Tahoma" w:hAnsi="Tahoma"/>
            <w:sz w:val="16"/>
            <w:szCs w:val="16"/>
          </w:rPr>
          <w:t>Ролан Барт</w:t>
        </w:r>
      </w:hyperlink>
      <w:r>
        <w:rPr>
          <w:rFonts w:cs="Tahoma" w:ascii="Tahoma" w:hAnsi="Tahoma"/>
          <w:sz w:val="16"/>
          <w:szCs w:val="16"/>
        </w:rPr>
        <w:t xml:space="preserve">. В США – Йельская школа (Йельский университет). </w:t>
      </w:r>
    </w:p>
    <w:p>
      <w:pPr>
        <w:pStyle w:val="TextBody"/>
        <w:rPr/>
      </w:pPr>
      <w:r>
        <w:rPr>
          <w:rFonts w:cs="Tahoma" w:ascii="Tahoma" w:hAnsi="Tahoma"/>
          <w:sz w:val="16"/>
          <w:szCs w:val="16"/>
        </w:rPr>
        <w:t xml:space="preserve">По убеждению теоретиков постмодернизма, язык, вне зависимости от сферы своего применения, функционирует по своим законам. Так, например, американский историк Хеден Уайт считает, что историки, «объективно» восстанавливающие прошлое, скорее заняты нахождением жанра, который смог бы упорядочить описываемые ими события. Короче говоря, мир постигается человеком лишь в виде той или иной истории, рассказа о нем. Или, иными словам, в виде «литературного» </w:t>
      </w:r>
      <w:hyperlink r:id="rId20" w:tgtFrame="_blank">
        <w:r>
          <w:rPr>
            <w:rStyle w:val="InternetLink"/>
            <w:rFonts w:cs="Tahoma" w:ascii="Tahoma" w:hAnsi="Tahoma"/>
            <w:sz w:val="16"/>
            <w:szCs w:val="16"/>
          </w:rPr>
          <w:t>дискурса</w:t>
        </w:r>
      </w:hyperlink>
      <w:r>
        <w:rPr>
          <w:rFonts w:cs="Tahoma" w:ascii="Tahoma" w:hAnsi="Tahoma"/>
          <w:sz w:val="16"/>
          <w:szCs w:val="16"/>
        </w:rPr>
        <w:t xml:space="preserve"> (от латинского discurs – «логическое построение»). </w:t>
      </w:r>
    </w:p>
    <w:p>
      <w:pPr>
        <w:pStyle w:val="TextBody"/>
        <w:rPr/>
      </w:pPr>
      <w:r>
        <w:rPr>
          <w:rFonts w:cs="Tahoma" w:ascii="Tahoma" w:hAnsi="Tahoma"/>
          <w:sz w:val="16"/>
          <w:szCs w:val="16"/>
        </w:rPr>
        <w:t xml:space="preserve">Сомнение в достоверности научного познания (кстати, одно из ключевых положений физики 20 в.) привело постмодернистов к убеждению, что наиболее адекватное постижение действительности доступно лишь интуитивному – «поэтическому мышлению» (выражение </w:t>
      </w:r>
      <w:hyperlink r:id="rId21" w:tgtFrame="_blank">
        <w:r>
          <w:rPr>
            <w:rStyle w:val="InternetLink"/>
            <w:rFonts w:cs="Tahoma" w:ascii="Tahoma" w:hAnsi="Tahoma"/>
            <w:sz w:val="16"/>
            <w:szCs w:val="16"/>
          </w:rPr>
          <w:t>М.Хайдеггера</w:t>
        </w:r>
      </w:hyperlink>
      <w:r>
        <w:rPr>
          <w:rFonts w:cs="Tahoma" w:ascii="Tahoma" w:hAnsi="Tahoma"/>
          <w:sz w:val="16"/>
          <w:szCs w:val="16"/>
        </w:rPr>
        <w:t xml:space="preserve">, по сути, далекого по теории постмодернизма). Специфическое видение мира как хаоса, предстающего сознанию лишь в виде неупорядоченных фрагментов, получило определение «постмодернистской чувствительности». </w:t>
      </w:r>
    </w:p>
    <w:p>
      <w:pPr>
        <w:pStyle w:val="TextBody"/>
        <w:rPr/>
      </w:pPr>
      <w:r>
        <w:rPr>
          <w:rFonts w:cs="Tahoma" w:ascii="Tahoma" w:hAnsi="Tahoma"/>
          <w:sz w:val="16"/>
          <w:szCs w:val="16"/>
        </w:rPr>
        <w:t xml:space="preserve">Не случайно работы главных теоретиков постмодернизма – скорей художественные произведения, чем научные труды, а всемирная слава их создателей затмила имена даже таких серьезных прозаиков из лагеря постмодернистов как </w:t>
      </w:r>
      <w:hyperlink r:id="rId22" w:tgtFrame="_blank">
        <w:r>
          <w:rPr>
            <w:rStyle w:val="InternetLink"/>
            <w:rFonts w:cs="Tahoma" w:ascii="Tahoma" w:hAnsi="Tahoma"/>
            <w:sz w:val="16"/>
            <w:szCs w:val="16"/>
          </w:rPr>
          <w:t>Дж.Фаулз</w:t>
        </w:r>
      </w:hyperlink>
      <w:r>
        <w:rPr>
          <w:rFonts w:cs="Tahoma" w:ascii="Tahoma" w:hAnsi="Tahoma"/>
          <w:sz w:val="16"/>
          <w:szCs w:val="16"/>
        </w:rPr>
        <w:t xml:space="preserve">, Джон Барт, </w:t>
      </w:r>
      <w:hyperlink r:id="rId23" w:tgtFrame="_blank">
        <w:r>
          <w:rPr>
            <w:rStyle w:val="InternetLink"/>
            <w:rFonts w:cs="Tahoma" w:ascii="Tahoma" w:hAnsi="Tahoma"/>
            <w:sz w:val="16"/>
            <w:szCs w:val="16"/>
          </w:rPr>
          <w:t>Ален Роб-Грийе</w:t>
        </w:r>
      </w:hyperlink>
      <w:r>
        <w:rPr>
          <w:rFonts w:cs="Tahoma" w:ascii="Tahoma" w:hAnsi="Tahoma"/>
          <w:sz w:val="16"/>
          <w:szCs w:val="16"/>
        </w:rPr>
        <w:t xml:space="preserve">, Рональд Сьюкеник, Филипп Соллерс, </w:t>
      </w:r>
      <w:hyperlink r:id="rId24" w:tgtFrame="_blank">
        <w:r>
          <w:rPr>
            <w:rStyle w:val="InternetLink"/>
            <w:rFonts w:cs="Tahoma" w:ascii="Tahoma" w:hAnsi="Tahoma"/>
            <w:sz w:val="16"/>
            <w:szCs w:val="16"/>
          </w:rPr>
          <w:t>Хулио Кортасар</w:t>
        </w:r>
      </w:hyperlink>
      <w:r>
        <w:rPr>
          <w:rFonts w:cs="Tahoma" w:ascii="Tahoma" w:hAnsi="Tahoma"/>
          <w:sz w:val="16"/>
          <w:szCs w:val="16"/>
        </w:rPr>
        <w:t xml:space="preserve">, Мирорад Павич. </w:t>
      </w:r>
    </w:p>
    <w:p>
      <w:pPr>
        <w:pStyle w:val="TextBody"/>
        <w:rPr/>
      </w:pPr>
      <w:bookmarkStart w:id="2" w:name="1010713-L-103"/>
      <w:bookmarkEnd w:id="2"/>
      <w:r>
        <w:rPr>
          <w:rFonts w:cs="Tahoma" w:ascii="Tahoma" w:hAnsi="Tahoma"/>
          <w:b/>
          <w:sz w:val="16"/>
          <w:szCs w:val="16"/>
        </w:rPr>
        <w:t xml:space="preserve">Метатекст. </w:t>
      </w:r>
      <w:r>
        <w:rPr>
          <w:rFonts w:cs="Tahoma" w:ascii="Tahoma" w:hAnsi="Tahoma"/>
          <w:sz w:val="16"/>
          <w:szCs w:val="16"/>
        </w:rPr>
        <w:t xml:space="preserve">Французский философ </w:t>
      </w:r>
      <w:hyperlink r:id="rId25" w:tgtFrame="_blank">
        <w:r>
          <w:rPr>
            <w:rStyle w:val="InternetLink"/>
            <w:rFonts w:cs="Tahoma" w:ascii="Tahoma" w:hAnsi="Tahoma"/>
            <w:sz w:val="16"/>
            <w:szCs w:val="16"/>
          </w:rPr>
          <w:t>Жан-Франсуа Лиотар</w:t>
        </w:r>
      </w:hyperlink>
      <w:r>
        <w:rPr>
          <w:rFonts w:cs="Tahoma" w:ascii="Tahoma" w:hAnsi="Tahoma"/>
          <w:sz w:val="16"/>
          <w:szCs w:val="16"/>
        </w:rPr>
        <w:t xml:space="preserve"> и американский литературовед Фредерик Джеймсон разработали теорию «нарратива», «метатекста». По Лиотару (</w:t>
      </w:r>
      <w:r>
        <w:rPr>
          <w:rFonts w:cs="Tahoma" w:ascii="Tahoma" w:hAnsi="Tahoma"/>
          <w:i/>
          <w:sz w:val="16"/>
          <w:szCs w:val="16"/>
        </w:rPr>
        <w:t>Постмодернистский удел</w:t>
      </w:r>
      <w:r>
        <w:rPr>
          <w:rFonts w:cs="Tahoma" w:ascii="Tahoma" w:hAnsi="Tahoma"/>
          <w:sz w:val="16"/>
          <w:szCs w:val="16"/>
        </w:rPr>
        <w:t xml:space="preserve">), под «под постмодернизмом следует понимать недоверие к метарассказам». «Метатекст» (а также его производные: «метаповествование», «метарассказ», «метадискурс») Лиотар понимает как любые «объяснительные системы», которые, по его мнению, организуют буржуазное общество и служат для него средством самооправдания: религия, история, наука, психология, искусство. Характеризуя постмодернизм, Лиотар заявляет, что он занят «поисками нестабильностей», как, например, «теория катастроф» французского математика Рене Тома, направленная против понятия «стабильная система». </w:t>
      </w:r>
    </w:p>
    <w:p>
      <w:pPr>
        <w:pStyle w:val="TextBody"/>
        <w:rPr/>
      </w:pPr>
      <w:r>
        <w:rPr>
          <w:rFonts w:cs="Tahoma" w:ascii="Tahoma" w:hAnsi="Tahoma"/>
          <w:sz w:val="16"/>
          <w:szCs w:val="16"/>
        </w:rPr>
        <w:t xml:space="preserve">Если модернизм, по мнению голландского критика Т.'Дана, «в значительной степени обосновывался авторитетом метаповествований, с их помощью» намереваясь «обрести утешение перед лицом резверзшегося, как ему казалось, хаоса, нигилизма...», то отношение постмодернистов к метаповествованию иное. Они прибегают к нему как правило в форме пародии, чтобы доказать его бессилие и бессмысленность. Так Р.Браутиган в </w:t>
      </w:r>
      <w:r>
        <w:rPr>
          <w:rFonts w:cs="Tahoma" w:ascii="Tahoma" w:hAnsi="Tahoma"/>
          <w:i/>
          <w:sz w:val="16"/>
          <w:szCs w:val="16"/>
        </w:rPr>
        <w:t xml:space="preserve">Ловле форели в Америке </w:t>
      </w:r>
      <w:r>
        <w:rPr>
          <w:rFonts w:cs="Tahoma" w:ascii="Tahoma" w:hAnsi="Tahoma"/>
          <w:sz w:val="16"/>
          <w:szCs w:val="16"/>
        </w:rPr>
        <w:t xml:space="preserve">(1970) пародирует миф Э.Хемингуэя о благотворности возврата человека к девственной природе, Т.Макгвейн в </w:t>
      </w:r>
      <w:r>
        <w:rPr>
          <w:rFonts w:cs="Tahoma" w:ascii="Tahoma" w:hAnsi="Tahoma"/>
          <w:i/>
          <w:sz w:val="16"/>
          <w:szCs w:val="16"/>
        </w:rPr>
        <w:t xml:space="preserve">92 № в тени </w:t>
      </w:r>
      <w:r>
        <w:rPr>
          <w:rFonts w:cs="Tahoma" w:ascii="Tahoma" w:hAnsi="Tahoma"/>
          <w:sz w:val="16"/>
          <w:szCs w:val="16"/>
        </w:rPr>
        <w:t xml:space="preserve">– пародирует его же кодекс чести и мужества. Точно так же Т.Пинчон в романе </w:t>
      </w:r>
      <w:r>
        <w:rPr>
          <w:rFonts w:cs="Tahoma" w:ascii="Tahoma" w:hAnsi="Tahoma"/>
          <w:i/>
          <w:sz w:val="16"/>
          <w:szCs w:val="16"/>
        </w:rPr>
        <w:t xml:space="preserve">V </w:t>
      </w:r>
      <w:r>
        <w:rPr>
          <w:rFonts w:cs="Tahoma" w:ascii="Tahoma" w:hAnsi="Tahoma"/>
          <w:sz w:val="16"/>
          <w:szCs w:val="16"/>
        </w:rPr>
        <w:t>(1963) – веру У.Фолкнера (</w:t>
      </w:r>
      <w:r>
        <w:rPr>
          <w:rFonts w:cs="Tahoma" w:ascii="Tahoma" w:hAnsi="Tahoma"/>
          <w:i/>
          <w:sz w:val="16"/>
          <w:szCs w:val="16"/>
        </w:rPr>
        <w:t>Авессалом, Авессалом!</w:t>
      </w:r>
      <w:r>
        <w:rPr>
          <w:rFonts w:cs="Tahoma" w:ascii="Tahoma" w:hAnsi="Tahoma"/>
          <w:sz w:val="16"/>
          <w:szCs w:val="16"/>
        </w:rPr>
        <w:t xml:space="preserve">) в возможность восстановления истинного смысла истории. </w:t>
      </w:r>
    </w:p>
    <w:p>
      <w:pPr>
        <w:pStyle w:val="TextBody"/>
        <w:rPr/>
      </w:pPr>
      <w:r>
        <w:rPr>
          <w:rFonts w:cs="Tahoma" w:ascii="Tahoma" w:hAnsi="Tahoma"/>
          <w:sz w:val="16"/>
          <w:szCs w:val="16"/>
        </w:rPr>
        <w:t>Примерами деконструкции метатекста в современной русской литературе постмодерна могут служить произведения Владимира Сорокина (</w:t>
      </w:r>
      <w:r>
        <w:rPr>
          <w:rFonts w:cs="Tahoma" w:ascii="Tahoma" w:hAnsi="Tahoma"/>
          <w:i/>
          <w:sz w:val="16"/>
          <w:szCs w:val="16"/>
        </w:rPr>
        <w:t>Дисморфомания</w:t>
      </w:r>
      <w:r>
        <w:rPr>
          <w:rFonts w:cs="Tahoma" w:ascii="Tahoma" w:hAnsi="Tahoma"/>
          <w:sz w:val="16"/>
          <w:szCs w:val="16"/>
        </w:rPr>
        <w:t xml:space="preserve">, </w:t>
      </w:r>
      <w:r>
        <w:rPr>
          <w:rFonts w:cs="Tahoma" w:ascii="Tahoma" w:hAnsi="Tahoma"/>
          <w:i/>
          <w:sz w:val="16"/>
          <w:szCs w:val="16"/>
        </w:rPr>
        <w:t>Роман</w:t>
      </w:r>
      <w:r>
        <w:rPr>
          <w:rFonts w:cs="Tahoma" w:ascii="Tahoma" w:hAnsi="Tahoma"/>
          <w:sz w:val="16"/>
          <w:szCs w:val="16"/>
        </w:rPr>
        <w:t>) Бориса Акунина (</w:t>
      </w:r>
      <w:r>
        <w:rPr>
          <w:rFonts w:cs="Tahoma" w:ascii="Tahoma" w:hAnsi="Tahoma"/>
          <w:i/>
          <w:sz w:val="16"/>
          <w:szCs w:val="16"/>
        </w:rPr>
        <w:t>Чайка</w:t>
      </w:r>
      <w:r>
        <w:rPr>
          <w:rFonts w:cs="Tahoma" w:ascii="Tahoma" w:hAnsi="Tahoma"/>
          <w:sz w:val="16"/>
          <w:szCs w:val="16"/>
        </w:rPr>
        <w:t xml:space="preserve">), Вячеслава Пьецуха (роман </w:t>
      </w:r>
      <w:r>
        <w:rPr>
          <w:rFonts w:cs="Tahoma" w:ascii="Tahoma" w:hAnsi="Tahoma"/>
          <w:i/>
          <w:sz w:val="16"/>
          <w:szCs w:val="16"/>
        </w:rPr>
        <w:t>Новая московская философия</w:t>
      </w:r>
      <w:r>
        <w:rPr>
          <w:rFonts w:cs="Tahoma" w:ascii="Tahoma" w:hAnsi="Tahoma"/>
          <w:sz w:val="16"/>
          <w:szCs w:val="16"/>
        </w:rPr>
        <w:t xml:space="preserve">). </w:t>
      </w:r>
    </w:p>
    <w:p>
      <w:pPr>
        <w:pStyle w:val="TextBody"/>
        <w:rPr>
          <w:rFonts w:ascii="Tahoma" w:hAnsi="Tahoma" w:cs="Tahoma"/>
          <w:sz w:val="16"/>
          <w:szCs w:val="16"/>
        </w:rPr>
      </w:pPr>
      <w:r>
        <w:rPr>
          <w:rFonts w:cs="Tahoma" w:ascii="Tahoma" w:hAnsi="Tahoma"/>
          <w:sz w:val="16"/>
          <w:szCs w:val="16"/>
        </w:rPr>
        <w:t xml:space="preserve">Кроме того, при отсутствии эстетических критериев, по мнению того же Лиотара, оказывается возможным и полезным определять ценность литературного или иного произведения искусства по той прибыли, которую они приносят. «Подобная реальность примиряет все, даже самые противоречивые тенденции в искусстве, при условии, что эти тенденции и потребности обладают покупательной способностью». Не удивительно, что во второй половине ХХ в. Нобелевская премия по литературе, для большинства писателей являющаяся целым состоянием, начинает соотноситься с материальным эквивалентом гениальности. </w:t>
      </w:r>
    </w:p>
    <w:p>
      <w:pPr>
        <w:pStyle w:val="Style16"/>
        <w:pBdr>
          <w:bottom w:val="double" w:sz="2" w:space="2" w:color="000000"/>
        </w:pBdr>
        <w:rPr>
          <w:rFonts w:ascii="Tahoma" w:hAnsi="Tahoma" w:cs="Tahoma"/>
          <w:sz w:val="16"/>
          <w:szCs w:val="16"/>
        </w:rPr>
      </w:pPr>
      <w:r>
        <w:rPr>
          <w:rFonts w:cs="Tahoma" w:ascii="Tahoma" w:hAnsi="Tahoma"/>
          <w:sz w:val="16"/>
          <w:szCs w:val="16"/>
        </w:rPr>
      </w:r>
    </w:p>
    <w:p>
      <w:pPr>
        <w:pStyle w:val="TextBody"/>
        <w:jc w:val="both"/>
        <w:rPr>
          <w:rFonts w:ascii="Tahoma" w:hAnsi="Tahoma" w:cs="Tahoma"/>
          <w:sz w:val="16"/>
          <w:szCs w:val="16"/>
        </w:rPr>
      </w:pPr>
      <w:r>
        <w:rPr>
          <w:rFonts w:cs="Tahoma" w:ascii="Tahoma" w:hAnsi="Tahoma"/>
          <w:sz w:val="16"/>
          <w:szCs w:val="16"/>
        </w:rPr>
      </w:r>
    </w:p>
    <w:p>
      <w:pPr>
        <w:pStyle w:val="TextBody"/>
        <w:jc w:val="both"/>
        <w:rPr/>
      </w:pPr>
      <w:r>
        <w:rPr>
          <w:rStyle w:val="StrongEmphasis"/>
          <w:rFonts w:cs="Tahoma" w:ascii="Tahoma" w:hAnsi="Tahoma"/>
          <w:sz w:val="16"/>
          <w:szCs w:val="16"/>
        </w:rPr>
        <w:t>§1 Типологические признаки литературы постмодернизма</w:t>
      </w:r>
    </w:p>
    <w:p>
      <w:pPr>
        <w:pStyle w:val="TextBody"/>
        <w:rPr/>
      </w:pPr>
      <w:r>
        <w:rPr>
          <w:rFonts w:cs="Tahoma" w:ascii="Tahoma" w:hAnsi="Tahoma"/>
          <w:sz w:val="16"/>
          <w:szCs w:val="16"/>
        </w:rPr>
        <w:t>Если суммировать признаки постмодернистской художественной парадигмы, свойства, качества, характеристики, выявленные в процессе изучения этого явления как зарубежными (Ихаб Хассан, Жан Бодрийяр, Жак Деррида, Жиль Делез), так и отечественными исследователями (М.Эпштейн, Н.Лейдерман, М.Липовецкий, М.Золотоносов, С.Чупринин, В.Курицын, А.Якимович и др.), то окажется, что постмодернизм обладает определенными типологическими характеристиками, которые можно «развести» по разным уровням:</w:t>
        <w:br/>
      </w:r>
      <w:r>
        <w:rPr>
          <w:rStyle w:val="Emphasis"/>
          <w:rFonts w:cs="Tahoma" w:ascii="Tahoma" w:hAnsi="Tahoma"/>
          <w:sz w:val="16"/>
          <w:szCs w:val="16"/>
        </w:rPr>
        <w:t>1. На уровне содержания.</w:t>
      </w:r>
      <w:r>
        <w:rPr>
          <w:rFonts w:cs="Tahoma" w:ascii="Tahoma" w:hAnsi="Tahoma"/>
          <w:sz w:val="16"/>
          <w:szCs w:val="16"/>
        </w:rPr>
        <w:br/>
        <w:t>Неопределенность, культ неясностей, ошибок, пропусков, намеков, ситуация «лабиринта смыслов», «мерцание смыслов».</w:t>
        <w:br/>
      </w:r>
      <w:r>
        <w:rPr>
          <w:rStyle w:val="Emphasis"/>
          <w:rFonts w:cs="Tahoma" w:ascii="Tahoma" w:hAnsi="Tahoma"/>
          <w:sz w:val="16"/>
          <w:szCs w:val="16"/>
        </w:rPr>
        <w:t>2. На уровне аксиологии.</w:t>
      </w:r>
      <w:r>
        <w:rPr>
          <w:rFonts w:cs="Tahoma" w:ascii="Tahoma" w:hAnsi="Tahoma"/>
          <w:sz w:val="16"/>
          <w:szCs w:val="16"/>
        </w:rPr>
        <w:br/>
        <w:t>Деканонизация, борьба с традиционными ценностными центрами (сакраль</w:t>
        <w:softHyphen/>
        <w:t>ное в культуре человек, этнос, Логос, авторский приоритет), размытость или разрушение оппозиций добро-зло, любовь-ненависть, смех-ужас, прекрасное-безобразное, жизнь-смерть. В этом плане постмодернизм в какой-то степени представляет собой философскую «химеру», антисистему, своего рода модернизированное манихейство, если оперировать понятиями и определениями, например, Л.Н.Гумилева</w:t>
      </w:r>
      <w:r>
        <w:fldChar w:fldCharType="begin"/>
      </w:r>
      <w:r>
        <w:rPr>
          <w:rStyle w:val="InternetLink"/>
          <w:sz w:val="16"/>
          <w:szCs w:val="16"/>
          <w:rFonts w:cs="Tahoma" w:ascii="Tahoma" w:hAnsi="Tahoma"/>
        </w:rPr>
        <w:instrText xml:space="preserve"> HYPERLINK "http://www.gumer.info/bibliotek_Buks/Literat/lihina/01.php" \l "_ftn1"</w:instrText>
      </w:r>
      <w:r>
        <w:rPr>
          <w:rStyle w:val="InternetLink"/>
          <w:sz w:val="16"/>
          <w:szCs w:val="16"/>
          <w:rFonts w:cs="Tahoma" w:ascii="Tahoma" w:hAnsi="Tahoma"/>
        </w:rPr>
        <w:fldChar w:fldCharType="separate"/>
      </w:r>
      <w:r>
        <w:rPr>
          <w:rStyle w:val="InternetLink"/>
          <w:rFonts w:cs="Tahoma" w:ascii="Tahoma" w:hAnsi="Tahoma"/>
          <w:sz w:val="16"/>
          <w:szCs w:val="16"/>
        </w:rPr>
        <w:t xml:space="preserve"> </w:t>
      </w:r>
      <w:r>
        <w:rPr>
          <w:rStyle w:val="InternetLink"/>
          <w:sz w:val="16"/>
          <w:szCs w:val="16"/>
          <w:rFonts w:cs="Tahoma" w:ascii="Tahoma" w:hAnsi="Tahoma"/>
        </w:rPr>
        <w:fldChar w:fldCharType="end"/>
      </w:r>
      <w:r>
        <w:rPr>
          <w:rFonts w:cs="Tahoma" w:ascii="Tahoma" w:hAnsi="Tahoma"/>
          <w:sz w:val="16"/>
          <w:szCs w:val="16"/>
        </w:rPr>
        <w:t>.</w:t>
        <w:br/>
      </w:r>
      <w:r>
        <w:rPr>
          <w:rStyle w:val="Emphasis"/>
          <w:rFonts w:cs="Tahoma" w:ascii="Tahoma" w:hAnsi="Tahoma"/>
          <w:sz w:val="16"/>
          <w:szCs w:val="16"/>
        </w:rPr>
        <w:t>3. На уровне композиции.</w:t>
      </w:r>
      <w:r>
        <w:rPr>
          <w:rFonts w:cs="Tahoma" w:ascii="Tahoma" w:hAnsi="Tahoma"/>
          <w:sz w:val="16"/>
          <w:szCs w:val="16"/>
        </w:rPr>
        <w:br/>
        <w:t>Фрагментарность и принцип произвольного монтажа, сочетание несочетаемого, использование вещей не по назначению, несоразмерность, нарушение пропорций, дисгармоничность, произвольное оформление аморфности, торжество деконструктивистского принципа: разрушение и установление новых связей в хаосе.</w:t>
        <w:br/>
      </w:r>
      <w:r>
        <w:rPr>
          <w:rStyle w:val="Emphasis"/>
          <w:rFonts w:cs="Tahoma" w:ascii="Tahoma" w:hAnsi="Tahoma"/>
          <w:sz w:val="16"/>
          <w:szCs w:val="16"/>
        </w:rPr>
        <w:t>4. На уровне жанра.</w:t>
      </w:r>
      <w:r>
        <w:rPr>
          <w:rFonts w:cs="Tahoma" w:ascii="Tahoma" w:hAnsi="Tahoma"/>
          <w:sz w:val="16"/>
          <w:szCs w:val="16"/>
        </w:rPr>
        <w:br/>
        <w:t>а) Маргинальность как следствие разрушения традиционных жанров, создание форм «промежуточной словесности» - по выражению Л. Гинзбурга (литера</w:t>
        <w:softHyphen/>
        <w:t>тура, теория, философия, история, культурология, искусствоведение равно наличествуют в рамках одной жанрово-видовой модификации); жанровый синкретизм.</w:t>
        <w:br/>
        <w:t>б) Смешение высоких и низких жанров, что проявляется, с одной стороны, в беллетризации литературы, в отходе, декларированном отказе от назидательности, серьезности, добродетельности в сторону занимательности, авантюрности, с другой - в жанровой диффузии.</w:t>
        <w:br/>
        <w:t>в) Политекстуальность, интертекстуальность, насыщенность текста внетекстовыми аллюзиями, реминисценциями, наличие широкого культурологического контекста.</w:t>
        <w:br/>
      </w:r>
      <w:r>
        <w:rPr>
          <w:rStyle w:val="Emphasis"/>
          <w:rFonts w:cs="Tahoma" w:ascii="Tahoma" w:hAnsi="Tahoma"/>
          <w:sz w:val="16"/>
          <w:szCs w:val="16"/>
        </w:rPr>
        <w:t>5. На уровне человека, личности, героя, персонажа и автора.</w:t>
      </w:r>
      <w:r>
        <w:rPr>
          <w:rFonts w:cs="Tahoma" w:ascii="Tahoma" w:hAnsi="Tahoma"/>
          <w:sz w:val="16"/>
          <w:szCs w:val="16"/>
        </w:rPr>
        <w:br/>
        <w:t>Представление о человеке с точки зрения антропологического пессимизма, примат трагического над идеальным. Торжество иррационального начала, имманентного сознания, апокалиптического мироощущения, эсхатологического мировоззрения.</w:t>
        <w:br/>
      </w:r>
      <w:r>
        <w:rPr>
          <w:rStyle w:val="Emphasis"/>
          <w:rFonts w:cs="Tahoma" w:ascii="Tahoma" w:hAnsi="Tahoma"/>
          <w:sz w:val="16"/>
          <w:szCs w:val="16"/>
        </w:rPr>
        <w:t>6. На уровне эстетики.</w:t>
      </w:r>
      <w:r>
        <w:rPr>
          <w:rFonts w:cs="Tahoma" w:ascii="Tahoma" w:hAnsi="Tahoma"/>
          <w:sz w:val="16"/>
          <w:szCs w:val="16"/>
        </w:rPr>
        <w:br/>
        <w:t>Подчеркнутая антиэстетичность, шок, эпатаж, вызов, брутальность, жестокость зрения, тяга к патологии, антинормативность, протест против классических форм прекрасного, традиционных представлений о гармоничности и соразмерности;</w:t>
        <w:br/>
      </w:r>
      <w:r>
        <w:rPr>
          <w:rStyle w:val="Emphasis"/>
          <w:rFonts w:cs="Tahoma" w:ascii="Tahoma" w:hAnsi="Tahoma"/>
          <w:sz w:val="16"/>
          <w:szCs w:val="16"/>
        </w:rPr>
        <w:t>7. На уровне художественных принципов и приемов.</w:t>
      </w:r>
      <w:r>
        <w:rPr>
          <w:rFonts w:cs="Tahoma" w:ascii="Tahoma" w:hAnsi="Tahoma"/>
          <w:sz w:val="16"/>
          <w:szCs w:val="16"/>
        </w:rPr>
        <w:br/>
        <w:t>а) Инверсия (принцип переворачивания, «перелицовывания»).</w:t>
        <w:br/>
        <w:t>б) Ирония, утверждающая плюралистичность мира и человека.</w:t>
        <w:br/>
        <w:t>в) Знаковый характер, отказ от мимесиса и изобразительного начала, разрушение знаковой системы как обозначения торжества хаоса в реальности;</w:t>
        <w:br/>
        <w:t>г) Поверхностный характер, отсутствие психологической и символической глубины.</w:t>
        <w:br/>
        <w:t>д) Игра как способ существования в реальности и искусстве, форма взаимодействия литературы и действительности, возможность сокрытия подлинных мыслей и чувств, разрушение пафоса.</w:t>
        <w:br/>
        <w:t>Разумеется, все эти характеристики не являются безусловными и исключительными, характеризующими литературу именно данного направления. Более того, они могут присутствовать в творчестве современных писателей в разной мере и степени, иногда на уровне лишь интенции, но несомненно, что подобные тенденции носят в русской литературе последней трети XX века все более объемный характер.</w:t>
      </w:r>
    </w:p>
    <w:p>
      <w:pPr>
        <w:pStyle w:val="Heading3"/>
        <w:tabs>
          <w:tab w:val="clear" w:pos="709"/>
          <w:tab w:val="left" w:pos="0" w:leader="none"/>
        </w:tabs>
        <w:ind w:left="0" w:right="0" w:hanging="0"/>
        <w:rPr/>
      </w:pPr>
      <w:r>
        <w:rPr>
          <w:rStyle w:val="StrongEmphasis"/>
          <w:rFonts w:cs="Tahoma" w:ascii="Tahoma" w:hAnsi="Tahoma"/>
          <w:b/>
          <w:sz w:val="16"/>
          <w:szCs w:val="16"/>
        </w:rPr>
        <w:t>§2 Проблема человека в литературе постмодернизма</w:t>
      </w:r>
    </w:p>
    <w:p>
      <w:pPr>
        <w:pStyle w:val="TextBody"/>
        <w:rPr/>
      </w:pPr>
      <w:r>
        <w:rPr>
          <w:rFonts w:cs="Tahoma" w:ascii="Tahoma" w:hAnsi="Tahoma"/>
          <w:sz w:val="16"/>
          <w:szCs w:val="16"/>
        </w:rPr>
        <w:t>В постгуманистическую эпоху сознание человека пронизывает ощущение катастрофы, конца света, Апокалипсиса, того, что социопсихологи называют милленаризмом. История начинает восприниматься как фатальный процесс, человечество слепо подчиняется судьбе, предощущает роковую неизбежность конца.</w:t>
        <w:br/>
        <w:t>Человеческая личность, бывшая в традиционных онтлогических координатах мерой всего сущего, категорией самоценной и самодостаточной, обнаруживает свою ущербность.</w:t>
        <w:br/>
        <w:t>Сложилось мнение, что концепции личности у постмодернистов нет. Человек, скорее, воспринимается как антиличность, антигерой и своего рода персонифицированное зло.</w:t>
        <w:br/>
        <w:t>Действительно, постмодернизм переосмыслил возможности и границы человеческой индивидуальности. При таком видении действительности, когда предметом осмысления становятся одна лишь нестабильность, хаос, фрагментарность, нелепость симуляций, когда мир раздвигается от макромира Вселенной до микромира кварков, само существование целостной личности носит проблематичный характер.</w:t>
        <w:br/>
        <w:t>В постмодернистской интерпретации человек превращается, с одной стороны, в «негативное пространство» (Розалинда Краус), «случайный механизм» (Мишель Скресс), «фрагментарного человека» (Ж.Деррида), «человека в минусовой системе координат» и т.д. Ролан Барт, например, вообще разработал постулат о смерти субъекта.</w:t>
        <w:br/>
        <w:t>Оберегаемое пространство человеческой личности, «ситуация вненаходимости», охранная зона человеческого сознания и т. д. в современном постмодернизме находят разные способы выражения: эскапизм, отчуждение, патологические состояния сознания, уход в параллельные миры, агарофобия, нарциссизм эгоистической, индивидуалистической личности. А итог - ощущение абсурдности каждого индивидуального существования, стремление к Абсолюту, к некой Мировой душе, к Пустоте, с которой сливаются или в которой растворяются, теряя свою индивидуальность, живые существа.</w:t>
        <w:br/>
        <w:t>Образы смерти и пустоты по-разному варьируются в произведениях ведущих писателей данного направления: «До и во время» В.Шарова, «Чапаев и Пустота» В.Пелевина, «Время-ночь» Л.Петрушевской, «Вальпургиева ночь, или Шаги Командора» Вен. Ерофеева, «Страшный суд» В.Ерофеева и т.д.</w:t>
      </w:r>
    </w:p>
    <w:p>
      <w:pPr>
        <w:pStyle w:val="Heading3"/>
        <w:tabs>
          <w:tab w:val="clear" w:pos="709"/>
          <w:tab w:val="left" w:pos="0" w:leader="none"/>
        </w:tabs>
        <w:ind w:left="0" w:right="0" w:hanging="0"/>
        <w:rPr/>
      </w:pPr>
      <w:r>
        <w:rPr>
          <w:rStyle w:val="StrongEmphasis"/>
          <w:rFonts w:cs="Tahoma" w:ascii="Tahoma" w:hAnsi="Tahoma"/>
          <w:b/>
          <w:sz w:val="16"/>
          <w:szCs w:val="16"/>
        </w:rPr>
        <w:t>§3 Критерии художественной ценности.</w:t>
      </w:r>
      <w:r>
        <w:rPr>
          <w:rFonts w:cs="Tahoma" w:ascii="Tahoma" w:hAnsi="Tahoma"/>
          <w:sz w:val="16"/>
          <w:szCs w:val="16"/>
        </w:rPr>
        <w:br/>
      </w:r>
    </w:p>
    <w:p>
      <w:pPr>
        <w:pStyle w:val="TextBody"/>
        <w:rPr/>
      </w:pPr>
      <w:r>
        <w:rPr>
          <w:rFonts w:cs="Tahoma" w:ascii="Tahoma" w:hAnsi="Tahoma"/>
          <w:sz w:val="16"/>
          <w:szCs w:val="16"/>
        </w:rPr>
        <w:t>Открытым применительно к искусству нового времени остается и вопрос о критериях ценности, художественной значимости, эстетической нормативности. Прежние традиционные координаты, оппозиции:</w:t>
        <w:br/>
        <w:t xml:space="preserve">а) </w:t>
      </w:r>
      <w:r>
        <w:rPr>
          <w:rStyle w:val="Emphasis"/>
          <w:rFonts w:cs="Tahoma" w:ascii="Tahoma" w:hAnsi="Tahoma"/>
          <w:sz w:val="16"/>
          <w:szCs w:val="16"/>
        </w:rPr>
        <w:t>эстетические</w:t>
      </w:r>
      <w:r>
        <w:rPr>
          <w:rFonts w:cs="Tahoma" w:ascii="Tahoma" w:hAnsi="Tahoma"/>
          <w:sz w:val="16"/>
          <w:szCs w:val="16"/>
        </w:rPr>
        <w:t xml:space="preserve">: прекрасное-безобразное, идеальное-не соответствующее идеалу, выразительное-невыразительное; б) </w:t>
      </w:r>
      <w:r>
        <w:rPr>
          <w:rStyle w:val="Emphasis"/>
          <w:rFonts w:cs="Tahoma" w:ascii="Tahoma" w:hAnsi="Tahoma"/>
          <w:sz w:val="16"/>
          <w:szCs w:val="16"/>
        </w:rPr>
        <w:t>гносеологические</w:t>
      </w:r>
      <w:r>
        <w:rPr>
          <w:rFonts w:cs="Tahoma" w:ascii="Tahoma" w:hAnsi="Tahoma"/>
          <w:sz w:val="16"/>
          <w:szCs w:val="16"/>
        </w:rPr>
        <w:t>: понятное-непо</w:t>
        <w:softHyphen/>
        <w:t>нятное, аутентичное-ложное, одномерное-амбивалентное, релевантное-нереле</w:t>
        <w:softHyphen/>
        <w:t xml:space="preserve">вантное, разумное-неразумное; в) </w:t>
      </w:r>
      <w:r>
        <w:rPr>
          <w:rStyle w:val="Emphasis"/>
          <w:rFonts w:cs="Tahoma" w:ascii="Tahoma" w:hAnsi="Tahoma"/>
          <w:sz w:val="16"/>
          <w:szCs w:val="16"/>
        </w:rPr>
        <w:t>морально-этические</w:t>
      </w:r>
      <w:r>
        <w:rPr>
          <w:rFonts w:cs="Tahoma" w:ascii="Tahoma" w:hAnsi="Tahoma"/>
          <w:sz w:val="16"/>
          <w:szCs w:val="16"/>
        </w:rPr>
        <w:t>: нравственное-безнрав</w:t>
        <w:softHyphen/>
        <w:t>ственное, хорошее-дурное, нормальное-ненормальное, сакрализованное-деструк</w:t>
        <w:softHyphen/>
        <w:t xml:space="preserve">тивное; г) </w:t>
      </w:r>
      <w:r>
        <w:rPr>
          <w:rStyle w:val="Emphasis"/>
          <w:rFonts w:cs="Tahoma" w:ascii="Tahoma" w:hAnsi="Tahoma"/>
          <w:sz w:val="16"/>
          <w:szCs w:val="16"/>
        </w:rPr>
        <w:t>эмоционально-оценочные</w:t>
      </w:r>
      <w:r>
        <w:rPr>
          <w:rFonts w:cs="Tahoma" w:ascii="Tahoma" w:hAnsi="Tahoma"/>
          <w:sz w:val="16"/>
          <w:szCs w:val="16"/>
        </w:rPr>
        <w:t>:</w:t>
      </w:r>
      <w:r>
        <w:rPr>
          <w:rStyle w:val="StrongEmphasis"/>
          <w:rFonts w:cs="Tahoma" w:ascii="Tahoma" w:hAnsi="Tahoma"/>
          <w:sz w:val="16"/>
          <w:szCs w:val="16"/>
        </w:rPr>
        <w:t xml:space="preserve"> </w:t>
      </w:r>
      <w:r>
        <w:rPr>
          <w:rFonts w:cs="Tahoma" w:ascii="Tahoma" w:hAnsi="Tahoma"/>
          <w:sz w:val="16"/>
          <w:szCs w:val="16"/>
        </w:rPr>
        <w:t>интересное-неинтересное, нравится-не нравится, воспринимаю-не воспринимаю и т. д. - утратили свое значение. Ценность представляет только инновация. Только инновационный характер может стать основанием для вывода - состоялось или не состоялось произведение искусства. Многообразные формы современного искусства, например, инсталляции, хеппенинг, перфоманс и т. д. осуществляются именно по этому принципу.</w:t>
        <w:br/>
        <w:t>«Авангард всегда претендовал на универсальную переделку сознания людей, будучи парадоксальным, он не производит готовых формул и не дает определенных знаний, его задача в ином: спровоцировать поиск, интеллектуальное соучастие, создать новый опыт, подготовить сознание человека к самым невероятным стрессовым ситуациям и мировым катаклизмам»</w:t>
      </w:r>
      <w:r>
        <w:fldChar w:fldCharType="begin"/>
      </w:r>
      <w:r>
        <w:rPr>
          <w:rStyle w:val="InternetLink"/>
          <w:sz w:val="16"/>
          <w:szCs w:val="16"/>
          <w:rFonts w:cs="Tahoma" w:ascii="Tahoma" w:hAnsi="Tahoma"/>
        </w:rPr>
        <w:instrText xml:space="preserve"> HYPERLINK "http://www.gumer.info/bibliotek_Buks/Literat/lihina/01.php" \l "_ftn7"</w:instrText>
      </w:r>
      <w:r>
        <w:rPr>
          <w:rStyle w:val="InternetLink"/>
          <w:sz w:val="16"/>
          <w:szCs w:val="16"/>
          <w:rFonts w:cs="Tahoma" w:ascii="Tahoma" w:hAnsi="Tahoma"/>
        </w:rPr>
        <w:fldChar w:fldCharType="separate"/>
      </w:r>
      <w:r>
        <w:rPr>
          <w:rStyle w:val="InternetLink"/>
          <w:rFonts w:cs="Tahoma" w:ascii="Tahoma" w:hAnsi="Tahoma"/>
          <w:sz w:val="16"/>
          <w:szCs w:val="16"/>
        </w:rPr>
        <w:t xml:space="preserve"> </w:t>
      </w:r>
      <w:r>
        <w:rPr>
          <w:rStyle w:val="InternetLink"/>
          <w:sz w:val="16"/>
          <w:szCs w:val="16"/>
          <w:rFonts w:cs="Tahoma" w:ascii="Tahoma" w:hAnsi="Tahoma"/>
        </w:rPr>
        <w:fldChar w:fldCharType="end"/>
      </w:r>
      <w:r>
        <w:rPr>
          <w:rFonts w:cs="Tahoma" w:ascii="Tahoma" w:hAnsi="Tahoma"/>
          <w:sz w:val="16"/>
          <w:szCs w:val="16"/>
        </w:rPr>
        <w:t>.</w:t>
        <w:br/>
        <w:t xml:space="preserve">Постмодернизм принципиально отвергает постановку проблемы качества применительно к художественному произведению, и в плане традиционного оперирования этими понятиями представляется явлением </w:t>
      </w:r>
      <w:r>
        <w:rPr>
          <w:rStyle w:val="Emphasis"/>
          <w:rFonts w:cs="Tahoma" w:ascii="Tahoma" w:hAnsi="Tahoma"/>
          <w:sz w:val="16"/>
          <w:szCs w:val="16"/>
        </w:rPr>
        <w:t>внекачественным</w:t>
      </w:r>
      <w:r>
        <w:rPr>
          <w:rFonts w:cs="Tahoma" w:ascii="Tahoma" w:hAnsi="Tahoma"/>
          <w:sz w:val="16"/>
          <w:szCs w:val="16"/>
        </w:rPr>
        <w:t>, находящимся вне координатной сетки традиционных критериев; для него не существует никаких жестких приоритетов в вопросах веры, философских и эстетических пристрастиях.</w:t>
        <w:br/>
      </w:r>
    </w:p>
    <w:p>
      <w:pPr>
        <w:pStyle w:val="Normal"/>
        <w:rPr>
          <w:rFonts w:ascii="Tahoma" w:hAnsi="Tahoma" w:cs="Tahoma"/>
          <w:sz w:val="16"/>
          <w:szCs w:val="16"/>
        </w:rPr>
      </w:pPr>
      <w:r>
        <w:rPr>
          <w:rFonts w:cs="Tahoma" w:ascii="Tahoma" w:hAnsi="Tahoma"/>
          <w:sz w:val="16"/>
          <w:szCs w:val="16"/>
        </w:rPr>
        <w:t>§4 Классификация: типологические общности и направления</w:t>
        <w:br/>
        <w:t>Как следствие теоретической неаутентичности в современной литературоведческой науке для обозначения художественных явлений постмодернистской ориентации возникает масса параллельных названий:</w:t>
        <w:br/>
        <w:t>1. На уровне определения места в цепи преемственных культур: постлитература, металитература, поставангард, трансавангард, маргинальная культура, альтернативное искусство;</w:t>
        <w:br/>
        <w:t>2. На уровне оценки роли, которую играет это искусство в жизни общества, человека, с точки зрения социальной значимости, психологичности: контркультура, андеграунд, брутальная литература, литература эпатажа, литература в минусовой системе координат, шокинг-проза;</w:t>
        <w:br/>
        <w:t>3. На уровне определения новаторства содержания: литература новой волны, «другая» литература;</w:t>
        <w:br/>
        <w:t>4. На уровне определения новаторства метода, жанра, художественной формы и приемов, формалистического эксперимента и эстетического поиска: неоавангард, неоманьеризм, необарокко, неомодернизм, неонатурализм, неореализм, искусство в стиле псевдо-дзен (форма без содержания).</w:t>
        <w:br/>
        <w:t>Ряд исследователей в попытке определить направление современного поиска и испытывая нехватку терминов, используют параллельные и даже конкурирующие термины (иногда на манер оксюморона): Ромэн Лотар - «модерн после постмодерна», Эдвард Фрай - «новый модерн», «протомодерн» и т. д.</w:t>
        <w:br/>
        <w:t>О.Ванштейн в своей работе ссылается на типы постмодернизма, выделенные как рабочая гипотеза в научной группе, возглавляемой Х.Бертенсом и Д.Феккема.</w:t>
        <w:br/>
        <w:t>1. Первый тип опирается на традиции авангарда, причем политический демократизм авангарда и непосредственная ориентация на «сырую реальность» противопоставляются в постмодернизме этого типа высоколобому, элитарному, политически консервативному модернизму.</w:t>
        <w:br/>
        <w:t>2. Второй тип связан с деконструктивистской философией Ж.Деррида. Литературные произведения этого уровня отличаются многослойностью построения, интертекстуальной насыщенностью, широким культурологическим контекстом, намеренной фрагментарностью.</w:t>
        <w:br/>
        <w:t>3. Третий тип выделяется условно, поскольку речь идет о коммерческих модификациях любых видов поэтики, стирании граней между высокой и массовой культурой.</w:t>
        <w:br/>
        <w:t>4. Четвертый тип затрагивает больше социологические и психологические аспекты, нежели литературные. Это общая атмосфера эпохи, настроения конца века, реакция на типовой конформизм западной цивилизации .</w:t>
        <w:br/>
      </w:r>
    </w:p>
    <w:p>
      <w:pPr>
        <w:pStyle w:val="TextBody"/>
        <w:spacing w:before="0" w:after="0"/>
        <w:rPr>
          <w:rFonts w:ascii="Tahoma" w:hAnsi="Tahoma" w:cs="Tahoma"/>
          <w:sz w:val="16"/>
          <w:szCs w:val="16"/>
        </w:rPr>
      </w:pPr>
      <w:r>
        <w:rPr>
          <w:rFonts w:cs="Tahoma" w:ascii="Tahoma" w:hAnsi="Tahoma"/>
          <w:sz w:val="16"/>
          <w:szCs w:val="16"/>
        </w:rPr>
        <w:t>============================</w:t>
      </w:r>
    </w:p>
    <w:p>
      <w:pPr>
        <w:pStyle w:val="TextBody"/>
        <w:spacing w:before="0" w:after="0"/>
        <w:rPr>
          <w:rFonts w:ascii="Tahoma" w:hAnsi="Tahoma" w:cs="Tahoma"/>
          <w:sz w:val="16"/>
          <w:szCs w:val="16"/>
        </w:rPr>
      </w:pPr>
      <w:r>
        <w:rPr>
          <w:rFonts w:cs="Tahoma" w:ascii="Tahoma" w:hAnsi="Tahoma"/>
          <w:sz w:val="16"/>
          <w:szCs w:val="16"/>
        </w:rPr>
      </w:r>
    </w:p>
    <w:p>
      <w:pPr>
        <w:pStyle w:val="TextBody"/>
        <w:spacing w:before="0" w:after="0"/>
        <w:rPr>
          <w:rFonts w:ascii="Tahoma" w:hAnsi="Tahoma" w:cs="Tahoma"/>
          <w:sz w:val="16"/>
          <w:szCs w:val="16"/>
        </w:rPr>
      </w:pPr>
      <w:r>
        <w:rPr>
          <w:rFonts w:cs="Tahoma" w:ascii="Tahoma" w:hAnsi="Tahoma"/>
          <w:sz w:val="16"/>
          <w:szCs w:val="16"/>
        </w:rPr>
      </w:r>
    </w:p>
    <w:p>
      <w:pPr>
        <w:pStyle w:val="TextBody"/>
        <w:spacing w:before="0" w:after="0"/>
        <w:rPr>
          <w:rFonts w:ascii="Tahoma" w:hAnsi="Tahoma" w:cs="Tahoma"/>
          <w:sz w:val="16"/>
          <w:szCs w:val="16"/>
        </w:rPr>
      </w:pPr>
      <w:r>
        <w:rPr>
          <w:rFonts w:cs="Tahoma" w:ascii="Tahoma" w:hAnsi="Tahoma"/>
          <w:sz w:val="16"/>
          <w:szCs w:val="16"/>
        </w:rPr>
      </w:r>
    </w:p>
    <w:p>
      <w:pPr>
        <w:pStyle w:val="TextBody"/>
        <w:spacing w:before="0" w:after="0"/>
        <w:rPr>
          <w:rFonts w:ascii="Tahoma" w:hAnsi="Tahoma" w:cs="Tahoma"/>
          <w:sz w:val="16"/>
          <w:szCs w:val="16"/>
        </w:rPr>
      </w:pPr>
      <w:r>
        <w:rPr>
          <w:rFonts w:cs="Tahoma" w:ascii="Tahoma" w:hAnsi="Tahoma"/>
          <w:sz w:val="16"/>
          <w:szCs w:val="16"/>
        </w:rPr>
      </w:r>
    </w:p>
    <w:p>
      <w:pPr>
        <w:pStyle w:val="Style16"/>
        <w:spacing w:before="0" w:after="0"/>
        <w:rPr>
          <w:rFonts w:ascii="Tahoma" w:hAnsi="Tahoma" w:cs="Tahoma"/>
          <w:b/>
          <w:b/>
          <w:bCs/>
          <w:sz w:val="16"/>
          <w:szCs w:val="16"/>
        </w:rPr>
      </w:pPr>
      <w:r>
        <w:rPr>
          <w:rFonts w:cs="Tahoma" w:ascii="Tahoma" w:hAnsi="Tahoma"/>
          <w:b/>
          <w:bCs/>
          <w:sz w:val="16"/>
          <w:szCs w:val="16"/>
        </w:rPr>
        <w:t>6) Разновидности нового эпоса</w:t>
      </w:r>
    </w:p>
    <w:p>
      <w:pPr>
        <w:pStyle w:val="Normal"/>
        <w:jc w:val="both"/>
        <w:rPr>
          <w:rFonts w:ascii="Tahoma" w:hAnsi="Tahoma" w:cs="Tahoma"/>
          <w:sz w:val="16"/>
          <w:szCs w:val="16"/>
        </w:rPr>
      </w:pPr>
      <w:r>
        <w:rPr>
          <w:rFonts w:cs="Tahoma" w:ascii="Tahoma" w:hAnsi="Tahoma"/>
          <w:sz w:val="16"/>
          <w:szCs w:val="16"/>
        </w:rPr>
        <w:t>3 – БОРЬБА С ТРАДИЦИОННЫМ ЭПОСОМ, т.е. с романом, новой его формой  в 18-19 вв. Т.е. БОРЬБА С ЛИНЕЙНЫМ ПОВЕСТВОВАНИЕМ. Эта борьба на заре XX века – во втор пол XX века преобладание произведений с пространственной формой (конструктивизм). Многообразие экспериментов  с традиц эпич формой в XX веке можно свести к 4 видам:</w:t>
      </w:r>
    </w:p>
    <w:p>
      <w:pPr>
        <w:pStyle w:val="Normal"/>
        <w:numPr>
          <w:ilvl w:val="0"/>
          <w:numId w:val="3"/>
        </w:numPr>
        <w:tabs>
          <w:tab w:val="clear" w:pos="709"/>
          <w:tab w:val="left" w:pos="0" w:leader="none"/>
        </w:tabs>
        <w:ind w:left="0" w:right="0" w:hanging="0"/>
        <w:jc w:val="both"/>
        <w:rPr>
          <w:rFonts w:ascii="Tahoma" w:hAnsi="Tahoma" w:cs="Tahoma"/>
          <w:sz w:val="16"/>
          <w:szCs w:val="16"/>
        </w:rPr>
      </w:pPr>
      <w:r>
        <w:rPr>
          <w:rFonts w:cs="Tahoma" w:ascii="Tahoma" w:hAnsi="Tahoma"/>
          <w:sz w:val="16"/>
          <w:szCs w:val="16"/>
        </w:rPr>
        <w:t>Мифологизация эпоса и драмы – Улисс с мифами, Манн в Иосифе и его братьях на библ архетип, Троян войны не будет, О'Нилл – на совр материале хочет восстан антич трагедию, 100 лет одиночества (алл-ии на книгу Бытия, пророков, Апокалипсис)</w:t>
      </w:r>
    </w:p>
    <w:p>
      <w:pPr>
        <w:pStyle w:val="Normal"/>
        <w:numPr>
          <w:ilvl w:val="0"/>
          <w:numId w:val="3"/>
        </w:numPr>
        <w:tabs>
          <w:tab w:val="clear" w:pos="709"/>
          <w:tab w:val="left" w:pos="0" w:leader="none"/>
        </w:tabs>
        <w:ind w:left="0" w:right="0" w:hanging="0"/>
        <w:jc w:val="both"/>
        <w:rPr>
          <w:rFonts w:ascii="Tahoma" w:hAnsi="Tahoma" w:cs="Tahoma"/>
          <w:sz w:val="16"/>
          <w:szCs w:val="16"/>
        </w:rPr>
      </w:pPr>
      <w:r>
        <w:rPr>
          <w:rFonts w:cs="Tahoma" w:ascii="Tahoma" w:hAnsi="Tahoma"/>
          <w:sz w:val="16"/>
          <w:szCs w:val="16"/>
        </w:rPr>
        <w:t>Эссеизация эпоса – Музиль (опирался на философскую эстетику Ницше, у Кундеры и это в Бессмертии</w:t>
      </w:r>
    </w:p>
    <w:p>
      <w:pPr>
        <w:pStyle w:val="Normal"/>
        <w:numPr>
          <w:ilvl w:val="0"/>
          <w:numId w:val="3"/>
        </w:numPr>
        <w:tabs>
          <w:tab w:val="clear" w:pos="709"/>
          <w:tab w:val="left" w:pos="0" w:leader="none"/>
        </w:tabs>
        <w:ind w:left="0" w:right="0" w:hanging="0"/>
        <w:jc w:val="both"/>
        <w:rPr>
          <w:rFonts w:ascii="Tahoma" w:hAnsi="Tahoma" w:cs="Tahoma"/>
          <w:sz w:val="16"/>
          <w:szCs w:val="16"/>
        </w:rPr>
      </w:pPr>
      <w:r>
        <w:rPr>
          <w:rFonts w:cs="Tahoma" w:ascii="Tahoma" w:hAnsi="Tahoma"/>
          <w:sz w:val="16"/>
          <w:szCs w:val="16"/>
        </w:rPr>
        <w:t>Субъективизация эпоса – Марсель Пруст, Фолкнер (с потоками сознания)</w:t>
      </w:r>
    </w:p>
    <w:p>
      <w:pPr>
        <w:pStyle w:val="Normal"/>
        <w:numPr>
          <w:ilvl w:val="0"/>
          <w:numId w:val="3"/>
        </w:numPr>
        <w:tabs>
          <w:tab w:val="clear" w:pos="709"/>
          <w:tab w:val="left" w:pos="0" w:leader="none"/>
        </w:tabs>
        <w:ind w:left="0" w:right="0" w:hanging="0"/>
        <w:jc w:val="both"/>
        <w:rPr>
          <w:rFonts w:ascii="Tahoma" w:hAnsi="Tahoma" w:cs="Tahoma"/>
          <w:sz w:val="16"/>
          <w:szCs w:val="16"/>
        </w:rPr>
      </w:pPr>
      <w:r>
        <w:rPr>
          <w:rFonts w:cs="Tahoma" w:ascii="Tahoma" w:hAnsi="Tahoma"/>
          <w:sz w:val="16"/>
          <w:szCs w:val="16"/>
        </w:rPr>
        <w:t>(м.б., на сегодня самый влиятельный) конструирование эпоса (конструктивизм), Картасер, Павич (?), бесконечные примеры конструктивистских романов</w:t>
      </w:r>
    </w:p>
    <w:p>
      <w:pPr>
        <w:pStyle w:val="Normal"/>
        <w:jc w:val="both"/>
        <w:rPr>
          <w:rFonts w:ascii="Tahoma" w:hAnsi="Tahoma" w:cs="Tahoma"/>
          <w:sz w:val="16"/>
          <w:szCs w:val="16"/>
        </w:rPr>
      </w:pPr>
      <w:r>
        <w:rPr>
          <w:rFonts w:cs="Tahoma" w:ascii="Tahoma" w:hAnsi="Tahoma"/>
          <w:sz w:val="16"/>
          <w:szCs w:val="16"/>
        </w:rPr>
        <w:t>Все эти эксперименты ради создания нового эпоса, отличного от романа – эпоса 19 века.</w:t>
      </w:r>
    </w:p>
    <w:p>
      <w:pPr>
        <w:pStyle w:val="Normal"/>
        <w:spacing w:before="0" w:after="0"/>
        <w:jc w:val="both"/>
        <w:rPr>
          <w:rFonts w:ascii="Tahoma" w:hAnsi="Tahoma" w:cs="Tahoma"/>
          <w:b w:val="false"/>
          <w:b w:val="false"/>
          <w:bCs w:val="false"/>
          <w:sz w:val="16"/>
          <w:szCs w:val="16"/>
        </w:rPr>
      </w:pPr>
      <w:r>
        <w:rPr>
          <w:rFonts w:cs="Tahoma" w:ascii="Tahoma" w:hAnsi="Tahoma"/>
          <w:b w:val="false"/>
          <w:bCs w:val="false"/>
          <w:sz w:val="16"/>
          <w:szCs w:val="16"/>
        </w:rPr>
        <w:t xml:space="preserve">Часто смешение, e.g. Уличч и миф и констр. </w:t>
      </w:r>
    </w:p>
    <w:p>
      <w:pPr>
        <w:pStyle w:val="Normal"/>
        <w:spacing w:before="0" w:after="0"/>
        <w:jc w:val="both"/>
        <w:rPr>
          <w:rFonts w:ascii="Tahoma" w:hAnsi="Tahoma" w:cs="Tahoma"/>
          <w:b/>
          <w:b/>
          <w:bCs/>
          <w:sz w:val="16"/>
          <w:szCs w:val="16"/>
        </w:rPr>
      </w:pPr>
      <w:r>
        <w:rPr>
          <w:rFonts w:cs="Tahoma" w:ascii="Tahoma" w:hAnsi="Tahoma"/>
          <w:b/>
          <w:bCs/>
          <w:sz w:val="16"/>
          <w:szCs w:val="16"/>
        </w:rPr>
      </w:r>
    </w:p>
    <w:p>
      <w:pPr>
        <w:pStyle w:val="Normal"/>
        <w:spacing w:before="0" w:after="0"/>
        <w:jc w:val="both"/>
        <w:rPr>
          <w:rFonts w:ascii="Tahoma" w:hAnsi="Tahoma" w:cs="Tahoma"/>
          <w:b/>
          <w:b/>
          <w:bCs/>
          <w:sz w:val="16"/>
          <w:szCs w:val="16"/>
        </w:rPr>
      </w:pPr>
      <w:r>
        <w:rPr>
          <w:rFonts w:cs="Tahoma" w:ascii="Tahoma" w:hAnsi="Tahoma"/>
          <w:b/>
          <w:bCs/>
          <w:sz w:val="16"/>
          <w:szCs w:val="16"/>
        </w:rPr>
        <w:t>===============================</w:t>
      </w:r>
    </w:p>
    <w:p>
      <w:pPr>
        <w:pStyle w:val="Style16"/>
        <w:spacing w:before="0" w:after="0"/>
        <w:rPr>
          <w:rFonts w:ascii="Tahoma" w:hAnsi="Tahoma" w:cs="Tahoma"/>
          <w:b/>
          <w:b/>
          <w:bCs/>
          <w:sz w:val="16"/>
          <w:szCs w:val="16"/>
        </w:rPr>
      </w:pPr>
      <w:r>
        <w:rPr>
          <w:rFonts w:cs="Tahoma" w:ascii="Tahoma" w:hAnsi="Tahoma"/>
          <w:b/>
          <w:bCs/>
          <w:sz w:val="16"/>
          <w:szCs w:val="16"/>
        </w:rPr>
      </w:r>
    </w:p>
    <w:p>
      <w:pPr>
        <w:pStyle w:val="Normal"/>
        <w:spacing w:before="0" w:after="0"/>
        <w:rPr>
          <w:rFonts w:ascii="Tahoma" w:hAnsi="Tahoma" w:cs="Tahoma"/>
          <w:sz w:val="16"/>
          <w:szCs w:val="16"/>
        </w:rPr>
      </w:pPr>
      <w:r>
        <w:rPr>
          <w:rFonts w:cs="Tahoma" w:ascii="Tahoma" w:hAnsi="Tahoma"/>
          <w:sz w:val="16"/>
          <w:szCs w:val="16"/>
        </w:rPr>
        <w:t>1. «Новый эпос» — не литературное объединение, не жанр, не творческий метод. Это тенденция, определенная форма отношения автора и текста, модус высказыван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3. «Новый эпос» — это тексты, похожие на фрагменты киносценариев, наброски романов, куски диалогов из фильмов, на закадровый текст, на синопсис. Они нарративны в самом прикладном смысле слов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4. Автор «нового эпоса» незримо стоит за текстом, но не отождествляет себя ни с героем, ни с рассказчиком. Иногда кажется, что его, автора, попросту нет. Он ни в чем не убеждает читателя, ничего ему не подсказывает. Никак не анализирует и не оценивает поведение героев. Не пытается ничего объяснить. Просто охватывает невидимой рамкой какой-то фрагмент чужой жизни — и тот вдруг обретает особую, метафизическую значимос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5. Гомер в «Илиаде» описывает события совершенно реальные — по крайней мере для него. «Новый эпик» описывает события, реальность которых не имеет никакого значения — важен их эффект. Поэтому действие «новоэпического» произведения разворачивается не только в славном прошлом, как это свойственно традиционному эпосу, а, скажем, в космосе, в прошлом, в будущем, во сне, в бреду — в любой естественной или неестественной сред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6. Эти стихотворения могут восприниматься лишь целиком. Произведение необходимо дочитать до конца. На отдельные элементы текст не разбирается, отдельные строки почти никогда не имеют собственного художественного значен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7. В каждом из стихотворений автор играет контекстом, создает некую дополнительную реальность, в которой и происходит действие. Катарсис при прочтении текста возникает именно от опознания контекста и находящейся за пределами текстов огромной подразумеваемой фабулы. Иными словами, каждое новоэпическое произведение представляет собой кусочек некоей длинной истории, которая остается за кадром, но по каким-то признакам восстанавливается читателем.</w:t>
      </w:r>
    </w:p>
    <w:p>
      <w:pPr>
        <w:pStyle w:val="Normal"/>
        <w:rPr>
          <w:rFonts w:ascii="Tahoma" w:hAnsi="Tahoma" w:cs="Tahoma"/>
          <w:sz w:val="16"/>
          <w:szCs w:val="16"/>
        </w:rPr>
      </w:pPr>
      <w:r>
        <w:rPr>
          <w:rFonts w:cs="Tahoma" w:ascii="Tahoma" w:hAnsi="Tahoma"/>
          <w:sz w:val="16"/>
          <w:szCs w:val="16"/>
        </w:rPr>
      </w:r>
    </w:p>
    <w:p>
      <w:pPr>
        <w:pStyle w:val="Normal"/>
        <w:numPr>
          <w:ilvl w:val="0"/>
          <w:numId w:val="4"/>
        </w:numPr>
        <w:tabs>
          <w:tab w:val="clear" w:pos="709"/>
          <w:tab w:val="left" w:pos="720" w:leader="none"/>
        </w:tabs>
        <w:ind w:left="720" w:right="0" w:hanging="360"/>
        <w:rPr>
          <w:rFonts w:ascii="Tahoma" w:hAnsi="Tahoma" w:cs="Tahoma"/>
          <w:sz w:val="16"/>
          <w:szCs w:val="16"/>
        </w:rPr>
      </w:pPr>
      <w:r>
        <w:rPr>
          <w:rFonts w:cs="Tahoma" w:ascii="Tahoma" w:hAnsi="Tahoma"/>
          <w:sz w:val="16"/>
          <w:szCs w:val="16"/>
        </w:rPr>
        <w:t>«Новый эпос» невозможен без героического. С героем происходят удивительные, особенные события — что бы таковыми ни считать. Это может быть и просто чудовищная стадия опьянения, приводящая героя к прозрениям или замечательным ощущениям, и описание тихой жизни на окраине культурного мира, и совершенный на войне подвиг, кровавая разборка маргиналов, мистический триллер, бытовая драма. Но события всегда имеют роковой, провиденциальный, метафизический оттенок. Все эти тексты метафизичны. Собственно, затем и написаны.</w:t>
      </w:r>
    </w:p>
    <w:p>
      <w:pPr>
        <w:pStyle w:val="Style16"/>
        <w:spacing w:before="0" w:after="0"/>
        <w:rPr>
          <w:rFonts w:ascii="Tahoma" w:hAnsi="Tahoma" w:cs="Tahoma"/>
          <w:sz w:val="16"/>
          <w:szCs w:val="16"/>
        </w:rPr>
      </w:pPr>
      <w:r>
        <w:rPr>
          <w:rFonts w:cs="Tahoma" w:ascii="Tahoma" w:hAnsi="Tahoma"/>
          <w:sz w:val="16"/>
          <w:szCs w:val="16"/>
        </w:rPr>
      </w:r>
    </w:p>
    <w:p>
      <w:pPr>
        <w:pStyle w:val="Style16"/>
        <w:spacing w:before="0" w:after="0"/>
        <w:rPr>
          <w:rFonts w:ascii="Tahoma" w:hAnsi="Tahoma" w:cs="Tahoma"/>
          <w:sz w:val="16"/>
          <w:szCs w:val="16"/>
        </w:rPr>
      </w:pPr>
      <w:r>
        <w:rPr>
          <w:rFonts w:cs="Tahoma" w:ascii="Tahoma" w:hAnsi="Tahoma"/>
          <w:sz w:val="16"/>
          <w:szCs w:val="16"/>
        </w:rPr>
        <w:t>================================</w:t>
      </w:r>
    </w:p>
    <w:p>
      <w:pPr>
        <w:pStyle w:val="Style16"/>
        <w:spacing w:before="0" w:after="0"/>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Style16"/>
        <w:autoSpaceDE w:val="false"/>
        <w:rPr>
          <w:rFonts w:ascii="Tahoma" w:hAnsi="Tahoma" w:eastAsia="ArialMT" w:cs="Tahoma"/>
          <w:b/>
          <w:b/>
          <w:bCs/>
          <w:sz w:val="16"/>
          <w:szCs w:val="16"/>
        </w:rPr>
      </w:pPr>
      <w:r>
        <w:rPr>
          <w:rFonts w:eastAsia="ArialMT" w:cs="Tahoma" w:ascii="Tahoma" w:hAnsi="Tahoma"/>
          <w:b/>
          <w:bCs/>
          <w:sz w:val="16"/>
          <w:szCs w:val="16"/>
        </w:rPr>
        <w:t>7)Специфика наследия культуры лат-амер писателей</w:t>
      </w:r>
    </w:p>
    <w:p>
      <w:pPr>
        <w:pStyle w:val="Style16"/>
        <w:autoSpaceDE w:val="false"/>
        <w:rPr>
          <w:rFonts w:ascii="Tahoma" w:hAnsi="Tahoma" w:eastAsia="ArialMT" w:cs="Tahoma"/>
          <w:b/>
          <w:b/>
          <w:bCs/>
          <w:sz w:val="16"/>
          <w:szCs w:val="16"/>
        </w:rPr>
      </w:pPr>
      <w:r>
        <w:rPr>
          <w:rFonts w:eastAsia="ArialMT" w:cs="Tahoma" w:ascii="Tahoma" w:hAnsi="Tahoma"/>
          <w:b/>
          <w:bCs/>
          <w:sz w:val="16"/>
          <w:szCs w:val="16"/>
        </w:rPr>
        <w:t>8)Особенности национального образа мира в лат-амер. лит-ре</w:t>
      </w:r>
    </w:p>
    <w:p>
      <w:pPr>
        <w:pStyle w:val="Style16"/>
        <w:autoSpaceDE w:val="false"/>
        <w:rPr>
          <w:rFonts w:ascii="Tahoma" w:hAnsi="Tahoma" w:eastAsia="ArialMT" w:cs="Tahoma"/>
          <w:b/>
          <w:b/>
          <w:bCs/>
          <w:sz w:val="16"/>
          <w:szCs w:val="16"/>
        </w:rPr>
      </w:pPr>
      <w:r>
        <w:rPr>
          <w:rFonts w:eastAsia="ArialMT" w:cs="Tahoma" w:ascii="Tahoma" w:hAnsi="Tahoma"/>
          <w:b/>
          <w:bCs/>
          <w:sz w:val="16"/>
          <w:szCs w:val="16"/>
        </w:rPr>
      </w:r>
    </w:p>
    <w:p>
      <w:pPr>
        <w:pStyle w:val="Normal"/>
        <w:ind w:left="0" w:right="0" w:firstLine="708"/>
        <w:jc w:val="both"/>
        <w:rPr>
          <w:rFonts w:ascii="Tahoma" w:hAnsi="Tahoma" w:cs="Tahoma"/>
          <w:sz w:val="16"/>
          <w:szCs w:val="16"/>
        </w:rPr>
      </w:pPr>
      <w:r>
        <w:rPr>
          <w:rFonts w:cs="Tahoma" w:ascii="Tahoma" w:hAnsi="Tahoma"/>
          <w:sz w:val="16"/>
          <w:szCs w:val="16"/>
        </w:rPr>
        <w:t>Барокко… о реализме латиноамериканском… Теуризм (???).</w:t>
      </w:r>
    </w:p>
    <w:p>
      <w:pPr>
        <w:pStyle w:val="Normal"/>
        <w:ind w:left="0" w:right="0" w:firstLine="708"/>
        <w:jc w:val="both"/>
        <w:rPr>
          <w:rFonts w:ascii="Tahoma" w:hAnsi="Tahoma" w:cs="Tahoma"/>
          <w:sz w:val="16"/>
          <w:szCs w:val="16"/>
        </w:rPr>
      </w:pPr>
      <w:r>
        <w:rPr>
          <w:rFonts w:cs="Tahoma" w:ascii="Tahoma" w:hAnsi="Tahoma"/>
          <w:sz w:val="16"/>
          <w:szCs w:val="16"/>
        </w:rPr>
        <w:t>Латиноамериканских 20 в. Можно назвать интерпретаторами, т.к. чужое делают своим. Стараются осмыслить себя, свой мир, своего героя, опираясь на всю предшествующую мировую культурную традицию; опираясь, но во многом и отталкиваясь от нее: в поисках не только совпадений, но и различий.</w:t>
      </w:r>
    </w:p>
    <w:p>
      <w:pPr>
        <w:pStyle w:val="Normal"/>
        <w:ind w:left="0" w:right="0" w:firstLine="708"/>
        <w:jc w:val="both"/>
        <w:rPr>
          <w:rFonts w:ascii="Tahoma" w:hAnsi="Tahoma" w:cs="Tahoma"/>
          <w:sz w:val="16"/>
          <w:szCs w:val="16"/>
        </w:rPr>
      </w:pPr>
      <w:r>
        <w:rPr>
          <w:rFonts w:cs="Tahoma" w:ascii="Tahoma" w:hAnsi="Tahoma"/>
          <w:sz w:val="16"/>
          <w:szCs w:val="16"/>
        </w:rPr>
        <w:t>Аргентинский писатель Хорхе Луис Борхес занимает среди писателей-интерпретаторов 20 века особое место. Апдайк и кто-то еще назвали Борхеса писателем-библиотекарем. Так же называли Джойса. Джон Барт: «Точка зрения библиотекаря. Рассказы Б – это не только постраничные примечания к воображаемым текстам, но вообще пост скриптум ко всему Борхесу (?) литературы». Борхес говорил, что библиотекарь моего отца – это все для него, оттуда он не выходил никогда. Там вся мировая литература, чьим наследником законным считал себя и других латиноамериканских писателей. Сделать чужое своим – ЗАКОННОЕ ПРАВО латиноамериканской культуры, по Борхесу. В эпоху постмодернизма его имя стало олицетворением самой идеи мировой литературы.</w:t>
      </w:r>
    </w:p>
    <w:p>
      <w:pPr>
        <w:pStyle w:val="Normal"/>
        <w:ind w:left="0" w:right="0" w:firstLine="708"/>
        <w:jc w:val="both"/>
        <w:rPr>
          <w:rFonts w:ascii="Tahoma" w:hAnsi="Tahoma" w:cs="Tahoma"/>
          <w:sz w:val="16"/>
          <w:szCs w:val="16"/>
        </w:rPr>
      </w:pPr>
      <w:r>
        <w:rPr>
          <w:rFonts w:cs="Tahoma" w:ascii="Tahoma" w:hAnsi="Tahoma"/>
          <w:sz w:val="16"/>
          <w:szCs w:val="16"/>
        </w:rPr>
        <w:t>Главный инструмент писателя библиотекаря – ЦИТАТА. Каков принцип цитирования  уБорхеса? Кто-то: Борхес цитирует, чтобы не писать, и пишет, чтобы цитировать. Это только на первый взгляд жест смирения. Употребление цитат было программной взаимосвязью с мировой литературой, в которой аргентинская составляет лишь малую часть. Именно Борхес понял это раньше других.</w:t>
      </w:r>
    </w:p>
    <w:p>
      <w:pPr>
        <w:pStyle w:val="Normal"/>
        <w:ind w:left="0" w:right="0" w:firstLine="708"/>
        <w:jc w:val="both"/>
        <w:rPr>
          <w:rFonts w:ascii="Tahoma" w:hAnsi="Tahoma" w:cs="Tahoma"/>
          <w:sz w:val="16"/>
          <w:szCs w:val="16"/>
        </w:rPr>
      </w:pPr>
      <w:r>
        <w:rPr>
          <w:rFonts w:cs="Tahoma" w:ascii="Tahoma" w:hAnsi="Tahoma"/>
          <w:sz w:val="16"/>
          <w:szCs w:val="16"/>
        </w:rPr>
        <w:t>Смысл одного из последних рассказов Борхеса «Память Шекспира», к-й построен на явных и скрытых цитатах из Шекспира, раскрывается через репликой «Я и такой, как есть, не пропаду». Чужая память – это тяжкий груз. Человек, даже становясь носителем чужой памяти и культуры, должен оставаться самим собой, сохранять свою память, поскольку она есть основа личности и частица культуры, к к-й принадлежит эта личность. ___ Здесь интересен и сам выбор цитат. «Я и такой, как есть, не пропаду» - у Шекспира лейтмотив не главного и не идеального персонажа, к-й выходит всегда сухим из выводы; этот герой будто вырван из века 20.</w:t>
      </w:r>
    </w:p>
    <w:p>
      <w:pPr>
        <w:pStyle w:val="Normal"/>
        <w:ind w:left="0" w:right="0" w:firstLine="708"/>
        <w:jc w:val="both"/>
        <w:rPr>
          <w:rFonts w:ascii="Tahoma" w:hAnsi="Tahoma" w:cs="Tahoma"/>
          <w:sz w:val="16"/>
          <w:szCs w:val="16"/>
        </w:rPr>
      </w:pPr>
      <w:r>
        <w:rPr>
          <w:rFonts w:cs="Tahoma" w:ascii="Tahoma" w:hAnsi="Tahoma"/>
          <w:sz w:val="16"/>
          <w:szCs w:val="16"/>
        </w:rPr>
        <w:t>Борхес сам не раз становился носителем чужой памяти, но сумел сохранить свой стиль и сказать свое слово. Борхес, наверное, был самым благодарным читателем 20 века, притом, что его взаимоотношения с нематериальным миро, в том числе книжным, драматично: «Я мыслю скорее отвлеченно и … а не в мире красок. Наверное, моя прогрессирующая слепота &lt;способствовала этому&gt;». Офтальмологи запретили ему писать и читать. С 1956 Борхес диктует свои тексты матерям и друзьям. Борхеса принято считать мастером абстрактной интеллектуальной метафоры, и главной метафорой его творчества становится КНИГА, ТЕКСТ, ЛИТЕРАТУРА.</w:t>
      </w:r>
    </w:p>
    <w:p>
      <w:pPr>
        <w:pStyle w:val="Normal"/>
        <w:ind w:left="0" w:right="0" w:firstLine="708"/>
        <w:jc w:val="both"/>
        <w:rPr/>
      </w:pPr>
      <w:r>
        <w:rPr>
          <w:rFonts w:cs="Tahoma" w:ascii="Tahoma" w:hAnsi="Tahoma"/>
          <w:sz w:val="16"/>
          <w:szCs w:val="16"/>
        </w:rPr>
        <w:t xml:space="preserve">Варианты воплощения этого образа в его новеллах – а он мастер малой формы – бесчисленны и всякий раз новы.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lt;</w:t>
      </w:r>
      <w:r>
        <w:rPr>
          <w:rFonts w:cs="Tahoma" w:ascii="Tahoma" w:hAnsi="Tahoma"/>
          <w:sz w:val="16"/>
          <w:szCs w:val="16"/>
          <w:lang w:val="en-US"/>
        </w:rPr>
        <w:t>read</w:t>
      </w:r>
      <w:r>
        <w:rPr>
          <w:rFonts w:cs="Tahoma" w:ascii="Tahoma" w:hAnsi="Tahoma"/>
          <w:sz w:val="16"/>
          <w:szCs w:val="16"/>
        </w:rPr>
        <w:t xml:space="preserve">&gt;: книга-лабиринт в новелле «Сад расходящихся тропинок» (символ мира, природы); мир литературы как вымышленная страна … - название…, к-я может даже подменить собой настоящий мир… Образы: незримое произведение Дон Кихот, к-й мог быть написан и прочитан не только с точки зрения своей эпохи, но и современной – «Пьер Менар. Автор Дон Кихота « (???). Герменевтика Борхеса… Еще книга как предмет для множества истолкований.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xml:space="preserve">., «Три версии предательства Иуды». Здесь и такая версия: Бог стал человеком полностью, вплоть до его низости… Он стал Иудой… Затем сам наш мир и современная история как вечно пишущаяся книга в эссе «О культе книг». Вообще само представление о мире как тексте – основа науки семиотики, которой тогда не существовало. ___ Несуществующее в природе, но очень напоминающее твор-во Борхеса творчество Герберта Уэйна – «Анализ творчества Герберта Уэйна». Это намечает множество экспериментальных путей для будущей литературы, к-е не снились и Джойсу.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книга, чей читатель более проницателен, чем детектив, ведущий расследование. Опис-ся регрессивный и разветвленный роман, в к-м множество канонов, завязок историй, каждый из к-х (канонов, завязок) приводит к одному и тому же финалу. Кортасар и Павич предстают подражателями Борхеса в этом. Герой второго акта является автором первого. Здесь описывается и книга «Утверждения» Герберта &lt;Пейна??&gt; Уэйна, к-я состоит из ряда сюжетов, созданных автором, а доработать их – читателям, чтобы реанимировать вымершую породу читателей и превратить их в авторов, а тогда эти читатели сотворческие еще были. ___ В «Памяти Шекспира» у Борхеса КНИГА КАК СОЗНАТЕЛЬНО УПУЩЕННАЯ ВОЗМОЖНОСТЬ – НЕНАПИСАННАЯ, К-УЮ ГЕРОЙ ДОЛЖЕН БЫЛ, НО НЕ ПОЗВОЛИЛ СЕБЕ НАПИСАТЬ, ПОТОМУ ЧТО ПОДОБНАЯ КНИГА, ПРИ ВСЕХ ДОСТОИНСТВАХ, ОКАЗАЛАСЬ БЫ НИ К ЧЕМУ. Все современные писатели серьезные почти учились у Борхеса. ЕГО МЕТОД В СОЗДАНИИ НОВЫХ РЕАЛЬНСОТЕЙ, СМЫСЛОВ, ВАРИАНТОВ СОБЫТИЙ, ИМЕВШИХ МЕСТО ЛИШЬ НА СТРАНИЦАХ КНИГ, И ВО ВКЛЮЧЕНИИ ЭТИХ РЕАЛЬНОСТЕЙ В УЗНАВАЕМЫЙ ПРАВДОПОДОБНЫЙ КОНТЕКСТ. В эссе «Допущение реальности» Борхес говорит о традиционных писателях, в творчестве к-х реальность попросту регистрируется, не превращается в образы, а он, Борхес, РЕГИСТРИРУЕТ ТОЛЬКО ТУ РЕАЛЬНОСТЬ, К-Я МОГЛА БЫ, МОГЛА БЫ СУЩЕСТВОВАТЬ; ДОПУЩЕНИЕ ВОЗВОДИТ В РАНГ СВЕРШИВШЕГОСЯ И СМОТРЯТ КАК ЭТО СОБЫТИЕ СУЩЕСТВУЕТ; ВЫМЫШЛЕННЫЕ МИРЫ, НО ОЧЕНЬ ПОХОЖИЕ НА РЕАЛЬНЫЙ; Т.Е. ПРОГНОСТИЧЕСКАЯ ФУНКЦИЯ.</w:t>
      </w:r>
    </w:p>
    <w:p>
      <w:pPr>
        <w:pStyle w:val="Normal"/>
        <w:ind w:left="0" w:right="0" w:firstLine="708"/>
        <w:jc w:val="both"/>
        <w:rPr>
          <w:rFonts w:ascii="Tahoma" w:hAnsi="Tahoma" w:cs="Tahoma"/>
          <w:sz w:val="16"/>
          <w:szCs w:val="16"/>
        </w:rPr>
      </w:pPr>
      <w:r>
        <w:rPr>
          <w:rFonts w:cs="Tahoma" w:ascii="Tahoma" w:hAnsi="Tahoma"/>
          <w:sz w:val="16"/>
          <w:szCs w:val="16"/>
        </w:rPr>
        <w:t>У Б несколько рассказов, маскирующихся под критические заметки. Эти рассказы помещены автором в сборник «Вымышленные истории». Автор критических заметок исходит из того, что творчество Герберта Уэйна и других действительно существует. Борхес в таких рассказах испытывает меру эластичности литературы и меру эластичности сознания современного читателя. Он создает подмены и фальсификации, правда, в рамках цикла, к-й назван честно им «Вымыслы».</w:t>
      </w:r>
    </w:p>
    <w:p>
      <w:pPr>
        <w:pStyle w:val="Normal"/>
        <w:ind w:left="0" w:right="0" w:firstLine="708"/>
        <w:jc w:val="both"/>
        <w:rPr/>
      </w:pP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пьер Менар хочет написать Дон Кихота заново. Но не переписывая, а основываясь на воспоминании лишь о Дон Кихоте. Почему у читателя ощущение существования этой книги? Критик-повествователь говорит о других произведениях этого автора. Но гротеск и розыгрыш писателя иногда очевидны. Манера перечисления близка к построению рядов у Рабле. Но несмотря на розыгрыши, впечатление достоверности усиливают отсылки к авторитетам. Пьер Менар хотел сочинить не второго Дон Кихота, а еще раз Дон Кихота. Правда, Менара на всю книгу не хватило. Чтобы написать ему надо: выучить испанский, забыть про WWI, стать, наконец, Сервантесом… но он хочет остаться Менаром, но прийти к Дон Кихоту своим путем, и это ему в некоторой степени удается. Считает, что произведение Менара в чем-то тоньше… Критик сравнивает и отдельные фразы из Сервантеса и Менара. Открывает за их морфологической идентичностью разный опыт, разное смысловое наполнение. Дон Кихот Сервантеса – палимпсест, в к-м еле заметные контуры произведения Менара… Критик – герменевтический персонаж. Б: «Прием этот… соблазняет нас читать Одиссею как произведение более позднее, чем Энеида». Об опасности модернизации нельзя забывать. Утешает, что Дон Кихот Пьера Менара слово в слово совпадет с текстам Серватнеса.</w:t>
      </w:r>
    </w:p>
    <w:p>
      <w:pPr>
        <w:pStyle w:val="Normal"/>
        <w:ind w:left="0" w:right="0" w:firstLine="708"/>
        <w:jc w:val="both"/>
        <w:rPr>
          <w:rFonts w:ascii="Tahoma" w:hAnsi="Tahoma" w:cs="Tahoma"/>
          <w:sz w:val="16"/>
          <w:szCs w:val="16"/>
        </w:rPr>
      </w:pPr>
      <w:r>
        <w:rPr>
          <w:rFonts w:cs="Tahoma" w:ascii="Tahoma" w:hAnsi="Tahoma"/>
          <w:sz w:val="16"/>
          <w:szCs w:val="16"/>
        </w:rPr>
        <w:t>Интерктекстуальность – осознанная гностическая позиция Борхеса, к-й знает тайный смысл, вступая в диалог с мировой литературой. Величайшее счастье в возможности изобретать, вторя новые загадки и смслы. Это и сеть задача того вавилонского библиотекаря в «Вавилонской библиотеке», К-Й В ОТЛИЧИЕ ОТ СОБРАТЬЕВ СОХРАНИЛ ПРИВЫЧКУ ПИСАТЬ.</w:t>
      </w:r>
    </w:p>
    <w:p>
      <w:pPr>
        <w:pStyle w:val="Normal"/>
        <w:ind w:left="0" w:right="0" w:firstLine="708"/>
        <w:jc w:val="both"/>
        <w:rPr>
          <w:rFonts w:ascii="Tahoma" w:hAnsi="Tahoma" w:cs="Tahoma"/>
          <w:sz w:val="16"/>
          <w:szCs w:val="16"/>
        </w:rPr>
      </w:pPr>
      <w:r>
        <w:rPr>
          <w:rFonts w:cs="Tahoma" w:ascii="Tahoma" w:hAnsi="Tahoma"/>
          <w:sz w:val="16"/>
          <w:szCs w:val="16"/>
        </w:rPr>
        <w:t>2 полюса своего литературного мира пристрастий у Борхеса – игры со временем и пространством И мифология окраин (т.е. городских)</w:t>
      </w:r>
    </w:p>
    <w:p>
      <w:pPr>
        <w:pStyle w:val="Normal"/>
        <w:ind w:left="0" w:right="0" w:firstLine="708"/>
        <w:jc w:val="both"/>
        <w:rPr>
          <w:rFonts w:ascii="Tahoma" w:hAnsi="Tahoma" w:cs="Tahoma"/>
          <w:sz w:val="16"/>
          <w:szCs w:val="16"/>
        </w:rPr>
      </w:pPr>
      <w:r>
        <w:rPr>
          <w:rFonts w:cs="Tahoma" w:ascii="Tahoma" w:hAnsi="Tahoma"/>
          <w:sz w:val="16"/>
          <w:szCs w:val="16"/>
        </w:rPr>
        <w:t xml:space="preserve">Обратимся ко 2-му. Б. заявил, что решил отделаться от снов и всего такого и постарается писать на реальные темы. Впрочем, он с этого начинал – «Всеобщая история вещей». В этом типе рассказа, психологической новелле, Борхес, как правило, моделирует ситуацию, к-я доказывает превосходство смерти над жизнью, смерти как условия самопознания человека. Борхеса привлекают эпические герои прошлого. Современники его героических предков, а Б. ведь из старинной креольской семьи. «Хуан Буранья» (?) - read. Эпический кодекс чести – предмет тоски литературы 20 века. Борхес говорил, что надо, чтобы написали эпическое произведение, он тяготел по нему. А потом неожиданно добавил, что современный вестерн сделал это. САМ БОРХЕС НИКОГДА НЕ ЧУРАЛСЯ ЖАНРОВ НИЗКИХ, ЖАНРОВ МАССОВОЙ КУЛЬТУРЫ. Он писал и детективы, и классические рассказы. Не бежал он и от невысокой литературы с маргинальными темами. </w:t>
      </w:r>
    </w:p>
    <w:p>
      <w:pPr>
        <w:pStyle w:val="Normal"/>
        <w:ind w:left="0" w:right="0" w:firstLine="708"/>
        <w:jc w:val="both"/>
        <w:rPr>
          <w:rFonts w:ascii="Tahoma" w:hAnsi="Tahoma" w:cs="Tahoma"/>
          <w:sz w:val="16"/>
          <w:szCs w:val="16"/>
        </w:rPr>
      </w:pPr>
      <w:r>
        <w:rPr>
          <w:rFonts w:cs="Tahoma" w:ascii="Tahoma" w:hAnsi="Tahoma"/>
          <w:sz w:val="16"/>
          <w:szCs w:val="16"/>
        </w:rPr>
        <w:t>Самое сложное содержание Борхес мог воплотить в самом банальном на первый взгляд сюжете. Он писал и миниатюры, к-е по принципу загадывания и разгадывания. В творчестве Борхеса парадоксально уживаются утонченный интеллектуализм и воспевание мифологии окраин, не вступая в противоречие. Именно у этого писателя-интеллектуала, с ярко выраженной универсалистской ориентацией, в рассказах психологических с изумительной устойчивостью проявляются образы латиноамериканского художественного мышления. ___ У латиноамериканских писателей задача создания культурного образа своего мира.</w:t>
      </w:r>
    </w:p>
    <w:p>
      <w:pPr>
        <w:pStyle w:val="Normal"/>
        <w:ind w:left="0" w:right="0" w:firstLine="708"/>
        <w:jc w:val="both"/>
        <w:rPr>
          <w:rFonts w:ascii="Tahoma" w:hAnsi="Tahoma" w:cs="Tahoma"/>
          <w:sz w:val="16"/>
          <w:szCs w:val="16"/>
        </w:rPr>
      </w:pPr>
      <w:r>
        <w:rPr>
          <w:rFonts w:cs="Tahoma" w:ascii="Tahoma" w:hAnsi="Tahoma"/>
          <w:sz w:val="16"/>
          <w:szCs w:val="16"/>
        </w:rPr>
        <w:t>Проповеди европейских и североамериканских философов, к-е приезжали, по-разному воспринимались у латиноамериканских писателей, но будили их собственную философскую мысль и заставляли искать континентальную идею, на к-й можно строить. НАШЛИ: ИДЕЯ ВЫХОДА ЛАТИНОАМЕРИКАНСКОЙ КУЛЬТУРЫ КАК САМОБЫТНОЙ КУЛЬТУРЫ на мировую авансцену, К-Я НАСЛЕДУЕТ ЗАПАДНУЮ. Следуют за Шпенглером и Тойнби, к-е отказались от европоцентризма</w:t>
      </w:r>
    </w:p>
    <w:p>
      <w:pPr>
        <w:pStyle w:val="Normal"/>
        <w:ind w:left="0" w:right="0" w:firstLine="708"/>
        <w:jc w:val="both"/>
        <w:rPr>
          <w:rFonts w:ascii="Tahoma" w:hAnsi="Tahoma" w:cs="Tahoma"/>
          <w:sz w:val="16"/>
          <w:szCs w:val="16"/>
        </w:rPr>
      </w:pPr>
      <w:r>
        <w:rPr>
          <w:rFonts w:cs="Tahoma" w:ascii="Tahoma" w:hAnsi="Tahoma"/>
          <w:sz w:val="16"/>
          <w:szCs w:val="16"/>
        </w:rPr>
        <w:t>Из каких исочников миросистема латиноамериканской литературы? Если литературы европейских стран на основе богатейших фольклорных традиций, то принципиальной особенностью латиноамериканской литературы стало то, что 3 века литература была первична по отношению к фольклору, на нее фольклор местных индейцев не оказал влияния (есть индианистская литерау, но это ответвление, мы не это называем латиноамериканской литекрарой, у ла корни иберийские). Универсальсные мифологические архетипы главным образом из европейской культуры, некоторые постоянные мотивы и образы европейской литературы. Но это не значит, что латиноамериканская литература целиком вышла из иберийской. Вся образная система латиноамериканской литературы полемически противопоставлена европейской культурной традиции. ___ Полемизм с Европой – очень важная черта не только литературы, но и культуры, сознания латиноамериканцев. Отсюда тенденция к иначению, переосмыслению привычных европейских образов, мотивов, мифологем при включении в латиноамериканский контекст. Эта тенденция еще в 16 веке из оппозиции Старый Свет – Новый свет. Содержится уже в документах эпохи конкисты, завоеваний. ___ Хронисты 16 века утверждали. Что Америка в корне иной мир, отличный от европейского. Отсюда оппозиция своё, латиноамериканское, - чужое, европейское. __ В полемике такой несколько основополагающих категорий родилось в эпоху конкисты: 1 – инаковость; 2 – амбивалентность Нового света (двойственность его восприятия – рождает восторг и ужас); 3 – категория чуда (связанная с поэтикой сверхнормативности); 4 – аркадийная топика, связанная с образом земного рая. В полемике о Новом Свете родились новые категории. Например, воздействие теург(?)ических сил, магическое восприятие природы Культр иррационализма. Переосмысленная оппозиция подлинного и неподлинного. Переосмысленная оппозиция варварства и цивилизации. «Ариэль» (?), уругвайский писатель, сравнивал с Калибаном бездуховные США, а с Ариэлем одухотворенную культуру Латинской Америки. ___ Категория инаковости объясняет многое… образы центра пространства иллюстрируют хорошо полемичность… Сакральный центр никогда не окажется в латиноамериканской литературе в храме или точке отправления религиозного культа, скорее это будет в столице древней импрерии Инков, еще скорее у семейного очага. Еще сакральные центры в дереве, в пещере.  В «100 лет одиночества» такой центр комната…… древо жизни и рода тождества у маркеса. И древо – связь между живыми и мертвыми. Сакральный центр у латиноамериканских писателей как храм собственной идентичности; связано неразрывно с темой творчества; та точка пространства, где максимальная актуализация прошлого. ___ Образ раковины (особенно любит Карпентер), как и лабиринты у БОРХЕСА, - символ времени. Прибегали и к мандоле.</w:t>
      </w:r>
    </w:p>
    <w:p>
      <w:pPr>
        <w:pStyle w:val="Normal"/>
        <w:ind w:left="0" w:right="0" w:firstLine="708"/>
        <w:jc w:val="both"/>
        <w:rPr/>
      </w:pPr>
      <w:r>
        <mc:AlternateContent>
          <mc:Choice Requires="wps">
            <w:drawing>
              <wp:anchor behindDoc="0" distT="0" distB="0" distL="114935" distR="114935" simplePos="0" locked="0" layoutInCell="0" allowOverlap="1" relativeHeight="37">
                <wp:simplePos x="0" y="0"/>
                <wp:positionH relativeFrom="column">
                  <wp:posOffset>816610</wp:posOffset>
                </wp:positionH>
                <wp:positionV relativeFrom="paragraph">
                  <wp:posOffset>211455</wp:posOffset>
                </wp:positionV>
                <wp:extent cx="334645" cy="812165"/>
                <wp:effectExtent l="5715" t="5715" r="5080" b="5080"/>
                <wp:wrapNone/>
                <wp:docPr id="1" name=""/>
                <a:graphic xmlns:a="http://schemas.openxmlformats.org/drawingml/2006/main">
                  <a:graphicData uri="http://schemas.microsoft.com/office/word/2010/wordprocessingShape">
                    <wps:wsp>
                      <wps:cNvSpPr/>
                      <wps:spPr>
                        <a:xfrm>
                          <a:off x="0" y="0"/>
                          <a:ext cx="334800" cy="8121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64.3pt;margin-top:16.65pt;width:26.3pt;height:63.9pt;mso-wrap-style:none;v-text-anchor:middle" type="_x0000_t132">
                <v:fill o:detectmouseclick="t" type="solid" color2="black"/>
                <v:stroke color="black" weight="9360" joinstyle="miter" endcap="flat"/>
                <w10:wrap type="none"/>
              </v:shape>
            </w:pict>
          </mc:Fallback>
        </mc:AlternateContent>
      </w:r>
      <w:r>
        <w:rPr>
          <w:rFonts w:cs="Tahoma" w:ascii="Tahoma" w:hAnsi="Tahoma"/>
          <w:sz w:val="16"/>
          <w:szCs w:val="16"/>
        </w:rPr>
        <w:t>Кортасар хотел назвать мандола , но назвал игра в классики.</w:t>
      </w:r>
    </w:p>
    <w:p>
      <w:pPr>
        <w:pStyle w:val="Normal"/>
        <w:tabs>
          <w:tab w:val="clear" w:pos="709"/>
          <w:tab w:val="left" w:pos="2267" w:leader="none"/>
        </w:tabs>
        <w:ind w:left="0" w:right="0" w:firstLine="708"/>
        <w:jc w:val="both"/>
        <w:rPr/>
      </w:pPr>
      <w:r>
        <mc:AlternateContent>
          <mc:Choice Requires="wps">
            <w:drawing>
              <wp:anchor behindDoc="0" distT="0" distB="0" distL="114935" distR="114935" simplePos="0" locked="0" layoutInCell="0" allowOverlap="1" relativeHeight="38">
                <wp:simplePos x="0" y="0"/>
                <wp:positionH relativeFrom="column">
                  <wp:posOffset>2297430</wp:posOffset>
                </wp:positionH>
                <wp:positionV relativeFrom="paragraph">
                  <wp:posOffset>78105</wp:posOffset>
                </wp:positionV>
                <wp:extent cx="1938020" cy="1630680"/>
                <wp:effectExtent l="5080" t="5080" r="5715" b="5715"/>
                <wp:wrapNone/>
                <wp:docPr id="2" name=""/>
                <a:graphic xmlns:a="http://schemas.openxmlformats.org/drawingml/2006/main">
                  <a:graphicData uri="http://schemas.microsoft.com/office/word/2010/wordprocessingShape">
                    <wps:wsp>
                      <wps:cNvSpPr/>
                      <wps:spPr>
                        <a:xfrm>
                          <a:off x="0" y="0"/>
                          <a:ext cx="1937880" cy="163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6.15pt;width:152.55pt;height:128.35pt;mso-wrap-style:none;v-text-anchor:middle">
                <v:fill o:detectmouseclick="t" type="solid" color2="black"/>
                <v:stroke color="black" weight="9360" joinstyle="miter" endcap="flat"/>
                <w10:wrap type="none"/>
              </v:oval>
            </w:pict>
          </mc:Fallback>
        </mc:AlternateContent>
      </w:r>
      <w:r>
        <w:rPr>
          <w:rFonts w:cs="Tahoma" w:ascii="Tahoma" w:hAnsi="Tahoma"/>
          <w:sz w:val="16"/>
          <w:szCs w:val="16"/>
        </w:rPr>
        <w:tab/>
        <w:t>Это классики. Небо наверху, европейский рисунок. А у них  -</w:t>
      </w:r>
    </w:p>
    <w:p>
      <w:pPr>
        <w:pStyle w:val="Normal"/>
        <w:tabs>
          <w:tab w:val="clear" w:pos="709"/>
          <w:tab w:val="left" w:pos="2267" w:leader="none"/>
        </w:tabs>
        <w:ind w:left="0" w:right="0" w:firstLine="708"/>
        <w:jc w:val="both"/>
        <w:rPr>
          <w:rFonts w:ascii="Tahoma" w:hAnsi="Tahoma" w:cs="Tahoma"/>
          <w:sz w:val="16"/>
          <w:szCs w:val="16"/>
        </w:rPr>
      </w:pPr>
      <w:r>
        <w:rPr>
          <w:rFonts w:cs="Tahoma" w:ascii="Tahoma" w:hAnsi="Tahoma"/>
          <w:sz w:val="16"/>
          <w:szCs w:val="16"/>
        </w:rPr>
      </w:r>
    </w:p>
    <w:p>
      <w:pPr>
        <w:pStyle w:val="Normal"/>
        <w:tabs>
          <w:tab w:val="clear" w:pos="709"/>
          <w:tab w:val="left" w:pos="2267" w:leader="none"/>
        </w:tabs>
        <w:ind w:left="0" w:right="0" w:firstLine="708"/>
        <w:jc w:val="both"/>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2599055</wp:posOffset>
                </wp:positionH>
                <wp:positionV relativeFrom="paragraph">
                  <wp:posOffset>-111760</wp:posOffset>
                </wp:positionV>
                <wp:extent cx="6541135" cy="6541135"/>
                <wp:effectExtent l="1355090" t="1355725" r="1355090" b="1354455"/>
                <wp:wrapNone/>
                <wp:docPr id="3" name=""/>
                <a:graphic xmlns:a="http://schemas.openxmlformats.org/drawingml/2006/main">
                  <a:graphicData uri="http://schemas.microsoft.com/office/word/2010/wordprocessingShape">
                    <wps:wsp>
                      <wps:cNvSpPr/>
                      <wps:spPr>
                        <a:xfrm rot="2880000">
                          <a:off x="0" y="0"/>
                          <a:ext cx="6541200" cy="65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65pt;margin-top:-8.85pt;width:515pt;height:515pt;mso-wrap-style:none;v-text-anchor:middle;rotation:48">
                <v:fill o:detectmouseclick="t" type="solid" color2="black"/>
                <v:stroke color="black" weight="9360" joinstyle="miter" endcap="flat"/>
                <w10:wrap type="none"/>
              </v:rect>
            </w:pict>
          </mc:Fallback>
        </mc:AlternateContent>
      </w:r>
    </w:p>
    <w:p>
      <w:pPr>
        <w:pStyle w:val="Normal"/>
        <w:ind w:left="0" w:right="0" w:firstLine="708"/>
        <w:jc w:val="both"/>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2914015</wp:posOffset>
                </wp:positionH>
                <wp:positionV relativeFrom="paragraph">
                  <wp:posOffset>99695</wp:posOffset>
                </wp:positionV>
                <wp:extent cx="1052830" cy="825500"/>
                <wp:effectExtent l="5080" t="5080" r="5715" b="5715"/>
                <wp:wrapNone/>
                <wp:docPr id="4" name=""/>
                <a:graphic xmlns:a="http://schemas.openxmlformats.org/drawingml/2006/main">
                  <a:graphicData uri="http://schemas.microsoft.com/office/word/2010/wordprocessingShape">
                    <wps:wsp>
                      <wps:cNvSpPr/>
                      <wps:spPr>
                        <a:xfrm>
                          <a:off x="0" y="0"/>
                          <a:ext cx="1053000" cy="82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45pt;margin-top:7.85pt;width:82.85pt;height:64.95pt;mso-wrap-style:none;v-text-anchor:middle">
                <v:fill o:detectmouseclick="t" type="solid" color2="black"/>
                <v:stroke color="black" weight="9360" joinstyle="miter" endcap="flat"/>
                <w10:wrap type="none"/>
              </v:oval>
            </w:pict>
          </mc:Fallback>
        </mc:AlternateContent>
      </w:r>
    </w:p>
    <w:p>
      <w:pPr>
        <w:pStyle w:val="Normal"/>
        <w:ind w:left="0" w:right="0" w:firstLine="708"/>
        <w:jc w:val="both"/>
        <w:rPr>
          <w:rFonts w:ascii="Tahoma" w:hAnsi="Tahoma" w:cs="Tahoma"/>
          <w:sz w:val="16"/>
          <w:szCs w:val="16"/>
        </w:rPr>
      </w:pPr>
      <w:r>
        <w:rPr>
          <w:rFonts w:cs="Tahoma" w:ascii="Tahoma" w:hAnsi="Tahoma"/>
          <w:sz w:val="16"/>
          <w:szCs w:val="16"/>
        </w:rPr>
      </w:r>
    </w:p>
    <w:p>
      <w:pPr>
        <w:pStyle w:val="Normal"/>
        <w:ind w:left="0" w:right="0" w:firstLine="708"/>
        <w:jc w:val="both"/>
        <w:rPr>
          <w:rFonts w:ascii="Tahoma" w:hAnsi="Tahoma" w:cs="Tahoma"/>
          <w:sz w:val="16"/>
          <w:szCs w:val="16"/>
        </w:rPr>
      </w:pPr>
      <w:r>
        <w:rPr>
          <w:rFonts w:cs="Tahoma" w:ascii="Tahoma" w:hAnsi="Tahoma"/>
          <w:sz w:val="16"/>
          <w:szCs w:val="16"/>
        </w:rPr>
      </w:r>
    </w:p>
    <w:p>
      <w:pPr>
        <w:pStyle w:val="Normal"/>
        <w:autoSpaceDE w:val="false"/>
        <w:ind w:left="0" w:right="0" w:firstLine="708"/>
        <w:jc w:val="both"/>
        <w:rPr>
          <w:rFonts w:ascii="Tahoma" w:hAnsi="Tahoma" w:cs="Tahoma"/>
          <w:sz w:val="16"/>
          <w:szCs w:val="16"/>
        </w:rPr>
      </w:pPr>
      <w:r>
        <w:rPr>
          <w:rFonts w:cs="Tahoma" w:ascii="Tahoma" w:hAnsi="Tahoma"/>
          <w:sz w:val="16"/>
          <w:szCs w:val="16"/>
        </w:rPr>
      </w:r>
    </w:p>
    <w:p>
      <w:pPr>
        <w:pStyle w:val="Normal"/>
        <w:autoSpaceDE w:val="false"/>
        <w:ind w:left="0" w:right="0" w:firstLine="708"/>
        <w:jc w:val="both"/>
        <w:rPr>
          <w:rFonts w:ascii="Tahoma" w:hAnsi="Tahoma" w:cs="Tahoma"/>
          <w:sz w:val="16"/>
          <w:szCs w:val="16"/>
        </w:rPr>
      </w:pPr>
      <w:r>
        <w:rPr>
          <w:rFonts w:cs="Tahoma" w:ascii="Tahoma" w:hAnsi="Tahoma"/>
          <w:sz w:val="16"/>
          <w:szCs w:val="16"/>
        </w:rPr>
      </w:r>
    </w:p>
    <w:p>
      <w:pPr>
        <w:pStyle w:val="Normal"/>
        <w:autoSpaceDE w:val="false"/>
        <w:ind w:left="0" w:right="0" w:firstLine="708"/>
        <w:jc w:val="both"/>
        <w:rPr>
          <w:rFonts w:ascii="Tahoma" w:hAnsi="Tahoma" w:cs="Tahoma"/>
          <w:sz w:val="16"/>
          <w:szCs w:val="16"/>
        </w:rPr>
      </w:pPr>
      <w:r>
        <w:rPr>
          <w:rFonts w:cs="Tahoma" w:ascii="Tahoma" w:hAnsi="Tahoma"/>
          <w:sz w:val="16"/>
          <w:szCs w:val="16"/>
        </w:rPr>
      </w:r>
    </w:p>
    <w:p>
      <w:pPr>
        <w:pStyle w:val="Normal"/>
        <w:autoSpaceDE w:val="false"/>
        <w:ind w:left="0" w:right="0" w:firstLine="708"/>
        <w:jc w:val="both"/>
        <w:rPr>
          <w:rFonts w:ascii="Tahoma" w:hAnsi="Tahoma" w:cs="Tahoma"/>
          <w:sz w:val="16"/>
          <w:szCs w:val="16"/>
        </w:rPr>
      </w:pPr>
      <w:r>
        <w:rPr>
          <w:rFonts w:cs="Tahoma" w:ascii="Tahoma" w:hAnsi="Tahoma"/>
          <w:sz w:val="16"/>
          <w:szCs w:val="16"/>
        </w:rPr>
      </w:r>
    </w:p>
    <w:p>
      <w:pPr>
        <w:pStyle w:val="Normal"/>
        <w:autoSpaceDE w:val="false"/>
        <w:ind w:left="0" w:right="0" w:firstLine="708"/>
        <w:jc w:val="both"/>
        <w:rPr>
          <w:rFonts w:ascii="Tahoma" w:hAnsi="Tahoma" w:cs="Tahoma"/>
          <w:sz w:val="16"/>
          <w:szCs w:val="16"/>
        </w:rPr>
      </w:pPr>
      <w:r>
        <w:rPr>
          <w:rFonts w:cs="Tahoma" w:ascii="Tahoma" w:hAnsi="Tahoma"/>
          <w:sz w:val="16"/>
          <w:szCs w:val="16"/>
        </w:rPr>
      </w:r>
    </w:p>
    <w:p>
      <w:pPr>
        <w:pStyle w:val="Normal"/>
        <w:autoSpaceDE w:val="false"/>
        <w:ind w:left="0" w:right="0" w:firstLine="708"/>
        <w:jc w:val="both"/>
        <w:rPr>
          <w:rFonts w:ascii="Tahoma" w:hAnsi="Tahoma" w:cs="Tahoma"/>
          <w:sz w:val="16"/>
          <w:szCs w:val="16"/>
        </w:rPr>
      </w:pPr>
      <w:r>
        <w:rPr>
          <w:rFonts w:cs="Tahoma" w:ascii="Tahoma" w:hAnsi="Tahoma"/>
          <w:sz w:val="16"/>
          <w:szCs w:val="16"/>
        </w:rPr>
      </w:r>
    </w:p>
    <w:p>
      <w:pPr>
        <w:pStyle w:val="Normal"/>
        <w:autoSpaceDE w:val="false"/>
        <w:ind w:left="0" w:right="0" w:firstLine="708"/>
        <w:jc w:val="both"/>
        <w:rPr>
          <w:rFonts w:ascii="Tahoma" w:hAnsi="Tahoma" w:cs="Tahoma"/>
          <w:sz w:val="16"/>
          <w:szCs w:val="16"/>
        </w:rPr>
      </w:pPr>
      <w:r>
        <w:rPr>
          <w:rFonts w:cs="Tahoma" w:ascii="Tahoma" w:hAnsi="Tahoma"/>
          <w:sz w:val="16"/>
          <w:szCs w:val="16"/>
        </w:rPr>
      </w:r>
    </w:p>
    <w:p>
      <w:pPr>
        <w:pStyle w:val="Normal"/>
        <w:autoSpaceDE w:val="false"/>
        <w:ind w:left="0" w:right="0" w:firstLine="708"/>
        <w:jc w:val="both"/>
        <w:rPr>
          <w:rFonts w:ascii="Tahoma" w:hAnsi="Tahoma" w:cs="Tahoma"/>
          <w:sz w:val="16"/>
          <w:szCs w:val="16"/>
        </w:rPr>
      </w:pPr>
      <w:r>
        <w:rPr>
          <w:rFonts w:cs="Tahoma" w:ascii="Tahoma" w:hAnsi="Tahoma"/>
          <w:sz w:val="16"/>
          <w:szCs w:val="16"/>
        </w:rPr>
        <w:t>Традиционная для индоевропейской культуры дихотомия – оппозиция верх-низ – в латиноамериканской литературе также повсеместно инверсируется. Понятия низ в европейской культуре содержит ряд негативных значений – темное, плотское, а небо – сфера божественного, духовного, разумного, отсюда мотив подъема, роста… Латиноамериканская трактовка полемизирует с европейской. Там владычествует вообще НЕ ВЕРТИКАЛЬ, А ГОРИЗОНТАЛЬ. Это пространство, пригвожденное к земле. На земле или внутрь земли – пещера, корни дерева. Не с низменным низ ассоциируется, а с земным началом – отсюда во многом позитивный смысл. ДВИЖЕНИЕ ВНИЗ, СНИЖЕНИЯ часто ассоциируется в латиноамериканской культуре с подлинной жизнью; снижение. Даже мифообраз горы, к-й как священный часто трактуется у индоевропейцев, в латиноамериканской культуры лишен такого значения, а иногда даже воспринимается негативно. ___ Еще одна европейская дихотомия день – ночь. Подвергается переосмыслению также. Если у нас день реальность позитивная, то латиноамериканский мир ассоциирует себя с ночью, с тьмой, сама по себе ночь мыслится как время откровений, постижения сущности. Противопоставление ночного существования маскарадному дневному. Все подлинное, природное, иррациональное ассоциируется с ночью – вода, женщина, тайна… Ночь является и центром событийного плана произведения зачастую. Именно в это время суток происходят события, влекущие радикальные перемены в жизни героев. События, происходящие ночью, не обязательно позитивные. Очень часто это насилие в крайних формах Важно другое: ЭТИ СОБЫТИЯ ВЫЯАВЛЯЮТ ИСТИННОЕ В ЧЕЛОВЕКЕ В ПРОТИВОВЕС ЛОЖНОМУ.</w:t>
      </w:r>
    </w:p>
    <w:p>
      <w:pPr>
        <w:pStyle w:val="Normal"/>
        <w:pBdr>
          <w:bottom w:val="double" w:sz="2" w:space="2" w:color="000000"/>
        </w:pBdr>
        <w:autoSpaceDE w:val="false"/>
        <w:ind w:left="0" w:right="0" w:firstLine="708"/>
        <w:jc w:val="both"/>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В XX в., в сравнении с предшествующим периодом, первоначальная структура межлитературной общности обретает все более сложный и развитый вид, происходит ее вызревание как нового универсального явления в мировом литературном процессе. Генетически связанная с Европой, развивающаяся в лоне западной традиции, вместе с ней, но - и видимое свидетельство тому постоянные антиевропоцентристские полемики - вопреки ей, латиноамериканская литература все более отчетливо обнаруживает тенденцию структурирования в самостоятельную систему, которая функционирует на основе собственных закономерностей и порождает собственные цивилизационные смыслы. Она и принадлежит западному кругу, и в то же время все менее является однородным с ним образованием.</w:t>
      </w:r>
    </w:p>
    <w:p>
      <w:pPr>
        <w:pStyle w:val="TextBody"/>
        <w:rPr>
          <w:rFonts w:ascii="Tahoma" w:hAnsi="Tahoma" w:cs="Tahoma"/>
          <w:sz w:val="16"/>
          <w:szCs w:val="16"/>
        </w:rPr>
      </w:pPr>
      <w:r>
        <w:rPr>
          <w:rFonts w:cs="Tahoma" w:ascii="Tahoma" w:hAnsi="Tahoma"/>
          <w:sz w:val="16"/>
          <w:szCs w:val="16"/>
        </w:rPr>
        <w:t>Схематически процесс усложнения и одновременно автономизации латиноамериканской межлитературной общности можно представить как все более активное функционирование цивилизационного ядра, которое, оставаясь целостным, в то же время становится все более сложным по составу, дробится на все большее число оппозиций, что отражает нарастающую дифференциацию всех уровней развития культурно-художественного сознания (национальный, регионально-зональный, этно-культурная вариативность внутри национальных и зональных образований, общеконтинентальный уровень).</w:t>
      </w:r>
    </w:p>
    <w:p>
      <w:pPr>
        <w:pStyle w:val="TextBody"/>
        <w:rPr>
          <w:rFonts w:ascii="Tahoma" w:hAnsi="Tahoma" w:cs="Tahoma"/>
          <w:sz w:val="16"/>
          <w:szCs w:val="16"/>
        </w:rPr>
      </w:pPr>
      <w:r>
        <w:rPr>
          <w:rFonts w:cs="Tahoma" w:ascii="Tahoma" w:hAnsi="Tahoma"/>
          <w:sz w:val="16"/>
          <w:szCs w:val="16"/>
        </w:rPr>
        <w:t>Во многом они определяются уже в так называемом испаноамериканском модернизме (рубеж XIX-XX вв.), устанавливающем обширные интертекстуальные отношения с европейскими литературами. Механизм этих отношений регулируется самоидентификационным процессом, диктующим селекцию и, вне европейской логики развития, диффузию элементов разных течений, их рекодификацию, изменение в поле собственных оппозиций и исканий. Среди процедурных механизмов рекодификации - парафраз, травестия, изменение значений вплоть до полной инверсии изначальных смыслов и форм. Еще более явственным становится этот механизм в литературе     XX в., которая широчайшим образом использует опыт европейского авангардизма и модернизма, и далее - экзистенциализма, абсурдизма, текстовых стратегий неоавангардизма, "нового" французского романа и т.д.</w:t>
        <w:br/>
        <w:t>Характерно, что решающее значение для латиноамериканской литературы XX в. имели кризисные явления литературы Европы, которые были порождением ломки классической европейской цивилизационной картины мира. Авангардизм сыграл особую роль - в нем латиноамериканские писатели обнаружили основания для реализации собственных художественных интенций и принципы их воплощения. Это мироустроительные утопические установки на создание "нового мира" и "нового человека", концепт Творца-Демиурга (в латиноамериканских вариантах - "Делатель", "Конструктор", "Изобретатель"), принципы художественного программного конструктивизма, обращение к массовому сознанию, к "культурному бессознательному", к архаике, поиск "адамического" языка для новой номинации и метафоризации мира, апелляция к чуду (концепция "чудесной реальности", или "магического реализма"), нацеленность на программное выявление онтологических основ и архетипических характеристик латиноамериканского мира, обращение к примитивному, к мифу. Эти принципы позволили латиноамериканским писателям XX в. осознать свои истоки и установить историко-культурный континуум, так как, по сути, сходные принципы они обнаруживали в творчестве создателей американских хроник XVI-XVII вв. - первых "изобретателей" и "конструкторов" картины Нового Света. Не случайно, что крупнейшие писатели XX в., внимательно читавшие американские хроники, именовали себя "Хронистами" Нового Света, или, как и хронисты прошлого, - "Свидетелями". Все почерпнутое в европейской культуре рекодифицировалось, переводилось в систему средств и способов построения, как это формулировали крупнейшие романисты, "тотальной" картины мира Латинской Америки, воссоздания "человека латиноамериканского" - нового "родового индивидуума", вышедшего на арену мировой культуры, его "коллективной экзистенции". В этом суть и смысл "нового" латиноамериканского романа.</w:t>
      </w:r>
    </w:p>
    <w:p>
      <w:pPr>
        <w:pStyle w:val="TextBody"/>
        <w:rPr>
          <w:rFonts w:ascii="Tahoma" w:hAnsi="Tahoma" w:cs="Tahoma"/>
          <w:sz w:val="16"/>
          <w:szCs w:val="16"/>
        </w:rPr>
      </w:pPr>
      <w:r>
        <w:rPr>
          <w:rFonts w:cs="Tahoma" w:ascii="Tahoma" w:hAnsi="Tahoma"/>
          <w:sz w:val="16"/>
          <w:szCs w:val="16"/>
        </w:rPr>
        <w:t>Латиноамериканский роман XX в. завершил тот путь, который полтысячелетия назад был начат в хрониках Нового Света и открыл новое будущее для латиноамериканской литературы. На этом пути было два основных этапа: 1) освоение нового пространства, которое начинается в американских хрониках и завершается в теллурическом (почвенническом) романе (до 40-х годов XX в.); 2) открытие собственного варианта художественного времени, собственной темпоральности.</w:t>
      </w:r>
    </w:p>
    <w:p>
      <w:pPr>
        <w:pStyle w:val="TextBody"/>
        <w:rPr>
          <w:rFonts w:ascii="Tahoma" w:hAnsi="Tahoma" w:cs="Tahoma"/>
          <w:sz w:val="16"/>
          <w:szCs w:val="16"/>
        </w:rPr>
      </w:pPr>
      <w:r>
        <w:rPr>
          <w:rFonts w:cs="Tahoma" w:ascii="Tahoma" w:hAnsi="Tahoma"/>
          <w:sz w:val="16"/>
          <w:szCs w:val="16"/>
        </w:rPr>
        <w:t>"Новый" роман соединил Топос с Хроносом - возник латиноамериканский хронотоп, если воспользоваться термином М.М.Бахтина. В основе латиноамериканского хронотопа, в отличие от классического, европейского, - иная эпистемологическая парадигматика, которая порождает и иную поэтику. В XX в. латиноамериканская литература отказалась от принципов классической европейской традиции (монизм, рациоцентризм, антропоцентризм, линеарность, эволюционизм и т.д.), которая "разбилась" и фрагментировалась в авангардизме и модернизме, и противопоставил ей свой Логос, основанный на принципах множественности, нелинейности, вариативности, децентрированности, развития как постоянного метаморфоза и трансформационизма с полифункциональными возможностями и неожиданными результатами. Внешне это напоминает постмодернистскую картину мира, однако по сути это иное явление. Латиноамериканская новая систематика возникает уже в 40-х годах XX в. (с появлением первых блестящих произведений "нового" романа), то есть задолго до постмодернизма, и в отличие от него не является продуктом эпистемологической "неуверенности" и "растерянности", но утверждением собственной поликультурной, множественной картины мира с помощью конгениальных ей принципов; картины, которая является одновременно и образом поликультурного всеобщего мира. Оказавшая столь существенное влияние на развитие мировой литературы поэтика "нового" латиноамериканского романа может быть охарактеризована в виду сказанного, как поэтика мифопоэтического конструкционизма, в основе которого - игровая комбинаторика, позволяющая сочетать подлинный, "живой", мифологизм и современную романную "инженерию".</w:t>
      </w:r>
    </w:p>
    <w:p>
      <w:pPr>
        <w:pStyle w:val="TextBody"/>
        <w:rPr>
          <w:rFonts w:ascii="Tahoma" w:hAnsi="Tahoma" w:cs="Tahoma"/>
          <w:sz w:val="16"/>
          <w:szCs w:val="16"/>
        </w:rPr>
      </w:pPr>
      <w:r>
        <w:rPr>
          <w:rFonts w:cs="Tahoma" w:ascii="Tahoma" w:hAnsi="Tahoma"/>
          <w:sz w:val="16"/>
          <w:szCs w:val="16"/>
        </w:rPr>
        <w:t>Главная черта конца XX столетия - многообразие  художественных  исканий,</w:t>
        <w:br/>
        <w:t xml:space="preserve">во многом связанное с различными вариантами освоения и развития открытий "нового" романа, в том числе в полемических формах "разрыва". В наиболее развитых литературах (Мексика, Аргентина, Бразилия, Чили, Уругвай, Колумбия, Венесуэла) это привело к расшатыванию, а возможно, и к распаду системности, связанной с жесткой запрограммированностью на построение картин своего мира, на выявление его онтологических, архетипических характеристик, и соответственно, с монотемностью, мономотивностью, концентрацией вокруг ключевых констант, стереотипов, топосов, оппозиций, и к обретению более свободного личностного мировидения. В своем формировании от генезиса до современности латиноамериканские литературы в условиях нового и новейшего времени "пунктирно" повторили классический путь от выработки эпических основ к собственно романному развитию, осваивающему настоящее время современности. </w:t>
      </w:r>
    </w:p>
    <w:p>
      <w:pPr>
        <w:pStyle w:val="Normal"/>
        <w:rPr>
          <w:rFonts w:ascii="Tahoma" w:hAnsi="Tahoma" w:cs="Tahoma"/>
          <w:sz w:val="16"/>
          <w:szCs w:val="16"/>
        </w:rPr>
      </w:pPr>
      <w:r>
        <w:rPr>
          <w:rFonts w:cs="Tahoma" w:ascii="Tahoma" w:hAnsi="Tahoma"/>
          <w:sz w:val="16"/>
          <w:szCs w:val="16"/>
        </w:rPr>
        <w:t>В Латинской Америке резко актуализируются архетипические схемы и модели. Полнее всего близость культуротворческой нормативности к древнейшему ритуализму проявляется в феномене жизнетворческого синкретизма. Латиноамериканский Творец — это «жизнесозидатель», и Слово для него — орудие мироустроения, к искусству он относится как к историческому деянию, а свою жизнь строит по законам искусства на основе архетипических моделей. Это очевидно в жизни и творчестве деятелей кульруры, писателей XIX в. — А.Бельо, Д.Ф.Сармьенто, Х.Эрнандеса, Х.Марти, Р.Дарио, Х.Э.Родо и др. В XX в. жизнетворческий синкретизм постепенно распадается. В начале века он воплощен в таких фигурах, как мексиканский культурфилософ, писатель, политик Х.Васконселес, перуанский идеолог, политик и литературный критик Х.К.Мариатеги, кубинский политик, идеолог и поэт Р.Мартинес Вильена; к ним можно причислить и Э.Че Гевара, писавшего «свидетельскую» прозу и поэзию. С акцентом на художественном творчестве этот феномен наблюдается в писателях — С.Вальехо, П.Неруда, М.А.Астуриас, А.Карпентьер, Ж.Амаду (на первом этапе творчества). Но постепенно все более мироустроительное поведение воплощается в художественно-игровых стратегиях, «на место культурфилософской, идеологической и политической мифологии приходит художественное мифотворчество» (с. 14). Изначальные модели просматриваются в «новых романистах» — позднем Х.Кортасаре, Г.Гарсиа Маркесе, М.Варгасе Льоса, но они уже — профессиональные писатели. Основная линия изменений выявляется в творчестве Х.Л.Борхеса, Х.Лесамы Лимы, Ж.Гимараинсы Розы, Х.Рульфо, К.Фунтеса, О.Паса.</w:t>
      </w:r>
    </w:p>
    <w:p>
      <w:pPr>
        <w:pStyle w:val="Normal"/>
        <w:rPr>
          <w:rFonts w:ascii="Tahoma" w:hAnsi="Tahoma" w:cs="Tahoma"/>
          <w:sz w:val="16"/>
          <w:szCs w:val="16"/>
        </w:rPr>
      </w:pPr>
      <w:r>
        <w:rPr>
          <w:rFonts w:cs="Tahoma" w:ascii="Tahoma" w:hAnsi="Tahoma"/>
          <w:sz w:val="16"/>
          <w:szCs w:val="16"/>
        </w:rPr>
        <w:t>Демиургической, мифотворческой силой насыщается само Слово. Не случайно столь релевантно в латиноамериканской литературе XX в. «понятие чуда», занимающее ключевое положение не только во влиятельной концепции «чудесной реальности» А.Карпентьера, но и в индивидуальных поэтиках, начиная от Борхеса, Астуриаса до Рульфо, Лесамы Лимы. Но если европейский «магический реализм» имеет дело с эстетикой, с художественным приемом, «в латиноамериканском мире “магия” — мировоззренческий, бытийственный принцип, проистекающий из самой реальности, живущей в режиме постоянно развивающегося метаморфоза,— он и порождает “сочетание несочетаемого”, небывалую… антропологическую, культурную и другую феноменологию, а Слово, Творчество есть активная сила и часть этого процесса» (с. 14).</w:t>
      </w:r>
    </w:p>
    <w:p>
      <w:pPr>
        <w:pStyle w:val="Normal"/>
        <w:rPr>
          <w:rFonts w:ascii="Tahoma" w:hAnsi="Tahoma" w:cs="Tahoma"/>
          <w:sz w:val="16"/>
          <w:szCs w:val="16"/>
        </w:rPr>
      </w:pPr>
      <w:r>
        <w:rPr>
          <w:rFonts w:cs="Tahoma" w:ascii="Tahoma" w:hAnsi="Tahoma"/>
          <w:sz w:val="16"/>
          <w:szCs w:val="16"/>
        </w:rPr>
        <w:t>Изначальная «авангардность» латиноамериканской художественной культуры, инновационным путем создающей свою традицию, полностью проявилась после усвоения и переработки в своем креативном поле европейского авангардизма, модернизма, а позднее — неоавангарда середины столетия, хотя «новые» романисты (Х.Кортасар, К.Фуэнтес, Г.Гарсиа Маркес, М.Варгас Льоса) опирались уже и на своих непосредственных предшественников, основателей новой латиноамериканской литературы XX в. Все они, пройдя европейские школы, «вышли» из них, используя обретенный опыт для его «перевода» в систему своего культурно-художественного кода ради решения своих задач, в результате возникла иная, самобытная художественная традиция, оказавшая обратное воздействие на «источниковые» культуры.</w:t>
      </w:r>
    </w:p>
    <w:p>
      <w:pPr>
        <w:pStyle w:val="Normal"/>
        <w:rPr>
          <w:rFonts w:ascii="Tahoma" w:hAnsi="Tahoma" w:cs="Tahoma"/>
          <w:sz w:val="16"/>
          <w:szCs w:val="16"/>
        </w:rPr>
      </w:pPr>
      <w:r>
        <w:rPr>
          <w:rFonts w:cs="Tahoma" w:ascii="Tahoma" w:hAnsi="Tahoma"/>
          <w:sz w:val="16"/>
          <w:szCs w:val="16"/>
        </w:rPr>
        <w:t>Латиноамериканские писатели задолго до постмодернизма, окончательно сломавшего основные принципы европейской монистической и рациоцентрической системности, в своей художественной практике широко применяли приемы, сходные с постмодернистскими. Для западных теоретиков Борхес и Гарсиа Маркес — столпы западного постмодернизма. Но Борхес написал свои основные произведения в первой половине XX в., а творчество Гарсиа Маркеса не умещается в рамках западного миропонимания, оно заряжено энергией иного мира, ищущего и утверждающего свою самобытность за пределами культуры Запада. «Выдающиеся Индивидуальности создали выдающуюся Традицию» (с. 15).</w:t>
      </w:r>
    </w:p>
    <w:p>
      <w:pPr>
        <w:pStyle w:val="Normal"/>
        <w:rPr>
          <w:rFonts w:ascii="Tahoma" w:hAnsi="Tahoma" w:cs="Tahoma"/>
          <w:sz w:val="16"/>
          <w:szCs w:val="16"/>
        </w:rPr>
      </w:pPr>
      <w:r>
        <w:rPr>
          <w:rFonts w:cs="Tahoma" w:ascii="Tahoma" w:hAnsi="Tahoma"/>
          <w:sz w:val="16"/>
          <w:szCs w:val="16"/>
        </w:rPr>
        <w:t>В пятый том вошли четырнадцать монографических очерков — о наиболее значительных писателях (в хронологической последовательности вступления их в литературу). Принцип отбора авторов для статей-персоналей определялся «первотворческим характером» их художественных открытий.</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r>
    </w:p>
    <w:p>
      <w:pPr>
        <w:pStyle w:val="TextBody"/>
        <w:rPr/>
      </w:pPr>
      <w:r>
        <w:rPr>
          <w:rFonts w:cs="Tahoma" w:ascii="Tahoma" w:hAnsi="Tahoma"/>
          <w:sz w:val="16"/>
          <w:szCs w:val="16"/>
        </w:rPr>
        <w:t xml:space="preserve">Ведущим направлением в прозе латиноамериканских писателей стал </w:t>
      </w:r>
      <w:bookmarkStart w:id="3" w:name="i953"/>
      <w:bookmarkEnd w:id="3"/>
      <w:r>
        <w:rPr/>
        <w:drawing>
          <wp:inline distT="0" distB="0" distL="0" distR="0">
            <wp:extent cx="0" cy="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26"/>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магический реализм». Во вступлении к повести </w:t>
      </w:r>
      <w:bookmarkStart w:id="4" w:name="i954"/>
      <w:bookmarkEnd w:id="4"/>
      <w:r>
        <w:rPr/>
        <w:drawing>
          <wp:inline distT="0" distB="0" distL="0" distR="0">
            <wp:extent cx="0" cy="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27"/>
                    <a:stretch>
                      <a:fillRect/>
                    </a:stretch>
                  </pic:blipFill>
                  <pic:spPr bwMode="auto">
                    <a:xfrm>
                      <a:off x="0" y="0"/>
                      <a:ext cx="0" cy="0"/>
                    </a:xfrm>
                    <a:prstGeom prst="rect">
                      <a:avLst/>
                    </a:prstGeom>
                  </pic:spPr>
                </pic:pic>
              </a:graphicData>
            </a:graphic>
          </wp:inline>
        </w:drawing>
      </w:r>
      <w:r>
        <w:rPr>
          <w:rFonts w:cs="Tahoma" w:ascii="Tahoma" w:hAnsi="Tahoma"/>
          <w:sz w:val="16"/>
          <w:szCs w:val="16"/>
        </w:rPr>
        <w:t>«Царство земное» Карпентьер обосновал право писателя строить повествование таким образом, чтобы «чудесное», «магическое» (т.е. рожденное народным воображением) переплеталось и взаимодействовало в нем с действительностью, отражающей объективные закономерности. Эта концепция получила художественное воплощение в повести. Мифологические представления служат здесь реальным потребностям освободительной борьбы, в героических легендах предвосхищены идеалы, которые осуществятся в будущем.</w:t>
      </w:r>
    </w:p>
    <w:p>
      <w:pPr>
        <w:pStyle w:val="TextBody"/>
        <w:rPr/>
      </w:pPr>
      <w:r>
        <w:rPr>
          <w:rFonts w:cs="Tahoma" w:ascii="Tahoma" w:hAnsi="Tahoma"/>
          <w:sz w:val="16"/>
          <w:szCs w:val="16"/>
        </w:rPr>
        <w:t xml:space="preserve">Магическое, фантастическое видение, постоянно расширяя радиус действия в латиноамериканском романе, становится творческим принципом писателей, которые в окружающей реальности находят многие черты, неподвластные рациональному осмыслению. </w:t>
      </w:r>
      <w:bookmarkStart w:id="5" w:name="i955"/>
      <w:bookmarkEnd w:id="5"/>
      <w:r>
        <w:rPr/>
        <w:drawing>
          <wp:inline distT="0" distB="0" distL="0" distR="0">
            <wp:extent cx="0" cy="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28"/>
                    <a:stretch>
                      <a:fillRect/>
                    </a:stretch>
                  </pic:blipFill>
                  <pic:spPr bwMode="auto">
                    <a:xfrm>
                      <a:off x="0" y="0"/>
                      <a:ext cx="0" cy="0"/>
                    </a:xfrm>
                    <a:prstGeom prst="rect">
                      <a:avLst/>
                    </a:prstGeom>
                  </pic:spPr>
                </pic:pic>
              </a:graphicData>
            </a:graphic>
          </wp:inline>
        </w:drawing>
      </w:r>
      <w:r>
        <w:rPr>
          <w:rFonts w:cs="Tahoma" w:ascii="Tahoma" w:hAnsi="Tahoma"/>
          <w:sz w:val="16"/>
          <w:szCs w:val="16"/>
        </w:rPr>
        <w:t>Гарсиа Маркес в одном из своих выступлений отметил: «Я верю в магию реальной жизни. Я думаю, что Карпентьер «магическим реализмом» на самом деле называет то чудо, каким является реальность и именно реальность Латинской Америки вообще и в частности реальность карибских стран. Она - магическая». Гарсиа Маркес постоянно говорит об объективном существовании «фантастической реальности», которая и порождает своеобразие латиноамериканского романа. Суть «магического реализма» состоит в признании неограниченной свободы, с которой романисты Латинской Америки сращивают сферу заземленного быта и сферу сокровенных глубин сознания, «замыкая» начала и концы исторического, духовного бытия своих народов, высвечивая мифологические первоосновы самых современных проблем.</w:t>
      </w:r>
    </w:p>
    <w:p>
      <w:pPr>
        <w:pStyle w:val="TextBody"/>
        <w:rPr/>
      </w:pPr>
      <w:r>
        <w:rPr>
          <w:rFonts w:cs="Tahoma" w:ascii="Tahoma" w:hAnsi="Tahoma"/>
          <w:sz w:val="16"/>
          <w:szCs w:val="16"/>
        </w:rPr>
        <w:t xml:space="preserve">Своеобразие нового латиноамериканского романа (его нередко называют барочным - избыточность и чрезмерность латиноамериканской прозы, ее перенасыщенность описаниями и деталями) многие писатели объясняют самой действительностью Латинской Америки, хаотической и противоречивой, неразгаданной и требующей истолкования. Барокко, по словам Карпентьера, «это не только стиль, это метод преобразования материи и формы, метод упорядочивания через беспорядок». Чтобы объяснить этот термин, некоторые называют этот метод </w:t>
      </w:r>
      <w:bookmarkStart w:id="6" w:name="i956"/>
      <w:bookmarkEnd w:id="6"/>
      <w:r>
        <w:rPr/>
        <w:drawing>
          <wp:inline distT="0" distB="0" distL="0" distR="0">
            <wp:extent cx="0" cy="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29"/>
                    <a:stretch>
                      <a:fillRect/>
                    </a:stretch>
                  </pic:blipFill>
                  <pic:spPr bwMode="auto">
                    <a:xfrm>
                      <a:off x="0" y="0"/>
                      <a:ext cx="0" cy="0"/>
                    </a:xfrm>
                    <a:prstGeom prst="rect">
                      <a:avLst/>
                    </a:prstGeom>
                  </pic:spPr>
                </pic:pic>
              </a:graphicData>
            </a:graphic>
          </wp:inline>
        </w:drawing>
      </w:r>
      <w:r>
        <w:rPr>
          <w:rFonts w:cs="Tahoma" w:ascii="Tahoma" w:hAnsi="Tahoma"/>
          <w:sz w:val="16"/>
          <w:szCs w:val="16"/>
        </w:rPr>
        <w:t>«барочной эстетикой внутреннего разлада».</w:t>
      </w:r>
    </w:p>
    <w:p>
      <w:pPr>
        <w:pStyle w:val="TextBody"/>
        <w:rPr/>
      </w:pPr>
      <w:r>
        <w:rPr>
          <w:rFonts w:cs="Tahoma" w:ascii="Tahoma" w:hAnsi="Tahoma"/>
          <w:sz w:val="16"/>
          <w:szCs w:val="16"/>
        </w:rPr>
        <w:t xml:space="preserve">Обращение к литературному наследию различных времен и народов - характерная черта, присущая творчеству большинства романистов. Такое обращение подразумевает и момент критической переоценки, подчас смеховой, как, например, в романе </w:t>
      </w:r>
      <w:bookmarkStart w:id="7" w:name="i957"/>
      <w:bookmarkEnd w:id="7"/>
      <w:r>
        <w:rPr/>
        <w:drawing>
          <wp:inline distT="0" distB="0" distL="0" distR="0">
            <wp:extent cx="0" cy="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30"/>
                    <a:stretch>
                      <a:fillRect/>
                    </a:stretch>
                  </pic:blipFill>
                  <pic:spPr bwMode="auto">
                    <a:xfrm>
                      <a:off x="0" y="0"/>
                      <a:ext cx="0" cy="0"/>
                    </a:xfrm>
                    <a:prstGeom prst="rect">
                      <a:avLst/>
                    </a:prstGeom>
                  </pic:spPr>
                </pic:pic>
              </a:graphicData>
            </a:graphic>
          </wp:inline>
        </w:drawing>
      </w:r>
      <w:r>
        <w:rPr>
          <w:rFonts w:cs="Tahoma" w:ascii="Tahoma" w:hAnsi="Tahoma"/>
          <w:sz w:val="16"/>
          <w:szCs w:val="16"/>
        </w:rPr>
        <w:t>«Сто лет одиночества». Многоплановую книгу Гарсиа Маркеса можно рассматривать и как грандиозную травестию истории Латинской Америки, в которой пародийно воспроизводятся многие этапы мировой литературы - от античного эпоса до семейного романа.</w:t>
      </w:r>
    </w:p>
    <w:p>
      <w:pPr>
        <w:pStyle w:val="TextBody"/>
        <w:rPr>
          <w:rFonts w:ascii="Tahoma" w:hAnsi="Tahoma" w:cs="Tahoma"/>
          <w:sz w:val="16"/>
          <w:szCs w:val="16"/>
        </w:rPr>
      </w:pPr>
      <w:r>
        <w:rPr>
          <w:rFonts w:cs="Tahoma" w:ascii="Tahoma" w:hAnsi="Tahoma"/>
          <w:sz w:val="16"/>
          <w:szCs w:val="16"/>
        </w:rPr>
        <w:t>==================================</w:t>
      </w:r>
    </w:p>
    <w:p>
      <w:pPr>
        <w:pStyle w:val="TextBody"/>
        <w:rPr/>
      </w:pPr>
      <w:r>
        <w:rPr>
          <w:rFonts w:cs="Tahoma" w:ascii="Tahoma" w:hAnsi="Tahoma"/>
          <w:sz w:val="16"/>
          <w:szCs w:val="16"/>
        </w:rPr>
        <w:t xml:space="preserve">В одном из первых сборников рассказов Кортасара - </w:t>
      </w:r>
      <w:bookmarkStart w:id="8" w:name="i1000"/>
      <w:bookmarkEnd w:id="8"/>
      <w:r>
        <w:rPr/>
        <w:drawing>
          <wp:inline distT="0" distB="0" distL="0" distR="0">
            <wp:extent cx="0" cy="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31"/>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Бестиарий» (1951), - написанном не без влияния </w:t>
      </w:r>
      <w:bookmarkStart w:id="9" w:name="i1001"/>
      <w:bookmarkEnd w:id="9"/>
      <w:r>
        <w:rPr/>
        <w:drawing>
          <wp:inline distT="0" distB="0" distL="0" distR="0">
            <wp:extent cx="0" cy="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32"/>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Эдгара По, проявилась склонность писателя к фантастике. Это же стремление к таинственному, необъяснимому, органически слитому с правдоподобным характерно и для других его сборников - </w:t>
      </w:r>
      <w:bookmarkStart w:id="10" w:name="i1002"/>
      <w:bookmarkEnd w:id="10"/>
      <w:r>
        <w:rPr/>
        <w:drawing>
          <wp:inline distT="0" distB="0" distL="0" distR="0">
            <wp:extent cx="0" cy="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33"/>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Конец игры» (1956), </w:t>
      </w:r>
      <w:bookmarkStart w:id="11" w:name="i1003"/>
      <w:bookmarkEnd w:id="11"/>
      <w:r>
        <w:rPr/>
        <w:drawing>
          <wp:inline distT="0" distB="0" distL="0" distR="0">
            <wp:extent cx="0" cy="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34"/>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Секретное оружие» (1959), </w:t>
      </w:r>
      <w:bookmarkStart w:id="12" w:name="i1004"/>
      <w:bookmarkEnd w:id="12"/>
      <w:r>
        <w:rPr/>
        <w:drawing>
          <wp:inline distT="0" distB="0" distL="0" distR="0">
            <wp:extent cx="0" cy="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35"/>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Всех огней - огонь», </w:t>
      </w:r>
      <w:bookmarkStart w:id="13" w:name="i1005"/>
      <w:bookmarkEnd w:id="13"/>
      <w:r>
        <w:rPr/>
        <w:drawing>
          <wp:inline distT="0" distB="0" distL="0" distR="0">
            <wp:extent cx="0" cy="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36"/>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Кто-то там бродит...» (1978), </w:t>
      </w:r>
      <w:bookmarkStart w:id="14" w:name="i1006"/>
      <w:bookmarkEnd w:id="14"/>
      <w:r>
        <w:rPr/>
        <w:drawing>
          <wp:inline distT="0" distB="0" distL="0" distR="0">
            <wp:extent cx="0" cy="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link="rId37"/>
                    <a:stretch>
                      <a:fillRect/>
                    </a:stretch>
                  </pic:blipFill>
                  <pic:spPr bwMode="auto">
                    <a:xfrm>
                      <a:off x="0" y="0"/>
                      <a:ext cx="0" cy="0"/>
                    </a:xfrm>
                    <a:prstGeom prst="rect">
                      <a:avLst/>
                    </a:prstGeom>
                  </pic:spPr>
                </pic:pic>
              </a:graphicData>
            </a:graphic>
          </wp:inline>
        </w:drawing>
      </w:r>
      <w:r>
        <w:rPr>
          <w:rFonts w:cs="Tahoma" w:ascii="Tahoma" w:hAnsi="Tahoma"/>
          <w:sz w:val="16"/>
          <w:szCs w:val="16"/>
        </w:rPr>
        <w:t>«Некий Лукас» (1979).</w:t>
      </w:r>
    </w:p>
    <w:p>
      <w:pPr>
        <w:pStyle w:val="TextBody"/>
        <w:rPr/>
      </w:pPr>
      <w:r>
        <w:rPr>
          <w:rFonts w:cs="Tahoma" w:ascii="Tahoma" w:hAnsi="Tahoma"/>
          <w:sz w:val="16"/>
          <w:szCs w:val="16"/>
        </w:rPr>
        <w:t xml:space="preserve">Одним из главных методов художественного исследования у Кортасара становится бунт против «тирании» времени и пространства. Так, персонаж новеллы </w:t>
      </w:r>
      <w:bookmarkStart w:id="15" w:name="i1007"/>
      <w:bookmarkEnd w:id="15"/>
      <w:r>
        <w:rPr/>
        <w:drawing>
          <wp:inline distT="0" distB="0" distL="0" distR="0">
            <wp:extent cx="0" cy="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link="rId38"/>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Другое небо», рассказанной от первого лица, живет одновременно в двух эпохах и в двух городах - в Париже конца XIX в. и в Буэнос-Айресе 40-х гг. XX в. Герой новеллы </w:t>
      </w:r>
      <w:bookmarkStart w:id="16" w:name="i1008"/>
      <w:bookmarkEnd w:id="16"/>
      <w:r>
        <w:rPr/>
        <w:drawing>
          <wp:inline distT="0" distB="0" distL="0" distR="0">
            <wp:extent cx="0" cy="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39"/>
                    <a:stretch>
                      <a:fillRect/>
                    </a:stretch>
                  </pic:blipFill>
                  <pic:spPr bwMode="auto">
                    <a:xfrm>
                      <a:off x="0" y="0"/>
                      <a:ext cx="0" cy="0"/>
                    </a:xfrm>
                    <a:prstGeom prst="rect">
                      <a:avLst/>
                    </a:prstGeom>
                  </pic:spPr>
                </pic:pic>
              </a:graphicData>
            </a:graphic>
          </wp:inline>
        </w:drawing>
      </w:r>
      <w:r>
        <w:rPr>
          <w:rFonts w:cs="Tahoma" w:ascii="Tahoma" w:hAnsi="Tahoma"/>
          <w:sz w:val="16"/>
          <w:szCs w:val="16"/>
        </w:rPr>
        <w:t>«Ночью на спине, лицом кверху» умирает одновременно на госпитальной койке современного европейского города и на жертвенном камне ацтекских жрецов в доколумбовой Америке.</w:t>
      </w:r>
    </w:p>
    <w:p>
      <w:pPr>
        <w:pStyle w:val="TextBody"/>
        <w:rPr/>
      </w:pPr>
      <w:r>
        <w:rPr>
          <w:rFonts w:cs="Tahoma" w:ascii="Tahoma" w:hAnsi="Tahoma"/>
          <w:sz w:val="16"/>
          <w:szCs w:val="16"/>
        </w:rPr>
        <w:t xml:space="preserve">Повесть </w:t>
      </w:r>
      <w:bookmarkStart w:id="17" w:name="i1009"/>
      <w:bookmarkEnd w:id="17"/>
      <w:r>
        <w:rPr/>
        <w:drawing>
          <wp:inline distT="0" distB="0" distL="0" distR="0">
            <wp:extent cx="0" cy="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40"/>
                    <a:stretch>
                      <a:fillRect/>
                    </a:stretch>
                  </pic:blipFill>
                  <pic:spPr bwMode="auto">
                    <a:xfrm>
                      <a:off x="0" y="0"/>
                      <a:ext cx="0" cy="0"/>
                    </a:xfrm>
                    <a:prstGeom prst="rect">
                      <a:avLst/>
                    </a:prstGeom>
                  </pic:spPr>
                </pic:pic>
              </a:graphicData>
            </a:graphic>
          </wp:inline>
        </w:drawing>
      </w:r>
      <w:r>
        <w:rPr>
          <w:rFonts w:cs="Tahoma" w:ascii="Tahoma" w:hAnsi="Tahoma"/>
          <w:sz w:val="16"/>
          <w:szCs w:val="16"/>
        </w:rPr>
        <w:t>«Преследователь» (сборник «Секретное оружие») - одно из самых программных произведений писателя. Она рассказывает о последних месяцах жизни в Париже американского саксофониста Джонни Картера, прототипом которого послужил известный американский саксофонист Джонни Паркер. Описание богемного существования Джонни, замученного болезнями и наркотиками, служит лишь фоном, на котором проявляется его одержимость музыкой. Джонни мечтает прорваться «по ту сторону» обыденного, рационального, вырваться из мира штампов и обывательского самодовольства в неизведанные пределы сверхискусства, еще недоступные опыту. Он ненавидит людей «правильных», уверенных в себе. Джонни - импровизатор, боец и мечтатель, преследующий высшую правду жизни и искусства.</w:t>
      </w:r>
    </w:p>
    <w:p>
      <w:pPr>
        <w:pStyle w:val="TextBody"/>
        <w:rPr/>
      </w:pPr>
      <w:r>
        <w:rPr>
          <w:rFonts w:cs="Tahoma" w:ascii="Tahoma" w:hAnsi="Tahoma"/>
          <w:sz w:val="16"/>
          <w:szCs w:val="16"/>
        </w:rPr>
        <w:t xml:space="preserve">Примечателен цикл сказок-притч </w:t>
      </w:r>
      <w:bookmarkStart w:id="18" w:name="i1010"/>
      <w:bookmarkEnd w:id="18"/>
      <w:r>
        <w:rPr/>
        <w:drawing>
          <wp:inline distT="0" distB="0" distL="0" distR="0">
            <wp:extent cx="0" cy="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41"/>
                    <a:stretch>
                      <a:fillRect/>
                    </a:stretch>
                  </pic:blipFill>
                  <pic:spPr bwMode="auto">
                    <a:xfrm>
                      <a:off x="0" y="0"/>
                      <a:ext cx="0" cy="0"/>
                    </a:xfrm>
                    <a:prstGeom prst="rect">
                      <a:avLst/>
                    </a:prstGeom>
                  </pic:spPr>
                </pic:pic>
              </a:graphicData>
            </a:graphic>
          </wp:inline>
        </w:drawing>
      </w:r>
      <w:r>
        <w:rPr>
          <w:rFonts w:cs="Tahoma" w:ascii="Tahoma" w:hAnsi="Tahoma"/>
          <w:sz w:val="16"/>
          <w:szCs w:val="16"/>
        </w:rPr>
        <w:t>«Истории хронопов и слав», опубликованные отдельной книгой в 1962 г. «Хронопы», «славы», а также «надейки» - созданные воображением Кортасара существа, каждое из которых обладает собственной психологией и кодексом поведения. В поведении и характере этих выдуманных существ проступают юмористически обобщенные черты различных человеческих типов, но в то же время угадывается социальная дифференциация общества, разделяемого на эксплуататоров, эксплуатируемых и «свободных» интеллектуалов.</w:t>
      </w:r>
    </w:p>
    <w:p>
      <w:pPr>
        <w:pStyle w:val="TextBody"/>
        <w:rPr/>
      </w:pPr>
      <w:r>
        <w:rPr>
          <w:rFonts w:cs="Tahoma" w:ascii="Tahoma" w:hAnsi="Tahoma"/>
          <w:sz w:val="16"/>
          <w:szCs w:val="16"/>
        </w:rPr>
        <w:t xml:space="preserve">Роман </w:t>
      </w:r>
      <w:bookmarkStart w:id="19" w:name="i1011"/>
      <w:bookmarkEnd w:id="19"/>
      <w:r>
        <w:rPr/>
        <w:drawing>
          <wp:inline distT="0" distB="0" distL="0" distR="0">
            <wp:extent cx="0" cy="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42"/>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Выигрыши» (1960) рисует перипетии группы жителей Буэнос-Айреса, которые случайно оказались вместе на борту парохода «Малькольм», выиграв по лотерее морской круиз. На борту судна представлена публика самого разного возраста, профессий, общественного положения, темпераментов. Благодаря широкому кругу изображаемых типов писатель воссоздает в миниатюре всю многоликость аргентинского общества. Кортасар прибег в этом произведении к широкому использованию диалогов, техники </w:t>
      </w:r>
      <w:bookmarkStart w:id="20" w:name="i1012"/>
      <w:bookmarkEnd w:id="20"/>
      <w:r>
        <w:rPr/>
        <w:drawing>
          <wp:inline distT="0" distB="0" distL="0" distR="0">
            <wp:extent cx="0" cy="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43"/>
                    <a:stretch>
                      <a:fillRect/>
                    </a:stretch>
                  </pic:blipFill>
                  <pic:spPr bwMode="auto">
                    <a:xfrm>
                      <a:off x="0" y="0"/>
                      <a:ext cx="0" cy="0"/>
                    </a:xfrm>
                    <a:prstGeom prst="rect">
                      <a:avLst/>
                    </a:prstGeom>
                  </pic:spPr>
                </pic:pic>
              </a:graphicData>
            </a:graphic>
          </wp:inline>
        </w:drawing>
      </w:r>
      <w:r>
        <w:rPr>
          <w:rFonts w:cs="Tahoma" w:ascii="Tahoma" w:hAnsi="Tahoma"/>
          <w:sz w:val="16"/>
          <w:szCs w:val="16"/>
        </w:rPr>
        <w:t>«потока сознания». Действие романа с самого начала протекает в атмосфере таинственности и страха. Никто из пассажиров не знает маршрута плавания, команда держится враждебно и отчужденно, допуск туристов в кормовую часть корабля категорически запрещен. Ходят слухи об эпидемии, которым никто не верит. С каждым часом нарастает тревога. Люди подозревают, что попали в какую-то адскую ловушку - возможно, во власть шайки гангстеров. Но вот на корабле заболевает ребенок. Несмотря на конформизм и трусость обывательского большинства, наиболее смелые из пассажиров поднимают бунт против команды, с оружием в руках пробиваются на запретную корму и дают радиограмму в Буэнос-Айрес. При этом один из «мятежников» гибнет. Прибывшая на борт полиция берет под защиту команду, обвинив восставших в нарушении карантина, хотя для читателей (и для автора, по его признанию) причина столь странных порядков на корабле так и остается неизвестной. Плавание прерывается, и пассажиров на самолете отправляют домой.</w:t>
      </w:r>
    </w:p>
    <w:p>
      <w:pPr>
        <w:pStyle w:val="TextBody"/>
        <w:rPr>
          <w:rFonts w:ascii="Tahoma" w:hAnsi="Tahoma" w:cs="Tahoma"/>
          <w:sz w:val="16"/>
          <w:szCs w:val="16"/>
        </w:rPr>
      </w:pPr>
      <w:r>
        <w:rPr>
          <w:rFonts w:cs="Tahoma" w:ascii="Tahoma" w:hAnsi="Tahoma"/>
          <w:sz w:val="16"/>
          <w:szCs w:val="16"/>
        </w:rPr>
        <w:t>При чтении романа возникают довольно прозрачные ассоциации. Некоторые критики не без основания усмотрели в плавании «Малькольма» по неведомому курсу, в абсурдном режиме на корабле, в подвиге лучших из пассажиров символический образ Аргентины 50-х гг., плывущей навстречу своей судьбе. Во всяком случае, погибший герой - зубной врач Медрано - и его товарищи должны быть отнесены, по терминологии Кортасара, к его любимым «духовным детям» - хронопам.</w:t>
      </w:r>
    </w:p>
    <w:p>
      <w:pPr>
        <w:pStyle w:val="TextBody"/>
        <w:rPr/>
      </w:pPr>
      <w:r>
        <w:rPr>
          <w:rFonts w:cs="Tahoma" w:ascii="Tahoma" w:hAnsi="Tahoma"/>
          <w:sz w:val="16"/>
          <w:szCs w:val="16"/>
        </w:rPr>
        <w:t xml:space="preserve">В романе </w:t>
      </w:r>
      <w:bookmarkStart w:id="21" w:name="i1013"/>
      <w:bookmarkEnd w:id="21"/>
      <w:r>
        <w:rPr/>
        <w:drawing>
          <wp:inline distT="0" distB="0" distL="0" distR="0">
            <wp:extent cx="0" cy="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44"/>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Игра в классики» (1963) содержится двойной вызов: традиционной литературной форме и нравственным устоям современного общества. Формалистическое экспериментаторство (по признанию самого Кортасара, «прямая атака на язык») восходит в этом романе к творчеству </w:t>
      </w:r>
      <w:bookmarkStart w:id="22" w:name="i1014"/>
      <w:bookmarkEnd w:id="22"/>
      <w:r>
        <w:rPr/>
        <w:drawing>
          <wp:inline distT="0" distB="0" distL="0" distR="0">
            <wp:extent cx="0" cy="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45"/>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Дж. Джойса, </w:t>
      </w:r>
      <w:bookmarkStart w:id="23" w:name="i1015"/>
      <w:bookmarkEnd w:id="23"/>
      <w:r>
        <w:rPr/>
        <w:drawing>
          <wp:inline distT="0" distB="0" distL="0" distR="0">
            <wp:extent cx="0" cy="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46"/>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Т.С. Элиота и других классиков </w:t>
      </w:r>
      <w:bookmarkStart w:id="24" w:name="i1016"/>
      <w:bookmarkEnd w:id="24"/>
      <w:r>
        <w:rPr/>
        <w:drawing>
          <wp:inline distT="0" distB="0" distL="0" distR="0">
            <wp:extent cx="0" cy="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47"/>
                    <a:stretch>
                      <a:fillRect/>
                    </a:stretch>
                  </pic:blipFill>
                  <pic:spPr bwMode="auto">
                    <a:xfrm>
                      <a:off x="0" y="0"/>
                      <a:ext cx="0" cy="0"/>
                    </a:xfrm>
                    <a:prstGeom prst="rect">
                      <a:avLst/>
                    </a:prstGeom>
                  </pic:spPr>
                </pic:pic>
              </a:graphicData>
            </a:graphic>
          </wp:inline>
        </w:drawing>
      </w:r>
      <w:r>
        <w:rPr>
          <w:rFonts w:cs="Tahoma" w:ascii="Tahoma" w:hAnsi="Tahoma"/>
          <w:sz w:val="16"/>
          <w:szCs w:val="16"/>
        </w:rPr>
        <w:t>модернизма XX века. Произведение представляет собой сюжетно слабо связанную, но внутренне единую серию эпизодов из жизни героя - аргентинца Орасио Оливейры в Париже и Буэнос-Айресе. Книга написана с широким использованием модернистской техники и состоит из двух внешне независимых частей. Основная часть (главы 1-56) может быть прочитана обычным способом, глава за главой, или с помощью дополнительной части (главы 57-155), которая для чтения необязательна. Чтобы лучше понять идейный замысел романа, обе его части следует считать «зигзагами», как при детской игре в «классики».</w:t>
      </w:r>
    </w:p>
    <w:p>
      <w:pPr>
        <w:pStyle w:val="TextBody"/>
        <w:rPr>
          <w:rFonts w:ascii="Tahoma" w:hAnsi="Tahoma" w:cs="Tahoma"/>
          <w:sz w:val="16"/>
          <w:szCs w:val="16"/>
        </w:rPr>
      </w:pPr>
      <w:r>
        <w:rPr>
          <w:rFonts w:cs="Tahoma" w:ascii="Tahoma" w:hAnsi="Tahoma"/>
          <w:sz w:val="16"/>
          <w:szCs w:val="16"/>
        </w:rPr>
        <w:t>Кортасар дает особый цифровой код для вставки «необязательной» части между главами основной по мере прочтения романа. Материал второй части представляет собой дополнительные эпизоды из жизни героев, отрывки из чужих книг, выдержки из газет, фрагменты из записок какого-то сумасшедшего о переустройстве общества, сентенции некоего писателя Морелли (второе «я» Кортасара). На протяжении всего романа Кортасар постоянно нарушает временную последовательность повествования, экспериментирует с синтаксисом, пунктуацией и даже орфографией.</w:t>
      </w:r>
    </w:p>
    <w:p>
      <w:pPr>
        <w:pStyle w:val="TextBody"/>
        <w:rPr>
          <w:rFonts w:ascii="Tahoma" w:hAnsi="Tahoma" w:cs="Tahoma"/>
          <w:sz w:val="16"/>
          <w:szCs w:val="16"/>
        </w:rPr>
      </w:pPr>
      <w:r>
        <w:rPr>
          <w:rFonts w:cs="Tahoma" w:ascii="Tahoma" w:hAnsi="Tahoma"/>
          <w:sz w:val="16"/>
          <w:szCs w:val="16"/>
        </w:rPr>
        <w:t>Главный герой «Игры в классики» Орасио Оливейра как типичный «хроноп» отметает все устоявшиеся нормы общежития. Он живет, чтобы жить, его поведение заключается в отсутствии всякого поведения. Это своего рода интеллектуальный «хиппи». Слоняясь по Парижу, он нигде не работает, изредка встречается с такими же, как и он, духовными отщепенцами в созданном ими «Клубе Змеи». Там ведутся бесконечные дискуссии о смысле жизни и политике, искусстве, религии, сексе. Друзья Оливейры представляют самые разные национальности: среди них есть французы, американцы, поляк, китаец. Диалоги этих людей отражают большую эрудицию самого автора. Они полны парадоксов, иронии, софизмов, ведутся в некоей смеси испанского, английского, французского языков, что затрудняет понимание романа для рядового читателя.</w:t>
      </w:r>
    </w:p>
    <w:p>
      <w:pPr>
        <w:pStyle w:val="TextBody"/>
        <w:rPr>
          <w:rFonts w:ascii="Tahoma" w:hAnsi="Tahoma" w:cs="Tahoma"/>
          <w:sz w:val="16"/>
          <w:szCs w:val="16"/>
        </w:rPr>
      </w:pPr>
      <w:r>
        <w:rPr>
          <w:rFonts w:cs="Tahoma" w:ascii="Tahoma" w:hAnsi="Tahoma"/>
          <w:sz w:val="16"/>
          <w:szCs w:val="16"/>
        </w:rPr>
        <w:t>С середины 60-х гг. стремление к эксперименту в области формы становится одним из главных творческих принципов прозы Кортасара. По его мнению, романист волен создавать гипотетические структуры, чистые схемы, плести своеобразную словесную паутину, в которую он, быть может, сумеет поймать муху нового, более богатого повествования.</w:t>
      </w:r>
    </w:p>
    <w:p>
      <w:pPr>
        <w:pStyle w:val="TextBody"/>
        <w:rPr/>
      </w:pPr>
      <w:r>
        <w:rPr>
          <w:rFonts w:cs="Tahoma" w:ascii="Tahoma" w:hAnsi="Tahoma"/>
          <w:sz w:val="16"/>
          <w:szCs w:val="16"/>
        </w:rPr>
        <w:t xml:space="preserve">Своеобразными экспериментальными «гипотетическими структурами» стали книги </w:t>
      </w:r>
      <w:bookmarkStart w:id="25" w:name="i1017"/>
      <w:bookmarkEnd w:id="25"/>
      <w:r>
        <w:rPr/>
        <w:drawing>
          <wp:inline distT="0" distB="0" distL="0" distR="0">
            <wp:extent cx="0" cy="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48"/>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Вокруг дня на 80 мирах» (1967), </w:t>
      </w:r>
      <w:bookmarkStart w:id="26" w:name="i1018"/>
      <w:bookmarkEnd w:id="26"/>
      <w:r>
        <w:rPr/>
        <w:drawing>
          <wp:inline distT="0" distB="0" distL="0" distR="0">
            <wp:extent cx="0" cy="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49"/>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62 - модель для сборки» (1968), </w:t>
      </w:r>
      <w:bookmarkStart w:id="27" w:name="i1019"/>
      <w:bookmarkEnd w:id="27"/>
      <w:r>
        <w:rPr/>
        <w:drawing>
          <wp:inline distT="0" distB="0" distL="0" distR="0">
            <wp:extent cx="0" cy="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50"/>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Последний раунд» (1970), </w:t>
      </w:r>
      <w:bookmarkStart w:id="28" w:name="i1020"/>
      <w:bookmarkEnd w:id="28"/>
      <w:r>
        <w:rPr/>
        <w:drawing>
          <wp:inline distT="0" distB="0" distL="0" distR="0">
            <wp:extent cx="0" cy="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51"/>
                    <a:stretch>
                      <a:fillRect/>
                    </a:stretch>
                  </pic:blipFill>
                  <pic:spPr bwMode="auto">
                    <a:xfrm>
                      <a:off x="0" y="0"/>
                      <a:ext cx="0" cy="0"/>
                    </a:xfrm>
                    <a:prstGeom prst="rect">
                      <a:avLst/>
                    </a:prstGeom>
                  </pic:spPr>
                </pic:pic>
              </a:graphicData>
            </a:graphic>
          </wp:inline>
        </w:drawing>
      </w:r>
      <w:r>
        <w:rPr>
          <w:rFonts w:cs="Tahoma" w:ascii="Tahoma" w:hAnsi="Tahoma"/>
          <w:sz w:val="16"/>
          <w:szCs w:val="16"/>
        </w:rPr>
        <w:t>«Книга для Мануэля» (1973). В этих произведениях широко используются многие ранее найденные художественные приемы, в частности коллаж.</w:t>
      </w:r>
    </w:p>
    <w:p>
      <w:pPr>
        <w:pStyle w:val="TextBody"/>
        <w:rPr>
          <w:rFonts w:ascii="Tahoma" w:hAnsi="Tahoma" w:cs="Tahoma"/>
          <w:sz w:val="16"/>
          <w:szCs w:val="16"/>
        </w:rPr>
      </w:pPr>
      <w:bookmarkStart w:id="29" w:name="i1021"/>
      <w:bookmarkEnd w:id="29"/>
      <w:r>
        <w:rPr/>
        <w:drawing>
          <wp:inline distT="0" distB="0" distL="0" distR="0">
            <wp:extent cx="0" cy="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52"/>
                    <a:stretch>
                      <a:fillRect/>
                    </a:stretch>
                  </pic:blipFill>
                  <pic:spPr bwMode="auto">
                    <a:xfrm>
                      <a:off x="0" y="0"/>
                      <a:ext cx="0" cy="0"/>
                    </a:xfrm>
                    <a:prstGeom prst="rect">
                      <a:avLst/>
                    </a:prstGeom>
                  </pic:spPr>
                </pic:pic>
              </a:graphicData>
            </a:graphic>
          </wp:inline>
        </w:drawing>
      </w:r>
    </w:p>
    <w:p>
      <w:pPr>
        <w:pStyle w:val="TextBody"/>
        <w:rPr>
          <w:rFonts w:ascii="Tahoma" w:hAnsi="Tahoma" w:cs="Tahoma"/>
          <w:sz w:val="16"/>
          <w:szCs w:val="16"/>
        </w:rPr>
      </w:pPr>
      <w:r>
        <w:rPr>
          <w:rFonts w:cs="Tahoma" w:ascii="Tahoma" w:hAnsi="Tahoma"/>
          <w:sz w:val="16"/>
          <w:szCs w:val="16"/>
        </w:rPr>
        <w:t>=================================</w:t>
      </w:r>
    </w:p>
    <w:p>
      <w:pPr>
        <w:pStyle w:val="TextBody"/>
        <w:rPr/>
      </w:pPr>
      <w:bookmarkStart w:id="30" w:name="i1034"/>
      <w:bookmarkEnd w:id="30"/>
      <w:r>
        <w:rPr/>
        <w:drawing>
          <wp:inline distT="0" distB="0" distL="0" distR="0">
            <wp:extent cx="0" cy="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53"/>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Габриэль Гарсиа Маркес (род. 1928). Гарсиа Маркес, пожалуй, самый яркий представитель не только колумбийской, но и всей современной американской литературы. Первые рассказы Гарсиа Маркеса появились в печати в конце 40-х гг. и, по его собственному признанию, были написаны под влиянием </w:t>
      </w:r>
      <w:bookmarkStart w:id="31" w:name="i1036"/>
      <w:bookmarkEnd w:id="31"/>
      <w:r>
        <w:rPr/>
        <w:drawing>
          <wp:inline distT="0" distB="0" distL="0" distR="0">
            <wp:extent cx="0" cy="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54"/>
                    <a:stretch>
                      <a:fillRect/>
                    </a:stretch>
                  </pic:blipFill>
                  <pic:spPr bwMode="auto">
                    <a:xfrm>
                      <a:off x="0" y="0"/>
                      <a:ext cx="0" cy="0"/>
                    </a:xfrm>
                    <a:prstGeom prst="rect">
                      <a:avLst/>
                    </a:prstGeom>
                  </pic:spPr>
                </pic:pic>
              </a:graphicData>
            </a:graphic>
          </wp:inline>
        </w:drawing>
      </w:r>
      <w:r>
        <w:rPr>
          <w:rFonts w:cs="Tahoma" w:ascii="Tahoma" w:hAnsi="Tahoma"/>
          <w:sz w:val="16"/>
          <w:szCs w:val="16"/>
        </w:rPr>
        <w:t>Кафки. Но мир австрийского писателя отступил перед гораздо более яркой реальностью - картинами детства, прошедшего в родовом гнезде Маркесов в Аракатаке. Этот провинциальный, затерянный в сельве городок становится центром художественной вселенной, которую писатель будет создавать в своих рассказах, повестях и романах.</w:t>
      </w:r>
    </w:p>
    <w:p>
      <w:pPr>
        <w:pStyle w:val="TextBody"/>
        <w:rPr/>
      </w:pPr>
      <w:r>
        <w:rPr>
          <w:rFonts w:cs="Tahoma" w:ascii="Tahoma" w:hAnsi="Tahoma"/>
          <w:sz w:val="16"/>
          <w:szCs w:val="16"/>
        </w:rPr>
        <w:t xml:space="preserve">Действие первой повести писателя </w:t>
      </w:r>
      <w:bookmarkStart w:id="32" w:name="i1037"/>
      <w:bookmarkEnd w:id="32"/>
      <w:r>
        <w:rPr/>
        <w:drawing>
          <wp:inline distT="0" distB="0" distL="0" distR="0">
            <wp:extent cx="0" cy="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55"/>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Палая листва» (1951) происходит как раз в Аракатаке - Макондо - в течение одного часа. Произведение написано в форме внутренних монологов отставного полковника, его дочери Исабель и ее маленького сына. Они собрались вокруг гроба своего друга - местного доктора, покончившего жизнь самоубийством. Доктор был отвергнут жителями, и, со своей стороны, он тоже не хотел иметь ничего общего с ними. Основные мотивы повести - обреченность, заброшенность, одиночество, связанные с жизнью в городке. Многие художественные элементы «Палой листвы» - меланхолический тон, отдельные персонажи (Аурелиано Буэндиа), исторические и географические реалии, повествовательные ходы были использованы и в последующем творчестве писателя, прежде всего в его знаменитом романе </w:t>
      </w:r>
      <w:bookmarkStart w:id="33" w:name="i1038"/>
      <w:bookmarkEnd w:id="33"/>
      <w:r>
        <w:rPr/>
        <w:drawing>
          <wp:inline distT="0" distB="0" distL="0" distR="0">
            <wp:extent cx="0" cy="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link="rId56"/>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Сто лет одиночества». Но в то же время повесть достаточно своеобразна. Логическая хаотичность, «зашифрованность» многих персонажей, отсутствие элементов юмора и фантастики сближают раннего Гарсиа Маркеса с </w:t>
      </w:r>
      <w:bookmarkStart w:id="34" w:name="i1039"/>
      <w:bookmarkEnd w:id="34"/>
      <w:r>
        <w:rPr/>
        <w:drawing>
          <wp:inline distT="0" distB="0" distL="0" distR="0">
            <wp:extent cx="0" cy="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link="rId57"/>
                    <a:stretch>
                      <a:fillRect/>
                    </a:stretch>
                  </pic:blipFill>
                  <pic:spPr bwMode="auto">
                    <a:xfrm>
                      <a:off x="0" y="0"/>
                      <a:ext cx="0" cy="0"/>
                    </a:xfrm>
                    <a:prstGeom prst="rect">
                      <a:avLst/>
                    </a:prstGeom>
                  </pic:spPr>
                </pic:pic>
              </a:graphicData>
            </a:graphic>
          </wp:inline>
        </w:drawing>
      </w:r>
      <w:r>
        <w:rPr>
          <w:rFonts w:cs="Tahoma" w:ascii="Tahoma" w:hAnsi="Tahoma"/>
          <w:sz w:val="16"/>
          <w:szCs w:val="16"/>
        </w:rPr>
        <w:t>Фолкнером.</w:t>
      </w:r>
    </w:p>
    <w:p>
      <w:pPr>
        <w:pStyle w:val="TextBody"/>
        <w:rPr/>
      </w:pPr>
      <w:r>
        <w:rPr>
          <w:rFonts w:cs="Tahoma" w:ascii="Tahoma" w:hAnsi="Tahoma"/>
          <w:sz w:val="16"/>
          <w:szCs w:val="16"/>
        </w:rPr>
        <w:t xml:space="preserve">Повесть </w:t>
      </w:r>
      <w:bookmarkStart w:id="35" w:name="i1040"/>
      <w:bookmarkEnd w:id="35"/>
      <w:r>
        <w:rPr/>
        <w:drawing>
          <wp:inline distT="0" distB="0" distL="0" distR="0">
            <wp:extent cx="0" cy="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link="rId58"/>
                    <a:stretch>
                      <a:fillRect/>
                    </a:stretch>
                  </pic:blipFill>
                  <pic:spPr bwMode="auto">
                    <a:xfrm>
                      <a:off x="0" y="0"/>
                      <a:ext cx="0" cy="0"/>
                    </a:xfrm>
                    <a:prstGeom prst="rect">
                      <a:avLst/>
                    </a:prstGeom>
                  </pic:spPr>
                </pic:pic>
              </a:graphicData>
            </a:graphic>
          </wp:inline>
        </w:drawing>
      </w:r>
      <w:r>
        <w:rPr>
          <w:rFonts w:cs="Tahoma" w:ascii="Tahoma" w:hAnsi="Tahoma"/>
          <w:sz w:val="16"/>
          <w:szCs w:val="16"/>
        </w:rPr>
        <w:t>«Полковнику никто не пишет» (1958), по признанию самого автора, его лучшее произведение. Она рассказывает о судьбе молодого офицера в армии либералов, который в момент перемирия спас для консервативного правительства золотую казну правительства. Несколько десятилетий спустя, немощный и больной, полковник безрезультатно ждет помощи. Его единственный сын расстрелян за связь с партизанами. В городе идет глухая политическая борьба, в которой полковник внешне не принимает участия. Но его нравственная стойкость помогает сохранить достоинство и другим людям, живущим в обстановке страха. В конце повести полковник понимает, что в своей отчаянной борьбе за существование он отнюдь не одинок. Вместе с ним - молодое поколение, «новые люди в их городе», чьи лица «озарены радостной надеждой».</w:t>
      </w:r>
    </w:p>
    <w:p>
      <w:pPr>
        <w:pStyle w:val="TextBody"/>
        <w:rPr>
          <w:rFonts w:ascii="Tahoma" w:hAnsi="Tahoma" w:cs="Tahoma"/>
          <w:sz w:val="16"/>
          <w:szCs w:val="16"/>
        </w:rPr>
      </w:pPr>
      <w:r>
        <w:rPr>
          <w:rFonts w:cs="Tahoma" w:ascii="Tahoma" w:hAnsi="Tahoma"/>
          <w:sz w:val="16"/>
          <w:szCs w:val="16"/>
        </w:rPr>
        <w:t>Автор переписывал эту повесть одиннадцать раз, и она стала образцом зрелой реалистической прозы, использующей современную технику. В повести отчетливо проскальзывают юмористические ноты, ранее чуждые его творчеству. Невеселый юмор главного героя предваряет всепобеждающую смеховую стихию основного произведения Гарсиа Маркеса - «Сто лет одиночества».</w:t>
      </w:r>
    </w:p>
    <w:p>
      <w:pPr>
        <w:pStyle w:val="TextBody"/>
        <w:rPr/>
      </w:pPr>
      <w:r>
        <w:rPr>
          <w:rFonts w:cs="Tahoma" w:ascii="Tahoma" w:hAnsi="Tahoma"/>
          <w:sz w:val="16"/>
          <w:szCs w:val="16"/>
        </w:rPr>
        <w:t xml:space="preserve">Роман </w:t>
      </w:r>
      <w:bookmarkStart w:id="36" w:name="i1041"/>
      <w:bookmarkEnd w:id="36"/>
      <w:r>
        <w:rPr/>
        <w:drawing>
          <wp:inline distT="0" distB="0" distL="0" distR="0">
            <wp:extent cx="0" cy="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link="rId59"/>
                    <a:stretch>
                      <a:fillRect/>
                    </a:stretch>
                  </pic:blipFill>
                  <pic:spPr bwMode="auto">
                    <a:xfrm>
                      <a:off x="0" y="0"/>
                      <a:ext cx="0" cy="0"/>
                    </a:xfrm>
                    <a:prstGeom prst="rect">
                      <a:avLst/>
                    </a:prstGeom>
                  </pic:spPr>
                </pic:pic>
              </a:graphicData>
            </a:graphic>
          </wp:inline>
        </w:drawing>
      </w:r>
      <w:r>
        <w:rPr>
          <w:rFonts w:cs="Tahoma" w:ascii="Tahoma" w:hAnsi="Tahoma"/>
          <w:sz w:val="16"/>
          <w:szCs w:val="16"/>
        </w:rPr>
        <w:t>«Сто лет одиночества» (1967) был написан в Мексике за 18 месяцев лихорадочного труда. Грандиозный успех романа объясняется удивительно гармоничным сочетанием новизны и традиционности формы и содержания, широтой поднимаемых проблем, простотой и естественностью языка.</w:t>
      </w:r>
    </w:p>
    <w:p>
      <w:pPr>
        <w:pStyle w:val="TextBody"/>
        <w:rPr>
          <w:rFonts w:ascii="Tahoma" w:hAnsi="Tahoma" w:cs="Tahoma"/>
          <w:sz w:val="16"/>
          <w:szCs w:val="16"/>
        </w:rPr>
      </w:pPr>
      <w:r>
        <w:rPr>
          <w:rFonts w:cs="Tahoma" w:ascii="Tahoma" w:hAnsi="Tahoma"/>
          <w:sz w:val="16"/>
          <w:szCs w:val="16"/>
        </w:rPr>
        <w:t>Сюжетным и композиционным стержнем романа является история шести поколений семьи Буэндиа, живущей в уже знакомом по предыдущим произведениям городке Макондо.</w:t>
      </w:r>
    </w:p>
    <w:p>
      <w:pPr>
        <w:pStyle w:val="TextBody"/>
        <w:rPr>
          <w:rFonts w:ascii="Tahoma" w:hAnsi="Tahoma" w:cs="Tahoma"/>
          <w:sz w:val="16"/>
          <w:szCs w:val="16"/>
        </w:rPr>
      </w:pPr>
      <w:r>
        <w:rPr>
          <w:rFonts w:cs="Tahoma" w:ascii="Tahoma" w:hAnsi="Tahoma"/>
          <w:sz w:val="16"/>
          <w:szCs w:val="16"/>
        </w:rPr>
        <w:t>История рода, возраст которого более ста лет, оказывается зашифрованной в мельчайших подробностях в манускриптах волшебника-цыгана Мелькиадеса. В них предсказана гибель последнего потомка семьи Буэндиа в момент, когда будут расшифрованы записи. Книга неразгаданных предсказаний хранится в семье еще со времен ее родоначальника - авантюриста Хосе Аркадио Буэндиа Первого. Через сто лет древнюю рукопись прочитывает Аурелиано Буэндиа Последний. Его вместе с Макондо уничтожает чудовищный ураган. Так гибнет крепкий когда-то род Буэндиа от постепенно нарастающего в романе отчуждения, разобщенности и одиночества.</w:t>
      </w:r>
    </w:p>
    <w:p>
      <w:pPr>
        <w:pStyle w:val="TextBody"/>
        <w:rPr>
          <w:rFonts w:ascii="Tahoma" w:hAnsi="Tahoma" w:cs="Tahoma"/>
          <w:sz w:val="16"/>
          <w:szCs w:val="16"/>
        </w:rPr>
      </w:pPr>
      <w:r>
        <w:rPr>
          <w:rFonts w:cs="Tahoma" w:ascii="Tahoma" w:hAnsi="Tahoma"/>
          <w:sz w:val="16"/>
          <w:szCs w:val="16"/>
        </w:rPr>
        <w:t>Будучи во многом традиционным, роман в то же время производит неизгладимое впечатление свежести и новизны. Не поддается общепринятым определениям его жанр. Его можно считать и семейной хроникой, и исторической эпопеей, и развернутой притчей, и реалистической сказкой, и гениальной пародией на всю предшествующую литературу от Библии и рыцарских романов до модернистской прозы наших дней. Гарсиа Маркес обновил жанр романа, слив в едином произведении самые исконные, во многом забытые литературные традиции ренессансной прозы с современным мироощущением.</w:t>
      </w:r>
    </w:p>
    <w:p>
      <w:pPr>
        <w:pStyle w:val="TextBody"/>
        <w:rPr>
          <w:rFonts w:ascii="Tahoma" w:hAnsi="Tahoma" w:cs="Tahoma"/>
          <w:sz w:val="16"/>
          <w:szCs w:val="16"/>
        </w:rPr>
      </w:pPr>
      <w:r>
        <w:rPr>
          <w:rFonts w:cs="Tahoma" w:ascii="Tahoma" w:hAnsi="Tahoma"/>
          <w:sz w:val="16"/>
          <w:szCs w:val="16"/>
        </w:rPr>
        <w:t>Одним из основных организующих начал книги является раблезианский юмор, народно-смеховая стихия, которая позволяет писателю бесстрашно исследовать действительность, пересоздавая в пародийном ключе громадный исторический и фольклорный материал.</w:t>
      </w:r>
    </w:p>
    <w:p>
      <w:pPr>
        <w:pStyle w:val="TextBody"/>
        <w:rPr/>
      </w:pPr>
      <w:r>
        <w:rPr>
          <w:rFonts w:cs="Tahoma" w:ascii="Tahoma" w:hAnsi="Tahoma"/>
          <w:sz w:val="16"/>
          <w:szCs w:val="16"/>
        </w:rPr>
        <w:t xml:space="preserve">Главная заслуга </w:t>
      </w:r>
      <w:bookmarkStart w:id="37" w:name="i1042"/>
      <w:bookmarkEnd w:id="37"/>
      <w:r>
        <w:rPr/>
        <w:drawing>
          <wp:inline distT="0" distB="0" distL="0" distR="0">
            <wp:extent cx="0" cy="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link="rId60"/>
                    <a:stretch>
                      <a:fillRect/>
                    </a:stretch>
                  </pic:blipFill>
                  <pic:spPr bwMode="auto">
                    <a:xfrm>
                      <a:off x="0" y="0"/>
                      <a:ext cx="0" cy="0"/>
                    </a:xfrm>
                    <a:prstGeom prst="rect">
                      <a:avLst/>
                    </a:prstGeom>
                  </pic:spPr>
                </pic:pic>
              </a:graphicData>
            </a:graphic>
          </wp:inline>
        </w:drawing>
      </w:r>
      <w:r>
        <w:rPr>
          <w:rFonts w:cs="Tahoma" w:ascii="Tahoma" w:hAnsi="Tahoma"/>
          <w:sz w:val="16"/>
          <w:szCs w:val="16"/>
        </w:rPr>
        <w:t>Гарсиа Маркеса состоит в том, что на примере одной семьи писатель создает очень выразительный образ не только Колумбии, но и всей Латинской Америки от эпохи первоначальной колонизации до наших дней. Это достигается во многом благодаря новаторскому использованию категории времени. Повествовательное время, с одной стороны, в начале романа спрессовано и остановлено (события XIX в. сплавлены с событиями XVI в.). С другой стороны, по мере развития сюжета движение времени и событий постепенно ускоряется, «раскручивается» и вместе с вырождением семьи приводит к катастрофе.</w:t>
      </w:r>
    </w:p>
    <w:p>
      <w:pPr>
        <w:pStyle w:val="TextBody"/>
        <w:spacing w:before="0" w:after="120"/>
        <w:rPr>
          <w:rFonts w:ascii="Tahoma" w:hAnsi="Tahoma" w:cs="Tahoma"/>
          <w:sz w:val="16"/>
          <w:szCs w:val="16"/>
        </w:rPr>
      </w:pPr>
      <w:r>
        <w:rPr>
          <w:rFonts w:cs="Tahoma" w:ascii="Tahoma" w:hAnsi="Tahoma"/>
          <w:sz w:val="16"/>
          <w:szCs w:val="16"/>
        </w:rPr>
        <w:t>Вырождение отождествляется с нарастающим одиночеством персонажей, живущих в несовпадающих измерениях. Оно становится симптомом отчуждения личности. Но роман, несмотря на апокалиптический конец, всем своим пафосом обращен к будущему. Это роман-предупреждение о катастрофе, которая может постигнуть людей, если антигуманные силы одержат победу.</w:t>
      </w:r>
    </w:p>
    <w:p>
      <w:pPr>
        <w:pStyle w:val="TextBody"/>
        <w:spacing w:before="0" w:after="120"/>
        <w:rPr>
          <w:rFonts w:ascii="Tahoma" w:hAnsi="Tahoma" w:cs="Tahoma"/>
          <w:sz w:val="16"/>
          <w:szCs w:val="16"/>
        </w:rPr>
      </w:pPr>
      <w:r>
        <w:rPr>
          <w:rFonts w:cs="Tahoma" w:ascii="Tahoma" w:hAnsi="Tahoma"/>
          <w:sz w:val="16"/>
          <w:szCs w:val="16"/>
        </w:rPr>
      </w:r>
    </w:p>
    <w:p>
      <w:pPr>
        <w:pStyle w:val="TextBody"/>
        <w:spacing w:before="0" w:after="120"/>
        <w:rPr>
          <w:rFonts w:ascii="Tahoma" w:hAnsi="Tahoma" w:cs="Tahoma"/>
          <w:sz w:val="16"/>
          <w:szCs w:val="16"/>
        </w:rPr>
      </w:pPr>
      <w:r>
        <w:rPr>
          <w:rFonts w:cs="Tahoma" w:ascii="Tahoma" w:hAnsi="Tahoma"/>
          <w:sz w:val="16"/>
          <w:szCs w:val="16"/>
        </w:rPr>
      </w:r>
    </w:p>
    <w:p>
      <w:pPr>
        <w:pStyle w:val="TextBody"/>
        <w:spacing w:before="0" w:after="120"/>
        <w:rPr>
          <w:rFonts w:ascii="Tahoma" w:hAnsi="Tahoma" w:cs="Tahoma"/>
          <w:sz w:val="16"/>
          <w:szCs w:val="16"/>
        </w:rPr>
      </w:pPr>
      <w:r>
        <w:rPr>
          <w:rFonts w:cs="Tahoma" w:ascii="Tahoma" w:hAnsi="Tahoma"/>
          <w:sz w:val="16"/>
          <w:szCs w:val="16"/>
        </w:rPr>
      </w:r>
    </w:p>
    <w:p>
      <w:pPr>
        <w:pStyle w:val="TextBody"/>
        <w:numPr>
          <w:ilvl w:val="0"/>
          <w:numId w:val="5"/>
        </w:numPr>
        <w:tabs>
          <w:tab w:val="clear" w:pos="709"/>
          <w:tab w:val="left" w:pos="720" w:leader="none"/>
        </w:tabs>
        <w:spacing w:before="0" w:after="120"/>
        <w:ind w:left="720" w:right="0" w:hanging="360"/>
        <w:rPr>
          <w:rFonts w:ascii="Tahoma" w:hAnsi="Tahoma" w:cs="Tahoma"/>
          <w:sz w:val="16"/>
          <w:szCs w:val="16"/>
        </w:rPr>
      </w:pPr>
      <w:r>
        <w:rPr>
          <w:rFonts w:cs="Tahoma" w:ascii="Tahoma" w:hAnsi="Tahoma"/>
          <w:sz w:val="16"/>
          <w:szCs w:val="16"/>
        </w:rPr>
        <w:t>Французская мифологичекая драма</w:t>
      </w:r>
    </w:p>
    <w:p>
      <w:pPr>
        <w:pStyle w:val="TextBody"/>
        <w:spacing w:before="0" w:after="120"/>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Мифологическая драма </w:t>
      </w:r>
    </w:p>
    <w:p>
      <w:pPr>
        <w:pStyle w:val="Normal"/>
        <w:rPr>
          <w:rFonts w:ascii="Tahoma" w:hAnsi="Tahoma" w:cs="Tahoma"/>
          <w:sz w:val="16"/>
          <w:szCs w:val="16"/>
        </w:rPr>
      </w:pPr>
      <w:r>
        <w:rPr>
          <w:rFonts w:cs="Tahoma" w:ascii="Tahoma" w:hAnsi="Tahoma"/>
          <w:sz w:val="16"/>
          <w:szCs w:val="16"/>
        </w:rPr>
      </w:r>
    </w:p>
    <w:p>
      <w:pPr>
        <w:pStyle w:val="Style19"/>
        <w:rPr/>
      </w:pPr>
      <w:r>
        <w:rPr>
          <w:rFonts w:cs="Tahoma" w:ascii="Tahoma" w:hAnsi="Tahoma"/>
          <w:sz w:val="16"/>
          <w:szCs w:val="16"/>
        </w:rPr>
        <w:t xml:space="preserve">АНУЙ, ЖАН (Anouilh, Jean) (1910-1987), французский драматург, сценарист, режиссер. Один из создателей т. н. интеллектуальной драмы. Вошел во французскую литературу одновременно с такими писателями-интеллектуалами, как </w:t>
      </w:r>
      <w:hyperlink r:id="rId61">
        <w:r>
          <w:rPr>
            <w:rStyle w:val="InternetLink"/>
            <w:rFonts w:cs="Tahoma" w:ascii="Tahoma" w:hAnsi="Tahoma"/>
            <w:sz w:val="16"/>
            <w:szCs w:val="16"/>
          </w:rPr>
          <w:t>Жан Жироду</w:t>
        </w:r>
      </w:hyperlink>
      <w:r>
        <w:rPr>
          <w:rFonts w:cs="Tahoma" w:ascii="Tahoma" w:hAnsi="Tahoma"/>
          <w:sz w:val="16"/>
          <w:szCs w:val="16"/>
        </w:rPr>
        <w:t xml:space="preserve"> и </w:t>
      </w:r>
      <w:hyperlink r:id="rId62">
        <w:r>
          <w:rPr>
            <w:rStyle w:val="InternetLink"/>
            <w:rFonts w:cs="Tahoma" w:ascii="Tahoma" w:hAnsi="Tahoma"/>
            <w:sz w:val="16"/>
            <w:szCs w:val="16"/>
          </w:rPr>
          <w:t>Жан-Поль Сартр</w:t>
        </w:r>
      </w:hyperlink>
      <w:r>
        <w:rPr>
          <w:rFonts w:cs="Tahoma" w:ascii="Tahoma" w:hAnsi="Tahoma"/>
          <w:sz w:val="16"/>
          <w:szCs w:val="16"/>
        </w:rPr>
        <w:t>, но в отличие от них, с начала 1930-х целиком посвятил себя театру.</w:t>
      </w:r>
    </w:p>
    <w:p>
      <w:pPr>
        <w:pStyle w:val="Style19"/>
        <w:rPr/>
      </w:pPr>
      <w:r>
        <w:rPr>
          <w:rFonts w:cs="Tahoma" w:ascii="Tahoma" w:hAnsi="Tahoma"/>
          <w:sz w:val="16"/>
          <w:szCs w:val="16"/>
        </w:rPr>
        <w:t xml:space="preserve">Родился 23 июня 1910 в Бордо, в семье портного и скрипачки. В 15 лет приехал в Париж, где окончил школу и поступил на юридический факультет в Сорбонну. Вскоре оставил университет и поступил на работу в рекламное агентство. Параллельно писал короткие юмористические сценарии для кино. Он с детства стремился к литературной работе: по некоторым источникам, писать драматические сценки начал с 10 лет, а в 16 попробовал себя в "полнометражной" драматургии. Работа в рекламном агентстве продолжалась недолго — страсть к театру взяла верх, и в самом конце 1920-х поступает на работу в Театр Комедии на Елисейских Полях (Comedie des Champs-Еlysеes) на должность секретаря известного французского режиссера Луи Жуве. Вскоре он окончательно связывает свою жизнь с театром: женится на актрисе Монелль Валентин и пишет свою первую пьесу — </w:t>
      </w:r>
      <w:r>
        <w:rPr>
          <w:rFonts w:cs="Tahoma" w:ascii="Tahoma" w:hAnsi="Tahoma"/>
          <w:i/>
          <w:iCs/>
          <w:sz w:val="16"/>
          <w:szCs w:val="16"/>
        </w:rPr>
        <w:t>Горностай</w:t>
      </w:r>
      <w:r>
        <w:rPr>
          <w:rFonts w:cs="Tahoma" w:ascii="Tahoma" w:hAnsi="Tahoma"/>
          <w:sz w:val="16"/>
          <w:szCs w:val="16"/>
        </w:rPr>
        <w:t xml:space="preserve"> (1932). Вслед за этим, вплоть до 1960, пишет в среднем по одной пьесе в год. Успех к Аную пришел в 1937, после постановки на парижской сцене его пьесы </w:t>
      </w:r>
      <w:r>
        <w:rPr>
          <w:rFonts w:cs="Tahoma" w:ascii="Tahoma" w:hAnsi="Tahoma"/>
          <w:i/>
          <w:iCs/>
          <w:sz w:val="16"/>
          <w:szCs w:val="16"/>
        </w:rPr>
        <w:t>Путешественник без багажа</w:t>
      </w:r>
      <w:r>
        <w:rPr>
          <w:rFonts w:cs="Tahoma" w:ascii="Tahoma" w:hAnsi="Tahoma"/>
          <w:sz w:val="16"/>
          <w:szCs w:val="16"/>
        </w:rPr>
        <w:t>.</w:t>
      </w:r>
    </w:p>
    <w:p>
      <w:pPr>
        <w:pStyle w:val="Style19"/>
        <w:rPr/>
      </w:pPr>
      <w:r>
        <w:rPr>
          <w:rFonts w:cs="Tahoma" w:ascii="Tahoma" w:hAnsi="Tahoma"/>
          <w:sz w:val="16"/>
          <w:szCs w:val="16"/>
        </w:rPr>
        <w:t xml:space="preserve">Затем последовали пьесы </w:t>
      </w:r>
      <w:r>
        <w:rPr>
          <w:rFonts w:cs="Tahoma" w:ascii="Tahoma" w:hAnsi="Tahoma"/>
          <w:i/>
          <w:iCs/>
          <w:sz w:val="16"/>
          <w:szCs w:val="16"/>
        </w:rPr>
        <w:t>Дикарка</w:t>
      </w:r>
      <w:r>
        <w:rPr>
          <w:rFonts w:cs="Tahoma" w:ascii="Tahoma" w:hAnsi="Tahoma"/>
          <w:sz w:val="16"/>
          <w:szCs w:val="16"/>
        </w:rPr>
        <w:t xml:space="preserve"> (1938) и </w:t>
      </w:r>
      <w:r>
        <w:rPr>
          <w:rFonts w:cs="Tahoma" w:ascii="Tahoma" w:hAnsi="Tahoma"/>
          <w:i/>
          <w:iCs/>
          <w:sz w:val="16"/>
          <w:szCs w:val="16"/>
        </w:rPr>
        <w:t>Бал воров</w:t>
      </w:r>
      <w:r>
        <w:rPr>
          <w:rFonts w:cs="Tahoma" w:ascii="Tahoma" w:hAnsi="Tahoma"/>
          <w:sz w:val="16"/>
          <w:szCs w:val="16"/>
        </w:rPr>
        <w:t xml:space="preserve"> (1939). В них уже были вполне внятно очерчены основная проблематика и некоторые эстетические особенности драматургии Ануя. Они, несомненно, близки экзистенциализму: поиск смысла существования в абсурдном мире, пессимистические настроения, неразрешимые моральные конфликты, освобождение от которых приносит лишь смерть. И — прием, который позже стал для него одним из любимых: "театр в театре", когда персонажи сами играют те или иные роли (в </w:t>
      </w:r>
      <w:r>
        <w:rPr>
          <w:rFonts w:cs="Tahoma" w:ascii="Tahoma" w:hAnsi="Tahoma"/>
          <w:i/>
          <w:iCs/>
          <w:sz w:val="16"/>
          <w:szCs w:val="16"/>
        </w:rPr>
        <w:t>Бале воров</w:t>
      </w:r>
      <w:r>
        <w:rPr>
          <w:rFonts w:cs="Tahoma" w:ascii="Tahoma" w:hAnsi="Tahoma"/>
          <w:sz w:val="16"/>
          <w:szCs w:val="16"/>
        </w:rPr>
        <w:t xml:space="preserve"> три вора выступают в роли дворян).</w:t>
      </w:r>
    </w:p>
    <w:p>
      <w:pPr>
        <w:pStyle w:val="Style19"/>
        <w:rPr/>
      </w:pPr>
      <w:r>
        <w:rPr>
          <w:rFonts w:cs="Tahoma" w:ascii="Tahoma" w:hAnsi="Tahoma"/>
          <w:sz w:val="16"/>
          <w:szCs w:val="16"/>
        </w:rPr>
        <w:t xml:space="preserve">В 1940 Ануй, обратившись к греческим </w:t>
      </w:r>
      <w:hyperlink r:id="rId63">
        <w:r>
          <w:rPr>
            <w:rStyle w:val="InternetLink"/>
            <w:rFonts w:cs="Tahoma" w:ascii="Tahoma" w:hAnsi="Tahoma"/>
            <w:sz w:val="16"/>
            <w:szCs w:val="16"/>
          </w:rPr>
          <w:t>мифам</w:t>
        </w:r>
      </w:hyperlink>
      <w:r>
        <w:rPr>
          <w:rFonts w:cs="Tahoma" w:ascii="Tahoma" w:hAnsi="Tahoma"/>
          <w:sz w:val="16"/>
          <w:szCs w:val="16"/>
        </w:rPr>
        <w:t xml:space="preserve">, нашел прием, который принес его пьесам мировую славу: авторская интерпретация известных древнегреческих и средневековых сюжетов. Нельзя сказать, что Ануй был первооткрывателем этого приема — им нередко пользовались драматурги и прежде (например, пьесы </w:t>
      </w:r>
      <w:hyperlink r:id="rId64">
        <w:r>
          <w:rPr>
            <w:rStyle w:val="InternetLink"/>
            <w:rFonts w:cs="Tahoma" w:ascii="Tahoma" w:hAnsi="Tahoma"/>
            <w:sz w:val="16"/>
            <w:szCs w:val="16"/>
          </w:rPr>
          <w:t>Б.Шоу</w:t>
        </w:r>
      </w:hyperlink>
      <w:r>
        <w:rPr>
          <w:rFonts w:cs="Tahoma" w:ascii="Tahoma" w:hAnsi="Tahoma"/>
          <w:sz w:val="16"/>
          <w:szCs w:val="16"/>
        </w:rPr>
        <w:t xml:space="preserve"> </w:t>
      </w:r>
      <w:r>
        <w:rPr>
          <w:rFonts w:cs="Tahoma" w:ascii="Tahoma" w:hAnsi="Tahoma"/>
          <w:i/>
          <w:iCs/>
          <w:sz w:val="16"/>
          <w:szCs w:val="16"/>
        </w:rPr>
        <w:t>Цезарь и Клеопатра</w:t>
      </w:r>
      <w:r>
        <w:rPr>
          <w:rFonts w:cs="Tahoma" w:ascii="Tahoma" w:hAnsi="Tahoma"/>
          <w:sz w:val="16"/>
          <w:szCs w:val="16"/>
        </w:rPr>
        <w:t xml:space="preserve"> и </w:t>
      </w:r>
      <w:r>
        <w:rPr>
          <w:rFonts w:cs="Tahoma" w:ascii="Tahoma" w:hAnsi="Tahoma"/>
          <w:i/>
          <w:iCs/>
          <w:sz w:val="16"/>
          <w:szCs w:val="16"/>
        </w:rPr>
        <w:t>Святая Иоанна</w:t>
      </w:r>
      <w:r>
        <w:rPr>
          <w:rFonts w:cs="Tahoma" w:ascii="Tahoma" w:hAnsi="Tahoma"/>
          <w:sz w:val="16"/>
          <w:szCs w:val="16"/>
        </w:rPr>
        <w:t xml:space="preserve"> - о Жанне Д’Арк). Такой прием представляет собой серьезное испытание для индивидуальности драматурга: зрительский интерес держится не на происходящих событиях, а на круге непривычных идей, возникающих на основе знакомого сюжета. Основная интрига пьесы переходит с уровня фабулы на уровень интеллектуальной игры. В этом случае добиться успеха может только личность крупного масштаба, способная заставить зрителей напряженно следить за ходом своих размышлений. И Ануй сумел выиграть: именно интеллектуальные драмы были признаны лучшими в его литературном наследии.</w:t>
      </w:r>
    </w:p>
    <w:p>
      <w:pPr>
        <w:pStyle w:val="Style19"/>
        <w:rPr/>
      </w:pPr>
      <w:r>
        <w:rPr>
          <w:rFonts w:cs="Tahoma" w:ascii="Tahoma" w:hAnsi="Tahoma"/>
          <w:sz w:val="16"/>
          <w:szCs w:val="16"/>
        </w:rPr>
        <w:t xml:space="preserve">Первыми такими пьесами стали </w:t>
      </w:r>
      <w:r>
        <w:rPr>
          <w:rFonts w:cs="Tahoma" w:ascii="Tahoma" w:hAnsi="Tahoma"/>
          <w:i/>
          <w:iCs/>
          <w:sz w:val="16"/>
          <w:szCs w:val="16"/>
        </w:rPr>
        <w:t>Эвридика</w:t>
      </w:r>
      <w:r>
        <w:rPr>
          <w:rFonts w:cs="Tahoma" w:ascii="Tahoma" w:hAnsi="Tahoma"/>
          <w:sz w:val="16"/>
          <w:szCs w:val="16"/>
        </w:rPr>
        <w:t xml:space="preserve"> (1941) и </w:t>
      </w:r>
      <w:r>
        <w:rPr>
          <w:rFonts w:cs="Tahoma" w:ascii="Tahoma" w:hAnsi="Tahoma"/>
          <w:i/>
          <w:iCs/>
          <w:sz w:val="16"/>
          <w:szCs w:val="16"/>
        </w:rPr>
        <w:t>Антигона</w:t>
      </w:r>
      <w:r>
        <w:rPr>
          <w:rFonts w:cs="Tahoma" w:ascii="Tahoma" w:hAnsi="Tahoma"/>
          <w:sz w:val="16"/>
          <w:szCs w:val="16"/>
        </w:rPr>
        <w:t xml:space="preserve"> (1942, премьера состоялась в оккупированном немцами Париже в 1943, когда главная героиня символизировала непобежденную Францию и готовность продолжать борьбу вопреки разумным доводам). Позже были написаны </w:t>
      </w:r>
      <w:r>
        <w:rPr>
          <w:rFonts w:cs="Tahoma" w:ascii="Tahoma" w:hAnsi="Tahoma"/>
          <w:i/>
          <w:iCs/>
          <w:sz w:val="16"/>
          <w:szCs w:val="16"/>
        </w:rPr>
        <w:t>Ромео и Джульетта</w:t>
      </w:r>
      <w:r>
        <w:rPr>
          <w:rFonts w:cs="Tahoma" w:ascii="Tahoma" w:hAnsi="Tahoma"/>
          <w:sz w:val="16"/>
          <w:szCs w:val="16"/>
        </w:rPr>
        <w:t xml:space="preserve"> (1946), </w:t>
      </w:r>
      <w:r>
        <w:rPr>
          <w:rFonts w:cs="Tahoma" w:ascii="Tahoma" w:hAnsi="Tahoma"/>
          <w:i/>
          <w:iCs/>
          <w:sz w:val="16"/>
          <w:szCs w:val="16"/>
        </w:rPr>
        <w:t>Медея</w:t>
      </w:r>
      <w:r>
        <w:rPr>
          <w:rFonts w:cs="Tahoma" w:ascii="Tahoma" w:hAnsi="Tahoma"/>
          <w:sz w:val="16"/>
          <w:szCs w:val="16"/>
        </w:rPr>
        <w:t xml:space="preserve"> (1948), </w:t>
      </w:r>
      <w:r>
        <w:rPr>
          <w:rFonts w:cs="Tahoma" w:ascii="Tahoma" w:hAnsi="Tahoma"/>
          <w:i/>
          <w:iCs/>
          <w:sz w:val="16"/>
          <w:szCs w:val="16"/>
        </w:rPr>
        <w:t>Жаворонок</w:t>
      </w:r>
      <w:r>
        <w:rPr>
          <w:rFonts w:cs="Tahoma" w:ascii="Tahoma" w:hAnsi="Tahoma"/>
          <w:sz w:val="16"/>
          <w:szCs w:val="16"/>
        </w:rPr>
        <w:t xml:space="preserve"> (1953). Последняя из них — о Жанне Д’Арк — многими критиками считается вершиной творчества Ануя.</w:t>
      </w:r>
    </w:p>
    <w:p>
      <w:pPr>
        <w:pStyle w:val="Style19"/>
        <w:rPr/>
      </w:pPr>
      <w:r>
        <w:rPr>
          <w:rFonts w:cs="Tahoma" w:ascii="Tahoma" w:hAnsi="Tahoma"/>
          <w:sz w:val="16"/>
          <w:szCs w:val="16"/>
        </w:rPr>
        <w:t xml:space="preserve">Однако эти пьесы представляли собой лишь одну грань дарования драматурга: его творчество было на редкость разнообразным. Он сам делил свои пьесы на несколько циклов: "черные пьесы" (трагедии </w:t>
      </w:r>
      <w:r>
        <w:rPr>
          <w:rFonts w:cs="Tahoma" w:ascii="Tahoma" w:hAnsi="Tahoma"/>
          <w:i/>
          <w:iCs/>
          <w:sz w:val="16"/>
          <w:szCs w:val="16"/>
        </w:rPr>
        <w:t>Медея</w:t>
      </w:r>
      <w:r>
        <w:rPr>
          <w:rFonts w:cs="Tahoma" w:ascii="Tahoma" w:hAnsi="Tahoma"/>
          <w:sz w:val="16"/>
          <w:szCs w:val="16"/>
        </w:rPr>
        <w:t xml:space="preserve">, </w:t>
      </w:r>
      <w:r>
        <w:rPr>
          <w:rFonts w:cs="Tahoma" w:ascii="Tahoma" w:hAnsi="Tahoma"/>
          <w:i/>
          <w:iCs/>
          <w:sz w:val="16"/>
          <w:szCs w:val="16"/>
        </w:rPr>
        <w:t>Антигона</w:t>
      </w:r>
      <w:r>
        <w:rPr>
          <w:rFonts w:cs="Tahoma" w:ascii="Tahoma" w:hAnsi="Tahoma"/>
          <w:sz w:val="16"/>
          <w:szCs w:val="16"/>
        </w:rPr>
        <w:t xml:space="preserve"> и др.); "розовые пьесы" (лирико-иронические комедии с неправдоподобно счастливым концом — </w:t>
      </w:r>
      <w:r>
        <w:rPr>
          <w:rFonts w:cs="Tahoma" w:ascii="Tahoma" w:hAnsi="Tahoma"/>
          <w:i/>
          <w:iCs/>
          <w:sz w:val="16"/>
          <w:szCs w:val="16"/>
        </w:rPr>
        <w:t>Ужин в Санлисе</w:t>
      </w:r>
      <w:r>
        <w:rPr>
          <w:rFonts w:cs="Tahoma" w:ascii="Tahoma" w:hAnsi="Tahoma"/>
          <w:sz w:val="16"/>
          <w:szCs w:val="16"/>
        </w:rPr>
        <w:t xml:space="preserve">, </w:t>
      </w:r>
      <w:r>
        <w:rPr>
          <w:rFonts w:cs="Tahoma" w:ascii="Tahoma" w:hAnsi="Tahoma"/>
          <w:i/>
          <w:iCs/>
          <w:sz w:val="16"/>
          <w:szCs w:val="16"/>
        </w:rPr>
        <w:t>Приглашение в замок</w:t>
      </w:r>
      <w:r>
        <w:rPr>
          <w:rFonts w:cs="Tahoma" w:ascii="Tahoma" w:hAnsi="Tahoma"/>
          <w:sz w:val="16"/>
          <w:szCs w:val="16"/>
        </w:rPr>
        <w:t xml:space="preserve"> и др.); "костюмированные пьесы" (</w:t>
      </w:r>
      <w:r>
        <w:rPr>
          <w:rFonts w:cs="Tahoma" w:ascii="Tahoma" w:hAnsi="Tahoma"/>
          <w:i/>
          <w:iCs/>
          <w:sz w:val="16"/>
          <w:szCs w:val="16"/>
        </w:rPr>
        <w:t>Жаворонок</w:t>
      </w:r>
      <w:r>
        <w:rPr>
          <w:rFonts w:cs="Tahoma" w:ascii="Tahoma" w:hAnsi="Tahoma"/>
          <w:sz w:val="16"/>
          <w:szCs w:val="16"/>
        </w:rPr>
        <w:t xml:space="preserve">, </w:t>
      </w:r>
      <w:r>
        <w:rPr>
          <w:rFonts w:cs="Tahoma" w:ascii="Tahoma" w:hAnsi="Tahoma"/>
          <w:i/>
          <w:iCs/>
          <w:sz w:val="16"/>
          <w:szCs w:val="16"/>
        </w:rPr>
        <w:t>Беккет, или Честь Божья</w:t>
      </w:r>
      <w:r>
        <w:rPr>
          <w:rFonts w:cs="Tahoma" w:ascii="Tahoma" w:hAnsi="Tahoma"/>
          <w:sz w:val="16"/>
          <w:szCs w:val="16"/>
        </w:rPr>
        <w:t xml:space="preserve"> и др.); "колючие пьесы" (сатирические комедии </w:t>
      </w:r>
      <w:r>
        <w:rPr>
          <w:rFonts w:cs="Tahoma" w:ascii="Tahoma" w:hAnsi="Tahoma"/>
          <w:i/>
          <w:iCs/>
          <w:sz w:val="16"/>
          <w:szCs w:val="16"/>
        </w:rPr>
        <w:t>Орнифль, или Сквозной ветерок</w:t>
      </w:r>
      <w:r>
        <w:rPr>
          <w:rFonts w:cs="Tahoma" w:ascii="Tahoma" w:hAnsi="Tahoma"/>
          <w:sz w:val="16"/>
          <w:szCs w:val="16"/>
        </w:rPr>
        <w:t xml:space="preserve">, </w:t>
      </w:r>
      <w:r>
        <w:rPr>
          <w:rFonts w:cs="Tahoma" w:ascii="Tahoma" w:hAnsi="Tahoma"/>
          <w:i/>
          <w:iCs/>
          <w:sz w:val="16"/>
          <w:szCs w:val="16"/>
        </w:rPr>
        <w:t>Подвал</w:t>
      </w:r>
      <w:r>
        <w:rPr>
          <w:rFonts w:cs="Tahoma" w:ascii="Tahoma" w:hAnsi="Tahoma"/>
          <w:sz w:val="16"/>
          <w:szCs w:val="16"/>
        </w:rPr>
        <w:t xml:space="preserve"> и др.). Перу Ануя принадлежат и сценарии нескольких фильмов (</w:t>
      </w:r>
      <w:r>
        <w:rPr>
          <w:rFonts w:cs="Tahoma" w:ascii="Tahoma" w:hAnsi="Tahoma"/>
          <w:i/>
          <w:iCs/>
          <w:sz w:val="16"/>
          <w:szCs w:val="16"/>
        </w:rPr>
        <w:t>Месье Винсент</w:t>
      </w:r>
      <w:r>
        <w:rPr>
          <w:rFonts w:cs="Tahoma" w:ascii="Tahoma" w:hAnsi="Tahoma"/>
          <w:sz w:val="16"/>
          <w:szCs w:val="16"/>
        </w:rPr>
        <w:t xml:space="preserve">, 1947; </w:t>
      </w:r>
      <w:r>
        <w:rPr>
          <w:rFonts w:cs="Tahoma" w:ascii="Tahoma" w:hAnsi="Tahoma"/>
          <w:i/>
          <w:iCs/>
          <w:sz w:val="16"/>
          <w:szCs w:val="16"/>
        </w:rPr>
        <w:t>Маленький Мольер</w:t>
      </w:r>
      <w:r>
        <w:rPr>
          <w:rFonts w:cs="Tahoma" w:ascii="Tahoma" w:hAnsi="Tahoma"/>
          <w:sz w:val="16"/>
          <w:szCs w:val="16"/>
        </w:rPr>
        <w:t>, 1959; и др.).</w:t>
      </w:r>
    </w:p>
    <w:p>
      <w:pPr>
        <w:pStyle w:val="Style19"/>
        <w:rPr/>
      </w:pPr>
      <w:r>
        <w:rPr>
          <w:rFonts w:cs="Tahoma" w:ascii="Tahoma" w:hAnsi="Tahoma"/>
          <w:sz w:val="16"/>
          <w:szCs w:val="16"/>
        </w:rPr>
        <w:t xml:space="preserve">К концу 1950-х зрительский интерес к творчеству Ануя снижается. На смену ему приходят новые кумиры, огромную популярность получает родившийся во Франции </w:t>
      </w:r>
      <w:hyperlink r:id="rId65">
        <w:r>
          <w:rPr>
            <w:rStyle w:val="InternetLink"/>
            <w:rFonts w:cs="Tahoma" w:ascii="Tahoma" w:hAnsi="Tahoma"/>
            <w:sz w:val="16"/>
            <w:szCs w:val="16"/>
          </w:rPr>
          <w:t>"театр абсурда"</w:t>
        </w:r>
      </w:hyperlink>
      <w:r>
        <w:rPr>
          <w:rFonts w:cs="Tahoma" w:ascii="Tahoma" w:hAnsi="Tahoma"/>
          <w:sz w:val="16"/>
          <w:szCs w:val="16"/>
        </w:rPr>
        <w:t xml:space="preserve">, где та же экзистенциальная проблематика раскрывается принципиально новыми театральными средствами. Строгая интеллектуальная логика Ануя на фоне абсурдистских пьес начинает выглядеть архаичной. Спад общественного внимания послужил поводом творческих страданий драматурга: его не считали классиком, как, скажем, </w:t>
      </w:r>
      <w:hyperlink r:id="rId66">
        <w:r>
          <w:rPr>
            <w:rStyle w:val="InternetLink"/>
            <w:rFonts w:cs="Tahoma" w:ascii="Tahoma" w:hAnsi="Tahoma"/>
            <w:sz w:val="16"/>
            <w:szCs w:val="16"/>
          </w:rPr>
          <w:t>Ж.Кокто</w:t>
        </w:r>
      </w:hyperlink>
      <w:r>
        <w:rPr>
          <w:rFonts w:cs="Tahoma" w:ascii="Tahoma" w:hAnsi="Tahoma"/>
          <w:sz w:val="16"/>
          <w:szCs w:val="16"/>
        </w:rPr>
        <w:t xml:space="preserve"> или </w:t>
      </w:r>
      <w:hyperlink r:id="rId67">
        <w:r>
          <w:rPr>
            <w:rStyle w:val="InternetLink"/>
            <w:rFonts w:cs="Tahoma" w:ascii="Tahoma" w:hAnsi="Tahoma"/>
            <w:sz w:val="16"/>
            <w:szCs w:val="16"/>
          </w:rPr>
          <w:t>Ж.Жироду</w:t>
        </w:r>
      </w:hyperlink>
      <w:r>
        <w:rPr>
          <w:rFonts w:cs="Tahoma" w:ascii="Tahoma" w:hAnsi="Tahoma"/>
          <w:sz w:val="16"/>
          <w:szCs w:val="16"/>
        </w:rPr>
        <w:t xml:space="preserve">, он не удостоился и избрания во Французскую Академию, как Ионеско. Косвенным свидетельством этих мучений служит то, что он всегда принципиально отказывался от любых наград и премий — разве что за исключением премии Бригадье за лучший спектакль сезона. </w:t>
      </w:r>
    </w:p>
    <w:p>
      <w:pPr>
        <w:pStyle w:val="Style19"/>
        <w:rPr/>
      </w:pPr>
      <w:r>
        <w:rPr>
          <w:rFonts w:cs="Tahoma" w:ascii="Tahoma" w:hAnsi="Tahoma"/>
          <w:sz w:val="16"/>
          <w:szCs w:val="16"/>
        </w:rPr>
        <w:t xml:space="preserve">1940-е: Мифологический материал. В последующие годы </w:t>
      </w:r>
      <w:r>
        <w:rPr>
          <w:rFonts w:cs="Tahoma" w:ascii="Tahoma" w:hAnsi="Tahoma"/>
          <w:sz w:val="16"/>
          <w:szCs w:val="16"/>
          <w:u w:val="single"/>
        </w:rPr>
        <w:t>Ануй</w:t>
      </w:r>
      <w:r>
        <w:rPr>
          <w:rFonts w:cs="Tahoma" w:ascii="Tahoma" w:hAnsi="Tahoma"/>
          <w:sz w:val="16"/>
          <w:szCs w:val="16"/>
        </w:rPr>
        <w:t xml:space="preserve"> перерабатывал материал греческих мифов, герои которых отказываются от всяких компромиссов в поиске жизненных идеалов.</w:t>
      </w:r>
    </w:p>
    <w:p>
      <w:pPr>
        <w:pStyle w:val="Style19"/>
        <w:rPr/>
      </w:pPr>
      <w:r>
        <w:rPr>
          <w:rFonts w:cs="Tahoma" w:ascii="Tahoma" w:hAnsi="Tahoma"/>
          <w:sz w:val="16"/>
          <w:szCs w:val="16"/>
        </w:rPr>
        <w:t xml:space="preserve">В Эвридике ("Eurydice", 1942) Орфей добровольно умирает, чтобы обрести полноту своей любви к Эвридике. Антигона ("Antigone", 1944) идет за свои убеждения на смерть - в оккупированном немцами Париже это было расценено как призыв к сопротивлению.У Ромео и Джульетты ("Romeo et Jeanette", 1946) также нет возможности воплотить в жизнь свой идеал любви, и они выбирают самоубийство. Двумя годами позже в Медее ("Medee") </w:t>
      </w:r>
      <w:r>
        <w:rPr>
          <w:rStyle w:val="StrongEmphasis"/>
          <w:rFonts w:cs="Tahoma" w:ascii="Tahoma" w:hAnsi="Tahoma"/>
          <w:sz w:val="16"/>
          <w:szCs w:val="16"/>
        </w:rPr>
        <w:t>Ануй</w:t>
      </w:r>
      <w:r>
        <w:rPr>
          <w:rFonts w:cs="Tahoma" w:ascii="Tahoma" w:hAnsi="Tahoma"/>
          <w:sz w:val="16"/>
          <w:szCs w:val="16"/>
        </w:rPr>
        <w:t xml:space="preserve"> описал судьбу женщины, которая становится преступницей из-за любви.</w:t>
      </w:r>
    </w:p>
    <w:p>
      <w:pPr>
        <w:pStyle w:val="Normal"/>
        <w:rPr>
          <w:rFonts w:ascii="Tahoma" w:hAnsi="Tahoma" w:cs="Tahoma"/>
          <w:sz w:val="16"/>
          <w:szCs w:val="16"/>
        </w:rPr>
      </w:pPr>
      <w:r>
        <w:rPr>
          <w:rFonts w:cs="Tahoma" w:ascii="Tahoma" w:hAnsi="Tahoma"/>
          <w:sz w:val="16"/>
          <w:szCs w:val="16"/>
        </w:rPr>
        <w:t xml:space="preserve">В версии Ануя Антигона близка героям экзистенциалистов. Она соединяет переживание абсурдности бытия  и одиночества с потребностью в утверждении себя и в свободном выборе. Выбор героини практически бессмысленен и нелеп, она совершает его для себя, во имя своего права на поступок.  Во имя него Антигона бросает вызов всем и идет навстречу смерти.  </w:t>
      </w:r>
    </w:p>
    <w:p>
      <w:pPr>
        <w:pStyle w:val="Style19"/>
        <w:rPr/>
      </w:pPr>
      <w:r>
        <w:rPr>
          <w:rStyle w:val="StrongEmphasis"/>
          <w:rFonts w:cs="Tahoma" w:ascii="Tahoma" w:hAnsi="Tahoma"/>
          <w:color w:val="A60053"/>
          <w:sz w:val="16"/>
          <w:szCs w:val="16"/>
        </w:rPr>
        <w:t>Обращения к античным сюжетам в XX веке довольно часты. Только на сюжет «Антигоны» написаны пьесы Б.Брехта (1948), словацкого драматурга Петера Карваша (1961); Любомиром Пипковым сочинена опера («Антигона–43»), Р.Вольфнартом снят фильм («Берлинская Антигона»), в 1942 году Жаном Ануем создана пьеса «Антигона», о которой здесь и пойдёт речь.</w:t>
      </w:r>
    </w:p>
    <w:p>
      <w:pPr>
        <w:pStyle w:val="Style19"/>
        <w:rPr/>
      </w:pPr>
      <w:r>
        <w:rPr>
          <w:rFonts w:cs="Tahoma" w:ascii="Tahoma" w:hAnsi="Tahoma"/>
          <w:sz w:val="16"/>
          <w:szCs w:val="16"/>
        </w:rPr>
        <w:t>Цель этой работы — проанализировать расстановку образов в драме Жана Ануя «Антигона» по сравнению с одноимённой трагедией Софокла.</w:t>
      </w:r>
    </w:p>
    <w:p>
      <w:pPr>
        <w:pStyle w:val="Style19"/>
        <w:rPr>
          <w:rFonts w:ascii="Tahoma" w:hAnsi="Tahoma" w:cs="Tahoma"/>
          <w:sz w:val="16"/>
          <w:szCs w:val="16"/>
        </w:rPr>
      </w:pPr>
      <w:r>
        <w:rPr>
          <w:rFonts w:cs="Tahoma" w:ascii="Tahoma" w:hAnsi="Tahoma"/>
          <w:sz w:val="16"/>
          <w:szCs w:val="16"/>
        </w:rPr>
        <w:t>Основание для сравнения дают, прежде всего, название и основная линия сюжета: Антигона, нарушая приказ Креонта (у Ануя — Креона), хоронит своего брата Полиника и вешается в пещере, куда она заточена по приказу Креонта; узнав о её смерти, закалывается Гемон (её жених) и Эвридика, жена Креонта, мать Гемона. Приближают пьесу к Софоклу и основной список действующих лиц (имена и типажи), и попытки соблюсти античную форму: Пролог (правда, не только как название части пьесы, но и как действующее лицо); Хор, вестники и убийство за сценой; знание сюжета зрителями, которое вносит Пролог.</w:t>
      </w:r>
    </w:p>
    <w:p>
      <w:pPr>
        <w:pStyle w:val="Style19"/>
        <w:rPr>
          <w:rFonts w:ascii="Tahoma" w:hAnsi="Tahoma" w:cs="Tahoma"/>
          <w:sz w:val="16"/>
          <w:szCs w:val="16"/>
        </w:rPr>
      </w:pPr>
      <w:r>
        <w:rPr>
          <w:rFonts w:cs="Tahoma" w:ascii="Tahoma" w:hAnsi="Tahoma"/>
          <w:sz w:val="16"/>
          <w:szCs w:val="16"/>
        </w:rPr>
        <w:t>Речь Пролога создаёт очень интересное впечатление “театра в театре” и “героя в герое”. Например, Антигона в момент речи на сцене уже не реальная актриса, играющая этим вечером в пьесе Жана Ануя, но ещё и не та Антигона, которая будет действовать в трагедии, она стремительно превращается в неё — “она думает, что вот сейчас станет Антигоной, что из худой, смуглой и замкнутой девушки &lt;...&gt; внезапно превратится в героиню”, и слова Пролога как будто вводят не только зрителей, но и героев в трагедию.</w:t>
      </w:r>
    </w:p>
    <w:p>
      <w:pPr>
        <w:pStyle w:val="Style19"/>
        <w:rPr>
          <w:rFonts w:ascii="Tahoma" w:hAnsi="Tahoma" w:cs="Tahoma"/>
          <w:sz w:val="16"/>
          <w:szCs w:val="16"/>
        </w:rPr>
      </w:pPr>
      <w:r>
        <w:rPr>
          <w:rFonts w:cs="Tahoma" w:ascii="Tahoma" w:hAnsi="Tahoma"/>
          <w:sz w:val="16"/>
          <w:szCs w:val="16"/>
        </w:rPr>
        <w:t>Идея фатальности, непоправимости всего совершённого и того, что должно совершиться (как, например, в «Царе Эдипе» Софокла: как бы герой ни сопротивлялся, как бы он ни обманывал себя, изменить судьбу нельзя), — идея, которая появляется первый раз в Прологе, проходит через всю пьесу, усиливаясь ещё и точным повторением сюжета Софокла, вплоть до мелких деталей. Например, сцена разговора Антигоны и Исмены у Софокла начинается словами Антигоны: “Дай голову твою обнять, Исмена!” А у Ануя в той же сцене Антигона гладит сестру по голове.</w:t>
      </w:r>
    </w:p>
    <w:p>
      <w:pPr>
        <w:pStyle w:val="Style19"/>
        <w:rPr>
          <w:rFonts w:ascii="Tahoma" w:hAnsi="Tahoma" w:cs="Tahoma"/>
          <w:sz w:val="16"/>
          <w:szCs w:val="16"/>
        </w:rPr>
      </w:pPr>
      <w:r>
        <w:rPr>
          <w:rFonts w:cs="Tahoma" w:ascii="Tahoma" w:hAnsi="Tahoma"/>
          <w:sz w:val="16"/>
          <w:szCs w:val="16"/>
        </w:rPr>
        <w:t>Эта идея присутствует и в монологах Хора, когда он говорит о борьбе в трагедии: “борьба бескорыстна &lt;...&gt; ведь рассчитывать не на что”. Есть она и в уже упоминавшейся сцене: Исмена никогда не сможет убедить сестру не хоронить брата, ведь тело Полиника уже погребено; есть она и в образе Антигоны.</w:t>
      </w:r>
    </w:p>
    <w:p>
      <w:pPr>
        <w:pStyle w:val="Style19"/>
        <w:rPr>
          <w:rFonts w:ascii="Tahoma" w:hAnsi="Tahoma" w:cs="Tahoma"/>
          <w:sz w:val="16"/>
          <w:szCs w:val="16"/>
        </w:rPr>
      </w:pPr>
      <w:r>
        <w:rPr>
          <w:rFonts w:cs="Tahoma" w:ascii="Tahoma" w:hAnsi="Tahoma"/>
          <w:sz w:val="16"/>
          <w:szCs w:val="16"/>
        </w:rPr>
        <w:t>От софокловского образа Антигоны у Ануя остались лишь её бесстрашие и неумолимость перед лицом смерти. Этот образ носит черты философии экзистенциализма, основными положениями которой являются “отрыв мыслящего субъекта от общества; создание своего мира”. Антигона отторгает себя от мира. “Как вы все мне противны с вашим счастьем! — кричит она Креону. — С вашей жизнью, которую надо любить, какой бы она ни была”; она хочет своего счастья, настоящего, “прекрасного счастья, каким оно виделось ей в детских мечтах”; она не может жить в этом мире, где нужно “лгать и продавать себя”. Мне кажется, что именно об этом свидетельствует уход от темы Полиника и Этеокла, когда Креон заставляет её вспомнить, какими были её братья, убеждая не умирать за тех, кто этого не достоин. Она сначала, совершенно выбитая из колеи, соглашается с ним, но когда он говорит о счастье, обнаруживается истинная сущность проблемы — несовместимость Антигоны с этим миром.</w:t>
      </w:r>
    </w:p>
    <w:p>
      <w:pPr>
        <w:pStyle w:val="Style19"/>
        <w:rPr>
          <w:rFonts w:ascii="Tahoma" w:hAnsi="Tahoma" w:cs="Tahoma"/>
          <w:sz w:val="16"/>
          <w:szCs w:val="16"/>
        </w:rPr>
      </w:pPr>
      <w:r>
        <w:rPr>
          <w:rFonts w:cs="Tahoma" w:ascii="Tahoma" w:hAnsi="Tahoma"/>
          <w:sz w:val="16"/>
          <w:szCs w:val="16"/>
        </w:rPr>
        <w:t>Образ героя, на конфликте которого с Антигоной зиждется пьеса, совершенно изменён Ануем. Его противостояние Антигоне подчёркивается рядом антитез этих двух образов: Креон “грузный, тяжёлый” (ремарка); Антигона “худенькая, маленькая” (речь Пролога); он — мужчина, она — женщина; он стар, она молода; ну и, конечно же, то, что она говорит “нет”, в то время как он вынужден сказать “да”.</w:t>
      </w:r>
    </w:p>
    <w:p>
      <w:pPr>
        <w:pStyle w:val="Style19"/>
        <w:rPr>
          <w:rFonts w:ascii="Tahoma" w:hAnsi="Tahoma" w:cs="Tahoma"/>
          <w:sz w:val="16"/>
          <w:szCs w:val="16"/>
        </w:rPr>
      </w:pPr>
      <w:r>
        <w:rPr>
          <w:rFonts w:cs="Tahoma" w:ascii="Tahoma" w:hAnsi="Tahoma"/>
          <w:sz w:val="16"/>
          <w:szCs w:val="16"/>
        </w:rPr>
        <w:t>Хотя Креон у Ануя становится главным героем наравне с Антигоной, это не Креонт Софокла — деспотичный и упрямый правитель, возводящий свою волю в закон и не желающий слушать никаких доводов не только Антигоны, но и Гемона. Креон Ануя, как он сам о себе говорит, “не обычный тиран”, он — человек идеи, и образ его очень страшен, хотя по-своему и трагичен не менее, чем образ Антигоны. Он — раб им самим запущенной машины государства, он, по природе своей не злой, имеющий жалость и сострадание, не чуждый любви, искренне хочет спасти Антигону. Он не желает ей смерти в отличие от Креонта Софокла (“Нет, я хочу обречь тебя на смерть, — // Мне большего не надо”). Креон настолько связан с этим миром своим “да”, что уже не может что-либо изменить, в отличие от Креонта Софокла, который нарушает свой приказ и в итоге всё-таки хоронит Полиника. Даже смерть двух близких ему людей, Эвридики и Гемона, не говоря уже о смерти Антигоны, не может вывести его из этого состояния; он отдан этому миру, и, что самое ужасное, он этот мир ненавидит, толпа для него — “скоты”. И всё-таки, когда он узнаёт о смерти Эвридики, он не бросает всё, не молит о смерти, как Креонт Софокла:</w:t>
      </w:r>
    </w:p>
    <w:p>
      <w:pPr>
        <w:pStyle w:val="Style19"/>
        <w:rPr/>
      </w:pPr>
      <w:r>
        <w:rPr>
          <w:rStyle w:val="Emphasis"/>
          <w:rFonts w:cs="Tahoma" w:ascii="Tahoma" w:hAnsi="Tahoma"/>
          <w:sz w:val="16"/>
          <w:szCs w:val="16"/>
        </w:rPr>
        <w:t>Где ты, желанная?</w:t>
      </w:r>
      <w:r>
        <w:rPr>
          <w:rFonts w:cs="Tahoma" w:ascii="Tahoma" w:hAnsi="Tahoma"/>
          <w:i/>
          <w:iCs/>
          <w:sz w:val="16"/>
          <w:szCs w:val="16"/>
        </w:rPr>
        <w:br/>
      </w:r>
      <w:r>
        <w:rPr>
          <w:rStyle w:val="Emphasis"/>
          <w:rFonts w:cs="Tahoma" w:ascii="Tahoma" w:hAnsi="Tahoma"/>
          <w:sz w:val="16"/>
          <w:szCs w:val="16"/>
        </w:rPr>
        <w:t>Смерть, я зову тебя!</w:t>
      </w:r>
    </w:p>
    <w:p>
      <w:pPr>
        <w:pStyle w:val="Style19"/>
        <w:rPr/>
      </w:pPr>
      <w:r>
        <w:rPr>
          <w:rFonts w:cs="Tahoma" w:ascii="Tahoma" w:hAnsi="Tahoma"/>
          <w:sz w:val="16"/>
          <w:szCs w:val="16"/>
        </w:rPr>
        <w:t>Нет, он спрашивает у прислужника: “Что у нас сегодня в пять?” И, узнавая, что совет, идёт в совет. Он обречён так же, как и Антигона, он знает о том, что у него “скверная роль”, но он “сыграет её до конца”.</w:t>
      </w:r>
    </w:p>
    <w:p>
      <w:pPr>
        <w:pStyle w:val="Style19"/>
        <w:rPr>
          <w:rFonts w:ascii="Tahoma" w:hAnsi="Tahoma" w:cs="Tahoma"/>
          <w:sz w:val="16"/>
          <w:szCs w:val="16"/>
        </w:rPr>
      </w:pPr>
      <w:r>
        <w:rPr>
          <w:rFonts w:cs="Tahoma" w:ascii="Tahoma" w:hAnsi="Tahoma"/>
          <w:sz w:val="16"/>
          <w:szCs w:val="16"/>
        </w:rPr>
        <w:t>Расстановка образов других героев пьесы сделана, как мне кажется, не по степени их сочувствия одному из главных противоборствующих персонажей — Антигоне или Креонту, как в античной трагедии (так, к Антигоне ближе всего Гемон и Исмена), а по степени удалённости или приближенности к миру-машине. Именно это, наравне с главной героиней, в центре внимания автора.</w:t>
      </w:r>
    </w:p>
    <w:p>
      <w:pPr>
        <w:pStyle w:val="Style19"/>
        <w:rPr>
          <w:rFonts w:ascii="Tahoma" w:hAnsi="Tahoma" w:cs="Tahoma"/>
          <w:sz w:val="16"/>
          <w:szCs w:val="16"/>
        </w:rPr>
      </w:pPr>
      <w:r>
        <w:rPr>
          <w:rFonts w:cs="Tahoma" w:ascii="Tahoma" w:hAnsi="Tahoma"/>
          <w:sz w:val="16"/>
          <w:szCs w:val="16"/>
        </w:rPr>
        <w:t>Гемон у Ануя — также наиболее близкий к Антигоне герой, так как дальше всего стоит от этого мира. Своим выбором между Антигоной и Исменой он делает и выбор между миром Антигоны и миром Креона в пользу первого. Заявляя о том, что он не намерен “примириться с этой их жизнью &lt;...&gt; с их суетой, болтовней и ничтожеством”, он рвёт тем самым последние связи с ним и, присоединяясь к Антигоне, умирает.</w:t>
      </w:r>
    </w:p>
    <w:p>
      <w:pPr>
        <w:pStyle w:val="Style19"/>
        <w:rPr>
          <w:rFonts w:ascii="Tahoma" w:hAnsi="Tahoma" w:cs="Tahoma"/>
          <w:sz w:val="16"/>
          <w:szCs w:val="16"/>
        </w:rPr>
      </w:pPr>
      <w:r>
        <w:rPr>
          <w:rFonts w:cs="Tahoma" w:ascii="Tahoma" w:hAnsi="Tahoma"/>
          <w:sz w:val="16"/>
          <w:szCs w:val="16"/>
        </w:rPr>
        <w:t>Смерть Эвридики очень странна, ей вроде бы не за что умирать, она человек, “попавший в эту историю случайно”, она не Эвридика Софокла, проклинающая в предсмертных словах Креонта. Она, всю жизнь занимавшаяся вязанием фуфаек для фиванских бедняков и приготовлением варенья, никак не участвует в противостоянии Антигоны и Креонта. Более того, о ней нет ни слова до сообщения о её смерти (как, впрочем, и об Эвридике Софокла). Может быть, она — ещё одна жертва этого фатума, неизбежности?</w:t>
      </w:r>
    </w:p>
    <w:p>
      <w:pPr>
        <w:pStyle w:val="Style19"/>
        <w:rPr>
          <w:rFonts w:ascii="Tahoma" w:hAnsi="Tahoma" w:cs="Tahoma"/>
          <w:sz w:val="16"/>
          <w:szCs w:val="16"/>
        </w:rPr>
      </w:pPr>
      <w:r>
        <w:rPr>
          <w:rFonts w:cs="Tahoma" w:ascii="Tahoma" w:hAnsi="Tahoma"/>
          <w:sz w:val="16"/>
          <w:szCs w:val="16"/>
        </w:rPr>
        <w:t>Героиня, наиболее близкая к Антигоне по крови, Исмена — полная противоположность ей по мировоззрению. У Софокла она не хуже Антигоны, но ей чужд дух бунтарства и непокорности, она считает, что не женское дело противостоять мужчине:</w:t>
      </w:r>
    </w:p>
    <w:p>
      <w:pPr>
        <w:pStyle w:val="Style19"/>
        <w:rPr/>
      </w:pPr>
      <w:r>
        <w:rPr>
          <w:rStyle w:val="Emphasis"/>
          <w:rFonts w:cs="Tahoma" w:ascii="Tahoma" w:hAnsi="Tahoma"/>
          <w:sz w:val="16"/>
          <w:szCs w:val="16"/>
        </w:rPr>
        <w:t>Мы женщины, не нам вести борьбу</w:t>
      </w:r>
      <w:r>
        <w:rPr>
          <w:rFonts w:cs="Tahoma" w:ascii="Tahoma" w:hAnsi="Tahoma"/>
          <w:i/>
          <w:iCs/>
          <w:sz w:val="16"/>
          <w:szCs w:val="16"/>
        </w:rPr>
        <w:br/>
      </w:r>
      <w:r>
        <w:rPr>
          <w:rStyle w:val="Emphasis"/>
          <w:rFonts w:cs="Tahoma" w:ascii="Tahoma" w:hAnsi="Tahoma"/>
          <w:sz w:val="16"/>
          <w:szCs w:val="16"/>
        </w:rPr>
        <w:t>Неравную с мужами, наша доля —</w:t>
      </w:r>
      <w:r>
        <w:rPr>
          <w:rFonts w:cs="Tahoma" w:ascii="Tahoma" w:hAnsi="Tahoma"/>
          <w:i/>
          <w:iCs/>
          <w:sz w:val="16"/>
          <w:szCs w:val="16"/>
        </w:rPr>
        <w:br/>
      </w:r>
      <w:r>
        <w:rPr>
          <w:rStyle w:val="Emphasis"/>
          <w:rFonts w:cs="Tahoma" w:ascii="Tahoma" w:hAnsi="Tahoma"/>
          <w:sz w:val="16"/>
          <w:szCs w:val="16"/>
        </w:rPr>
        <w:t>Пред сильными покорствуя, молчать.</w:t>
      </w:r>
    </w:p>
    <w:p>
      <w:pPr>
        <w:pStyle w:val="Style19"/>
        <w:rPr/>
      </w:pPr>
      <w:r>
        <w:rPr>
          <w:rFonts w:cs="Tahoma" w:ascii="Tahoma" w:hAnsi="Tahoma"/>
          <w:sz w:val="16"/>
          <w:szCs w:val="16"/>
        </w:rPr>
        <w:t>Тем не менее она идёт умирать вслед за Антигоной. У Ануя Исмена принадлежит к миру Креона: она любит танцы, игры, любит кокетничать, она красавица, и смерть для неё абсурд. Ей не за что умирать, она не разделяет взглядов Антигоны, но, как и Исмена Софокла, она приходит умирать за Антигоной, из любви к ней. Не известно, казнена ли она или, как Исмена Софокла, оставлена в живых. Мне кажется, что судьба её не важна автору.</w:t>
      </w:r>
    </w:p>
    <w:p>
      <w:pPr>
        <w:pStyle w:val="Style19"/>
        <w:rPr>
          <w:rFonts w:ascii="Tahoma" w:hAnsi="Tahoma" w:cs="Tahoma"/>
          <w:sz w:val="16"/>
          <w:szCs w:val="16"/>
        </w:rPr>
      </w:pPr>
      <w:r>
        <w:rPr>
          <w:rFonts w:cs="Tahoma" w:ascii="Tahoma" w:hAnsi="Tahoma"/>
          <w:sz w:val="16"/>
          <w:szCs w:val="16"/>
        </w:rPr>
        <w:t>Кормилица — персонаж эпизодический, участвует лишь в первом действии и, вероятно, способствует развитию образа Антигоны.</w:t>
      </w:r>
    </w:p>
    <w:p>
      <w:pPr>
        <w:pStyle w:val="Style19"/>
        <w:rPr>
          <w:rFonts w:ascii="Tahoma" w:hAnsi="Tahoma" w:cs="Tahoma"/>
          <w:sz w:val="16"/>
          <w:szCs w:val="16"/>
        </w:rPr>
      </w:pPr>
      <w:r>
        <w:rPr>
          <w:rFonts w:cs="Tahoma" w:ascii="Tahoma" w:hAnsi="Tahoma"/>
          <w:sz w:val="16"/>
          <w:szCs w:val="16"/>
        </w:rPr>
        <w:t>Наконец, стражники. Они — самые яркие представители мира-машины; они “грубые”, “краснорожие”, им совершенно наплевать на любовь, на чувства, главное — продвижение по службе и наградные. Их не занимает судьба Антигоны — в то время как она готовится к смерти, они обсуждают, в какие заведения можно пойти на выданные им деньги. “Их дела — сторона”. После всего, что случилось, они остаются играть в карты, их не касается трагедия.</w:t>
      </w:r>
    </w:p>
    <w:p>
      <w:pPr>
        <w:pStyle w:val="Style19"/>
        <w:rPr>
          <w:rFonts w:ascii="Tahoma" w:hAnsi="Tahoma" w:cs="Tahoma"/>
          <w:sz w:val="16"/>
          <w:szCs w:val="16"/>
        </w:rPr>
      </w:pPr>
      <w:r>
        <w:rPr>
          <w:rFonts w:cs="Tahoma" w:ascii="Tahoma" w:hAnsi="Tahoma"/>
          <w:sz w:val="16"/>
          <w:szCs w:val="16"/>
        </w:rPr>
        <w:t>Роль Хора, самого необычного в современной пьесе действующего лица, близка к роли хора в античной трагедии: не участвует в действии и сочувствует героям. Однако у Ануя он и нечто большее, он знает всё — и что было, и что будет. Хор не принадлежит ни к одному из миров. Он никого не осуждает и не хвалит.</w:t>
      </w:r>
    </w:p>
    <w:p>
      <w:pPr>
        <w:pStyle w:val="Style19"/>
        <w:rPr>
          <w:rFonts w:ascii="Tahoma" w:hAnsi="Tahoma" w:cs="Tahoma"/>
          <w:sz w:val="16"/>
          <w:szCs w:val="16"/>
        </w:rPr>
      </w:pPr>
      <w:r>
        <w:rPr>
          <w:rFonts w:cs="Tahoma" w:ascii="Tahoma" w:hAnsi="Tahoma"/>
          <w:sz w:val="16"/>
          <w:szCs w:val="16"/>
        </w:rPr>
        <w:t>Если черты античной трагедии отдаляют от нас пьесу, то некоторые детали современного быта, наоборот, возвращают её в наши дни. Интересно, что все эти детали относятся к героям, принадлежащим к миру Креона (хотя сам он к нему не принадлежит). Так, пудра, помада, духи, платье, которое надевает Антигона, — всё это вещи Исмены, которые настолько странны на ней, что Гемон начинает поддразнивать её. Точно так же мы не знаем никаких бытовых подробностей о Креоне и Гемоне, зато об Эвридике, Полинике, Этеокле и стражниках — сколько угодно. Может быть, потому, что стражники, Полиник и другие принадлежат к нашему современному миру, а Креон, Антигона и Гемон — вне времени?</w:t>
      </w:r>
    </w:p>
    <w:p>
      <w:pPr>
        <w:pStyle w:val="Style19"/>
        <w:spacing w:before="0" w:after="120"/>
        <w:rPr>
          <w:rFonts w:ascii="Tahoma" w:hAnsi="Tahoma" w:cs="Tahoma"/>
          <w:sz w:val="16"/>
          <w:szCs w:val="16"/>
        </w:rPr>
      </w:pPr>
      <w:r>
        <w:rPr>
          <w:rFonts w:cs="Tahoma" w:ascii="Tahoma" w:hAnsi="Tahoma"/>
          <w:sz w:val="16"/>
          <w:szCs w:val="16"/>
        </w:rPr>
        <w:t>Анализ расстановки образов и роли осовременивания сюжета позволяет прийти к выводу, что Ануя, в отличие от Софокла, не занимает конфликт неписаных божественных законов, заставляющих Антигону похоронить Полиника, и воли правителя (Креонта). Новое содержание образов Антигоны, Гемона и Креона говорит о том, что его тема, скорее, — проблема существования человека в мире.</w:t>
      </w:r>
    </w:p>
    <w:p>
      <w:pPr>
        <w:pStyle w:val="Style19"/>
        <w:spacing w:before="0" w:after="120"/>
        <w:rPr>
          <w:rFonts w:ascii="Tahoma" w:hAnsi="Tahoma" w:cs="Tahoma"/>
          <w:sz w:val="16"/>
          <w:szCs w:val="16"/>
        </w:rPr>
      </w:pPr>
      <w:r>
        <w:rPr>
          <w:rFonts w:cs="Tahoma" w:ascii="Tahoma" w:hAnsi="Tahoma"/>
          <w:sz w:val="16"/>
          <w:szCs w:val="16"/>
        </w:rPr>
      </w:r>
    </w:p>
    <w:p>
      <w:pPr>
        <w:pStyle w:val="Normal"/>
        <w:rPr/>
      </w:pPr>
      <w:r>
        <w:rPr>
          <w:rFonts w:cs="Tahoma" w:ascii="Tahoma" w:hAnsi="Tahoma"/>
          <w:color w:val="000000"/>
          <w:sz w:val="16"/>
          <w:szCs w:val="16"/>
        </w:rPr>
        <w:t xml:space="preserve">Антигона - </w:t>
      </w:r>
      <w:r>
        <w:rPr>
          <w:rFonts w:cs="Tahoma" w:ascii="Tahoma" w:hAnsi="Tahoma"/>
          <w:sz w:val="16"/>
          <w:szCs w:val="16"/>
        </w:rPr>
        <w:t xml:space="preserve">Она хочет предать земле тело своего брата, выброшенное на растерзание птицам за городские ворота. Царь Креон запретил под страхом смерти приближаться к телу своего врага и воздавать ему погребальные почести. Антигону не останавливает ни страх, ни любовь к жениху, ни мечты о ребенке, которому так и не суждено будет появиться на свет. </w:t>
        <w:br/>
        <w:t xml:space="preserve">Глупое упрямство, чувство долга, преданность брату, родственные узы? Что двигало Антигоной, какие именно представления о должном обрекали ее на гибель? Братьев было двое: Полиник и Этеокл. Одного похоронили как героя и защитника Фив, к телу другого приставили стражников. Политический пиар имеет древнюю историю. Царю Креону нужно было отвлечь толпу, навести порядок после смуты и волнений. Изуродованных в месиве битвы братьев не смогла бы опознать родная мать. Кто лежит непогребенный, любимец Антигоны Полиник или Этеокл, не знает даже сам Креон. </w:t>
        <w:br/>
        <w:t>Царское решение покарать Антигону, невесту его собственного сына Гемона, выглядит и как неоправданная жестокость, и как деяние мудрого правителя, идущего на жертвы, чтобы прекратить волнения в городе. Закон превыше всего, и никто не волен его нарушить. А ведь Креон пытался спасти Антигону. "Пойдешь домой и будешь молчать. О том, чтобы молчали другие, позабочусь я сам", – говорит он Антигоне, когда ее приводят стражники. "Я должна делать то, что в моих силах", – отвечает она. Греческая Антигона, жившая в 5 веке до нашей эры, свои поступки и свой выбор объяснила бы божественным законом и долгом. Антигона-француженка, явившись миру из фантазий Жана Ануя в 1943 году, во времена фашистской оккупации, – протестом, желанием пойти против деспотизма.</w:t>
      </w:r>
    </w:p>
    <w:p>
      <w:pPr>
        <w:pStyle w:val="Normal"/>
        <w:rPr>
          <w:rFonts w:ascii="Tahoma" w:hAnsi="Tahoma" w:cs="Tahoma"/>
          <w:sz w:val="16"/>
          <w:szCs w:val="16"/>
        </w:rPr>
      </w:pPr>
      <w:r>
        <w:rPr>
          <w:rFonts w:cs="Tahoma" w:ascii="Tahoma" w:hAnsi="Tahoma"/>
          <w:sz w:val="16"/>
          <w:szCs w:val="16"/>
        </w:rPr>
      </w:r>
    </w:p>
    <w:p>
      <w:pPr>
        <w:pStyle w:val="Style19"/>
        <w:spacing w:before="0" w:after="120"/>
        <w:rPr>
          <w:rFonts w:ascii="Tahoma" w:hAnsi="Tahoma" w:cs="Tahoma"/>
          <w:color w:val="000000"/>
          <w:sz w:val="16"/>
          <w:szCs w:val="16"/>
        </w:rPr>
      </w:pPr>
      <w:r>
        <w:rPr>
          <w:rFonts w:cs="Tahoma" w:ascii="Tahoma" w:hAnsi="Tahoma"/>
          <w:color w:val="000000"/>
          <w:sz w:val="16"/>
          <w:szCs w:val="16"/>
        </w:rPr>
      </w:r>
    </w:p>
    <w:p>
      <w:pPr>
        <w:pStyle w:val="Style19"/>
        <w:spacing w:before="0" w:after="120"/>
        <w:rPr>
          <w:rFonts w:ascii="Tahoma" w:hAnsi="Tahoma" w:cs="Tahoma"/>
          <w:b/>
          <w:b/>
          <w:bCs/>
          <w:color w:val="000000"/>
          <w:sz w:val="16"/>
          <w:szCs w:val="16"/>
        </w:rPr>
      </w:pPr>
      <w:r>
        <w:rPr>
          <w:rFonts w:cs="Tahoma" w:ascii="Tahoma" w:hAnsi="Tahoma"/>
          <w:b/>
          <w:bCs/>
          <w:color w:val="000000"/>
          <w:sz w:val="16"/>
          <w:szCs w:val="16"/>
        </w:rPr>
        <w:t>10. «ИНТЕЛЛЕКТУАЛЬНЫЙ РОМАН»</w:t>
      </w:r>
    </w:p>
    <w:p>
      <w:pPr>
        <w:pStyle w:val="Normal"/>
        <w:ind w:left="720" w:right="0" w:hanging="0"/>
        <w:rPr>
          <w:rFonts w:ascii="Tahoma" w:hAnsi="Tahoma" w:cs="Tahoma"/>
          <w:sz w:val="16"/>
          <w:szCs w:val="16"/>
        </w:rPr>
      </w:pPr>
      <w:r>
        <w:rPr>
          <w:rFonts w:cs="Tahoma" w:ascii="Tahoma" w:hAnsi="Tahoma"/>
          <w:sz w:val="16"/>
          <w:szCs w:val="16"/>
        </w:rPr>
        <w:t xml:space="preserve">Термин «интеллектуальный роман» был впервые предложен Томасом Манном. В 1924 г., в год выхода в свет романа «Волшебная гора», писатель заметил в статье «Об учении Шпенглера», что «исторический и мировой перелом» 1914-1923 гг. с необычайной силой обострил в сознании современников потребность постижения эпохи, и это определенным образом преломилось в художественном творчестве. «Процесс этот, — писал Т. Манн, — стирает границы между наукой и искусством, вливает живую, пульсирующую кровь в отвлеченную мысль, одухотворяет пластический образ и создает тот тип книги, который... может быть назван «интеллектуальным романом». К «интеллектуальным романам» Т. Манн относил и работы Фр. Ницше. Именно «интеллектуальный роман» стал жанром, впервые реализовавшим одну из характерных новых особенностей реализма XX в.- обостренную потребность в интерпретации жизни, ее осмыслении, истолковании, превышавшую потребность в «рассказывании», воплощении жизни в художественных образах. В мировой литературе он представлен не только немцами — Т. Манном, Г. Гессе, А. Дёблином, но и австрийцами Р. Музилем и Г. Брохом, русским М. Булгаковым, чехом К. Чапеком, американцами У. Фолкнером и Т. Вулфом, и многими другими. Но у истоков его стоял Т. Манн. </w:t>
      </w:r>
    </w:p>
    <w:p>
      <w:pPr>
        <w:pStyle w:val="Normal"/>
        <w:ind w:left="720" w:right="0" w:hanging="0"/>
        <w:rPr>
          <w:rFonts w:ascii="Tahoma" w:hAnsi="Tahoma" w:cs="Tahoma"/>
          <w:sz w:val="16"/>
          <w:szCs w:val="16"/>
        </w:rPr>
      </w:pPr>
      <w:r>
        <w:rPr>
          <w:rFonts w:cs="Tahoma" w:ascii="Tahoma" w:hAnsi="Tahoma"/>
          <w:sz w:val="16"/>
          <w:szCs w:val="16"/>
        </w:rPr>
        <w:t xml:space="preserve">Никогда прежде и никогда потом (после второй мировой войны характерной тенденцией прозы стало обращение — с новыми возможностями и средствами — к отражению конкретности) литература не стремилась с такой настойчивостью найти для суда над современностью лежащие вне ее масштабы. Характерным явлением времени стала модификация исторического романа: прошлое становилось удобным плацдармом для прояснения социальных и политических пружин современности (Фейхтвангер). Настоящее пронизывалось светом другой действительности, не похожей и все же в чем-то похожей на первую. </w:t>
      </w:r>
    </w:p>
    <w:p>
      <w:pPr>
        <w:pStyle w:val="Normal"/>
        <w:ind w:left="720" w:right="0" w:hanging="0"/>
        <w:rPr>
          <w:rFonts w:ascii="Tahoma" w:hAnsi="Tahoma" w:cs="Tahoma"/>
          <w:sz w:val="16"/>
          <w:szCs w:val="16"/>
        </w:rPr>
      </w:pPr>
      <w:r>
        <w:rPr>
          <w:rFonts w:cs="Tahoma" w:ascii="Tahoma" w:hAnsi="Tahoma"/>
          <w:sz w:val="16"/>
          <w:szCs w:val="16"/>
        </w:rPr>
        <w:t xml:space="preserve">Многослойность, многосоставность, присутствие в едином художественном целом далеко отстоящих друг от друга пластов действительности стало одним из самых распространенных принципов в построении романов XX в. Романисты членят действительность. Они делят ее на жизнь в долине и на Волшебной горе (Т. Манн), на море житейское и строгую уединенность республики Касталии (Г. Гессе). Вычленяют жизнь биологическую, инстинктивную и жизнь духа (немецкий «интеллектуальный роман»).. </w:t>
      </w:r>
    </w:p>
    <w:p>
      <w:pPr>
        <w:pStyle w:val="Normal"/>
        <w:ind w:left="720" w:right="0" w:hanging="0"/>
        <w:rPr>
          <w:rFonts w:ascii="Tahoma" w:hAnsi="Tahoma" w:cs="Tahoma"/>
          <w:sz w:val="16"/>
          <w:szCs w:val="16"/>
        </w:rPr>
      </w:pPr>
      <w:r>
        <w:rPr>
          <w:rFonts w:cs="Tahoma" w:ascii="Tahoma" w:hAnsi="Tahoma"/>
          <w:sz w:val="16"/>
          <w:szCs w:val="16"/>
        </w:rPr>
        <w:t xml:space="preserve">Первая половина XX в. выдвинула особое понимание и функциональное употребление мифа. Миф перестал быть, как это обычно для литературы прошлого, условным одеянием современности. Как и многое другое, под пером писателей XX в. миф обрел исторические черты, был воспринят в своей самостоятельности и отдельности — как порождение далекой давности, освещающей повторяющиеся закономерности в общей жизни человечества. Обращение к мифу широко раздвигало временные границы произведения. Но помимо этого миф, заполнявший собой все пространство произведения («Иосиф и его братья» Т. Манна) или являвшийся в отдельных напоминаниях, а порою только в названии («Иов» австрийца И. Рота), давал возможность для бесконечной художественной игры, бесчисленных аналогий и параллелей, неожиданных «встреч», соответствий, бросающих свет на современность и ее объясняющих. </w:t>
      </w:r>
    </w:p>
    <w:p>
      <w:pPr>
        <w:pStyle w:val="Normal"/>
        <w:ind w:left="720" w:right="0" w:hanging="0"/>
        <w:rPr>
          <w:rFonts w:ascii="Tahoma" w:hAnsi="Tahoma" w:cs="Tahoma"/>
          <w:sz w:val="16"/>
          <w:szCs w:val="16"/>
        </w:rPr>
      </w:pPr>
      <w:r>
        <w:rPr>
          <w:rFonts w:cs="Tahoma" w:ascii="Tahoma" w:hAnsi="Tahoma"/>
          <w:sz w:val="16"/>
          <w:szCs w:val="16"/>
        </w:rPr>
        <w:t xml:space="preserve">Немецкий «интеллектуальный роман» можно было бы назвать философским, имея в виду его очевидную связь с традиционным для немецкой литературы, начиная с ее классики, философствованием в художественном творчестве. </w:t>
      </w:r>
    </w:p>
    <w:p>
      <w:pPr>
        <w:pStyle w:val="Normal"/>
        <w:ind w:left="720" w:right="0" w:hanging="0"/>
        <w:rPr>
          <w:rFonts w:ascii="Tahoma" w:hAnsi="Tahoma" w:cs="Tahoma"/>
          <w:sz w:val="16"/>
          <w:szCs w:val="16"/>
        </w:rPr>
      </w:pPr>
      <w:r>
        <w:rPr>
          <w:rFonts w:cs="Tahoma" w:ascii="Tahoma" w:hAnsi="Tahoma"/>
          <w:sz w:val="16"/>
          <w:szCs w:val="16"/>
        </w:rPr>
        <w:t xml:space="preserve">В немецком «интеллектуальном романе», у трех крупнейших его представителей — Томаса Манна, Германа Гессе, Альфреда Дёблина, — заметно стремление исходить из законченной, замкнутой концепции мироздания, продуманной концепции космического устройства, к законам которого «подверстывается» человеческое существование. Это не означает, что немецкий «интеллектуальный роман» парил в заоблачных далях и не был связан со жгучими проблемами политической ситуации в Германии и мире. Напротив, названные выше авторы дали наиболее глубокую интерпретацию современности. И все-таки немецкий «интеллектуальный роман» стремился к всеохватывающей системности. (За пределами романа подобное намерение очевидно у Брехта, всегда стремившегося связать острейший социальный анализ с натурой человека, а в ранних стихах и с законами природы.) </w:t>
      </w:r>
    </w:p>
    <w:p>
      <w:pPr>
        <w:pStyle w:val="Normal"/>
        <w:ind w:left="720" w:right="0" w:hanging="0"/>
        <w:rPr>
          <w:rFonts w:ascii="Tahoma" w:hAnsi="Tahoma" w:cs="Tahoma"/>
          <w:sz w:val="16"/>
          <w:szCs w:val="16"/>
        </w:rPr>
      </w:pPr>
      <w:r>
        <w:rPr>
          <w:rFonts w:cs="Tahoma" w:ascii="Tahoma" w:hAnsi="Tahoma"/>
          <w:sz w:val="16"/>
          <w:szCs w:val="16"/>
        </w:rPr>
        <w:t xml:space="preserve">воспринимая этот роман, согласно желанию его создателей, не как философию, а как искусство, важно осознать некоторые важнейшие законы его построения. </w:t>
      </w:r>
    </w:p>
    <w:p>
      <w:pPr>
        <w:pStyle w:val="Normal"/>
        <w:ind w:left="720" w:right="0" w:hanging="0"/>
        <w:rPr>
          <w:rFonts w:ascii="Tahoma" w:hAnsi="Tahoma" w:cs="Tahoma"/>
          <w:sz w:val="16"/>
          <w:szCs w:val="16"/>
        </w:rPr>
      </w:pPr>
      <w:r>
        <w:rPr>
          <w:rFonts w:cs="Tahoma" w:ascii="Tahoma" w:hAnsi="Tahoma"/>
          <w:sz w:val="16"/>
          <w:szCs w:val="16"/>
        </w:rPr>
        <w:t>К ним относится прежде всего обязательное присутствие нескольких не сливающихся слоев действительности, и прежде всего сиюминутного существования человека и космоса. Если в американском «интеллектуальном романе», у Вулфа и Фолкнера, герои ощущали себя органической частью огромного пространства страны и вселенной, если в русской литературе общая жизнь людей традиционно несла возможность высшей в себе самой духовности, то немецкий «интеллектуальный роман» — многосоставное и сложное художественное целое. Романы Т. Манна или Г. Гессе интеллектуальны не только потому, что здесь много рассуждают и философствуют. Они «философичны» по самому своему построению — по обязательному наличию в них разных «этажей» бытия, постоянно соотносимых друг с другом, друг другом оцениваемых и измеряемых. Труд сопряжения этих слоев в единое целое составляет художественное напряжение этих романов</w:t>
      </w:r>
    </w:p>
    <w:p>
      <w:pPr>
        <w:pStyle w:val="Normal"/>
        <w:ind w:left="720" w:right="0" w:hanging="0"/>
        <w:rPr>
          <w:rFonts w:ascii="Tahoma" w:hAnsi="Tahoma" w:cs="Tahoma"/>
          <w:sz w:val="16"/>
          <w:szCs w:val="16"/>
        </w:rPr>
      </w:pPr>
      <w:r>
        <w:rPr>
          <w:rFonts w:cs="Tahoma" w:ascii="Tahoma" w:hAnsi="Tahoma"/>
          <w:sz w:val="16"/>
          <w:szCs w:val="16"/>
        </w:rPr>
        <w:t xml:space="preserve">Если образ человека и стал менее разработанным в новом типе романа, то он стал более объемным, вместил в себя — прямо и непосредственное — более широкое содержание. Характер ли являет собой Леверкюн в «Докторе Фаустусе» Томаса Манна? Этот образ, показательный для XX в., являет собой в большей мере не характер (в нем есть намеренная романтическая неопределенность), но «мир», симптоматичные его черты. Автор вспоминал впоследствии о невозможности подробнее описать героя: препятствием этому была «какая-то невозможность, какая-то таинственная недозволенность». Образ человека стал конденсатором и вместилищем «обстоятельств» — некоторых их показательных свойств и симптомов. Душевная жизнь персонажей получила могучий внешний регулятор. Это не столько среда, сколько события мировой истории и общее состояние мира. </w:t>
      </w:r>
    </w:p>
    <w:p>
      <w:pPr>
        <w:pStyle w:val="Normal"/>
        <w:ind w:left="720" w:right="0" w:hanging="0"/>
        <w:rPr>
          <w:rFonts w:ascii="Tahoma" w:hAnsi="Tahoma" w:cs="Tahoma"/>
          <w:sz w:val="16"/>
          <w:szCs w:val="16"/>
        </w:rPr>
      </w:pPr>
      <w:r>
        <w:rPr>
          <w:rFonts w:cs="Tahoma" w:ascii="Tahoma" w:hAnsi="Tahoma"/>
          <w:sz w:val="16"/>
          <w:szCs w:val="16"/>
        </w:rPr>
        <w:t>Большинство немецких «интеллектуальных романов» продолжили сложившийся на немецкой почве в XVIII в. жанр романа воспитания. Но воспитание понималось согласно традиции («Фауст» Гёте, «Генрих фон Офтердинген» Новалиса) не только как нравственное совершенствование. Герои не заняты обузданием своих страстей и буйных порывов, не задают себе уроков, не принимают программ, как это делал, например, герой «Детства», «Отрочества» и «Юности» у Толстого. Их облик вообще существенно не меняется, характер стабилен. Постепенно они освобождаются только от случайного и лишнего (так это было и с Вильгельмом Мейстером у Гёте, и с Иосифом у Т. Манна). Происходит лишь, как говорил Гёте о своем Фаусте, «неустанная до конца жизни деятельность, которая становится все выше и чище». Главный конфликт в романе, посвященном воспитанию человека, не внутренний (не толстовское: как примирить стремление к самосовершенствованию со стремлением к личному благополучию) — главная трудность в познании</w:t>
      </w:r>
    </w:p>
    <w:p>
      <w:pPr>
        <w:pStyle w:val="Normal"/>
        <w:ind w:left="720" w:right="0" w:hanging="0"/>
        <w:rPr/>
      </w:pPr>
      <w:r>
        <w:rPr>
          <w:rFonts w:eastAsia="Tahoma" w:cs="Tahoma" w:ascii="Tahoma" w:hAnsi="Tahoma"/>
          <w:sz w:val="16"/>
          <w:szCs w:val="16"/>
        </w:rPr>
        <w:t xml:space="preserve"> </w:t>
      </w:r>
      <w:r>
        <w:rPr>
          <w:rFonts w:cs="Tahoma" w:ascii="Tahoma" w:hAnsi="Tahoma"/>
          <w:sz w:val="16"/>
          <w:szCs w:val="16"/>
        </w:rPr>
        <w:t xml:space="preserve">в этих романах, где жизнь личности поставлена в зависимости от законов истории, от вечных законов человеческой природы и космоса, человек все-таки объявляет себя ответственным, принимает на себя «всю тяжесть мира», когда Леверкюн, герой «Доктора Фаустуса» Т. Манна, признает перед собравшимися, подобно Раскольникову, свою вину, и о своей вине думает деблиновский Гамлет. Немецкому роману оказывается в конце концов недостаточно познания законов мироздания, времени и истории (что тоже, несомненно, было актом героическим). Задачей становится их преодоление. Следование законам осознается тогда как «удобство» (Новалис) и как предательство по отношению к духу и самому человеку. Однако в реальной художественной практике дальние сферы были подчинены в этих романах единому центру — проблемам существования современного мира и современного человека. </w:t>
      </w:r>
    </w:p>
    <w:p>
      <w:pPr>
        <w:pStyle w:val="Normal"/>
        <w:ind w:left="720" w:right="0" w:hanging="0"/>
        <w:rPr>
          <w:rFonts w:ascii="Tahoma" w:hAnsi="Tahoma" w:cs="Tahoma"/>
          <w:sz w:val="16"/>
          <w:szCs w:val="16"/>
        </w:rPr>
      </w:pPr>
      <w:r>
        <w:rPr>
          <w:rFonts w:cs="Tahoma" w:ascii="Tahoma" w:hAnsi="Tahoma"/>
          <w:sz w:val="16"/>
          <w:szCs w:val="16"/>
        </w:rPr>
        <w:t xml:space="preserve">Томас Манн (1875-1955) может считаться создателем романа нового типа не потому, что он опередил других писателей: вышедший в 1924 г. роман «Волшебная гора» был не только одним из первых, но и самым определенным образцом новой интеллектуальной прозы. </w:t>
      </w:r>
    </w:p>
    <w:p>
      <w:pPr>
        <w:pStyle w:val="Normal"/>
        <w:ind w:left="720" w:right="0" w:hanging="0"/>
        <w:rPr>
          <w:rFonts w:ascii="Tahoma" w:hAnsi="Tahoma" w:cs="Tahoma"/>
          <w:sz w:val="16"/>
          <w:szCs w:val="16"/>
        </w:rPr>
      </w:pPr>
      <w:r>
        <w:rPr>
          <w:rFonts w:cs="Tahoma" w:ascii="Tahoma" w:hAnsi="Tahoma"/>
          <w:sz w:val="16"/>
          <w:szCs w:val="16"/>
        </w:rPr>
        <w:t xml:space="preserve">До «Волшебной горы» писатель только искал новые способы отражения жизни. После «Будденброков» (1901), раннего шедевра, вобравшего опыт реализма ХIХ века, а отчасти и технику импрессионистического письма, после ряда не менее знаменательных новелл («Тристан», «Тонио Крегер») — он ставит себе новые задачи разве что в новелле «Смерть в Венеции» (1912) и в романе «Королевское высочество» (1909). Произошедшее после этого изменения его поэтики в самых общих чертах состояли в том, что суть и существо действительности, как они представали писателю, не растворялись больше без остатка в единичном и индивидуальном. Если история семьи Будденброков еще естественно отражала в себе конец целой эпохи и особым образом организованной ею жизни, то в дальнейшем — после мировой войны и периода революционных потрясений — во много раз усложнившееся существо современной жизни выражалось писателем иными способами. </w:t>
      </w:r>
    </w:p>
    <w:p>
      <w:pPr>
        <w:pStyle w:val="Normal"/>
        <w:ind w:left="720" w:right="0" w:hanging="0"/>
        <w:rPr>
          <w:rFonts w:ascii="Tahoma" w:hAnsi="Tahoma" w:cs="Tahoma"/>
          <w:sz w:val="16"/>
          <w:szCs w:val="16"/>
        </w:rPr>
      </w:pPr>
      <w:r>
        <w:rPr>
          <w:rFonts w:cs="Tahoma" w:ascii="Tahoma" w:hAnsi="Tahoma"/>
          <w:sz w:val="16"/>
          <w:szCs w:val="16"/>
        </w:rPr>
        <w:t xml:space="preserve">Главным предметом его исследования было не то, что он описывал в своих новых романах. Нарисованная им вполне конкретно и осязаемо жизнь, хоть и увлекала читателя сама по себе, все же играла служебную роль, роль посредника между ней и не выражавшейся ею более сложной сутью действительности. Об этой-то сути и велась речь в романе. После выхода в свет «Волшебной горы» писатель опубликовал специальную статью, полемизируя с теми, кто, не успев освоить новые формы литературы, увидел в романе только сатиру на нравы в привилегированном высокогорном санатории для легочных больных. Содержание «Волшебной горы» не сводилось и к тем откровенным диспутам о важных общественных, политических тенденциях эпохи, которыми заняты десятки страниц этого романа. </w:t>
      </w:r>
    </w:p>
    <w:p>
      <w:pPr>
        <w:pStyle w:val="Normal"/>
        <w:ind w:left="720" w:right="0" w:hanging="0"/>
        <w:rPr/>
      </w:pPr>
      <w:r>
        <w:rPr>
          <w:rFonts w:eastAsia="Tahoma" w:cs="Tahoma" w:ascii="Tahoma" w:hAnsi="Tahoma"/>
          <w:sz w:val="16"/>
          <w:szCs w:val="16"/>
        </w:rPr>
        <w:t xml:space="preserve"> </w:t>
      </w:r>
      <w:r>
        <w:rPr>
          <w:rFonts w:cs="Tahoma" w:ascii="Tahoma" w:hAnsi="Tahoma"/>
          <w:sz w:val="16"/>
          <w:szCs w:val="16"/>
        </w:rPr>
        <w:t xml:space="preserve">«Доктор Фаустус» (1947) — трагический роман, выросший из пережитого человечеством в годы фашизма и мировой войны, лишь внешне построен как последовательное хронологическое жизнеописание композитора Адриана Леверкюна. Хронист, друг Леверкюна Цейтблом, рассказывает сначала о его семье и увлечении отца Леверкюна Ионатана алхимией, различными странными и загадочными фокусами природы и вообще «размышлениями о стихиях». Затем разговор заходит о сохранившем средневековый облик родном городе Леверкюна Кайзерсашерне. Потом в строго хронологической последовательности — о годах учения Леверкюна композиции у Кречмара и их общих взглядах на музыку. Но чему бы ни посвящались эти и следующие главы «Доктора Фаустуса», речь, в сущности, идет не о выдвинутых на передний план предметах, а об отражении на разных плоскостях все тех же нескольких важных для автора тем. О том же самом толкует автор и когда в романе заходит разговор о природе музыки. Музыка в понимании Кречмара и в творчестве Леверкюна и архисистемна, и в то же время иррациональна. На примере истории музыки в ткань произведения вплетены идеи о кризисе европейского гуманизма, питавшего культуру со времен Возрождения. На примере Бетховена, самого звучания его произведений, переданного в слове (гл. VIII), в романе косвенно преподнесена широко усвоенная после работ Ницше концепция, согласно которой вслед за горделивым вознесением и отрывом самонадеянного «я» от природы, вслед за последовавшими за этим муками его невыносимой изолированности происходит возврат личности к мистическому, элементарному и инстинктивному, к иррациональным основам жизни. Этот последний этап совершается уже в современной музыке, в творчестве Леверкюна, одновременно и точнейше выверенного, и «пышущего жаром преисподней». Далеко за пределами этого творчества, в исторической жизни разгул инстинктов — в 1933 г., когда в Германий на двенадцать лет восторжествовало варварство. </w:t>
      </w:r>
    </w:p>
    <w:p>
      <w:pPr>
        <w:pStyle w:val="Normal"/>
        <w:ind w:left="720" w:right="0" w:hanging="0"/>
        <w:rPr>
          <w:rFonts w:ascii="Tahoma" w:hAnsi="Tahoma" w:cs="Tahoma"/>
          <w:sz w:val="16"/>
          <w:szCs w:val="16"/>
        </w:rPr>
      </w:pPr>
      <w:r>
        <w:rPr>
          <w:rFonts w:cs="Tahoma" w:ascii="Tahoma" w:hAnsi="Tahoma"/>
          <w:sz w:val="16"/>
          <w:szCs w:val="16"/>
        </w:rPr>
        <w:t xml:space="preserve">Роман, рассказывающий о трагической жизни Леворкюна, согласившегося, как Фауст из средневековых немецких народных книг, на сговор с чертом (не ради познания, а ради неограниченных возможностей в музыкальном творчестве), роман, повествующий о расплате не только гибелью, но и невозможностью для героя любить, «озвучен» контрапунктом многих мотивов и тем. Совокупность их звучания и создает одно из самых глубоких художественных отражений судеб Германии в первой половине XX в. </w:t>
      </w:r>
    </w:p>
    <w:p>
      <w:pPr>
        <w:pStyle w:val="Normal"/>
        <w:ind w:left="720" w:right="0" w:hanging="0"/>
        <w:rPr/>
      </w:pPr>
      <w:r>
        <w:rPr>
          <w:rFonts w:cs="Tahoma" w:ascii="Tahoma" w:hAnsi="Tahoma"/>
          <w:sz w:val="16"/>
          <w:szCs w:val="16"/>
        </w:rPr>
        <w:t>Огромное значение в произведениях Томаса Манна имеет идея «середины» — идея творческого посредничества человека как центра мироздания между сферой «духа» и сферой органического, инстинктивного, иррационального, нуждающихся во взаимном ограничении, но и в оплодотворении друг другом. Эта идея, как и контрастное видение жизни, всегда распадавшейся под пером писателя на противоположные начала: дух — жизнь, болезнь — здоровье, хаос — порядок и т.д.- не произвольная конструкция. Подобное же биполярное восприятие действительности характерно и для других представителей «интеллектуального романа» в Германии (у Г. Гессе это те же дух — жизнь, но и сиюминутность — вечность, молодость — старость), и для немецкой классики (Фауст и Мефистофель в трагедии Гёте). Через множество опосредований они отражают трагическую особенность немецкой истории — высочайшие взлеты культуры и «духа» веками не находили здесь реализации в практической общественной жизни. Как писал К. Маркс, «... немцы размышляли в политике о том, что другие народы делали»</w:t>
      </w:r>
      <w:r>
        <w:fldChar w:fldCharType="begin"/>
      </w:r>
      <w:r>
        <w:rPr>
          <w:rStyle w:val="InternetLink"/>
          <w:sz w:val="16"/>
          <w:szCs w:val="16"/>
          <w:rFonts w:cs="Tahoma" w:ascii="Tahoma" w:hAnsi="Tahoma"/>
        </w:rPr>
        <w:instrText xml:space="preserve"> HYPERLINK "../%D0%97%D0%B0%D1%80%D0%BB%D0%B8%D1%82%20%D1%8D%D0%BA%D0%B7%D0%B0%D0%BC%D0%B5%D0%BD//C:/Documents%20and%20Settings/%D0%9A%D0%B0%D1%82%D0%B5%D1%80%D0%B8%D0%BD%D0%B0/%D0%9C%D0%BE%D0%B8%20%D0%B4%D0%BE%D0%BA%D1%83%D0%BC%D0%B5%D0%BD%D1%82%D1%8B/%D0%B8%D0%BD%D1%82%D0%B5%D0%BB%D0%BB%D0%B5%D0%BA%D1%82%D1%83%D0%B0%D0%BB%D1%8C%D0%BD%D1%8B%D0%B9%20%D1%80%D0%BE%D0%BC%D0%B0%D0%BD.htm" \l "w1"</w:instrText>
      </w:r>
      <w:r>
        <w:rPr>
          <w:rStyle w:val="InternetLink"/>
          <w:sz w:val="16"/>
          <w:szCs w:val="16"/>
          <w:rFonts w:cs="Tahoma" w:ascii="Tahoma" w:hAnsi="Tahoma"/>
        </w:rPr>
        <w:fldChar w:fldCharType="separate"/>
      </w:r>
      <w:bookmarkStart w:id="38" w:name="ww1"/>
      <w:r>
        <w:rPr>
          <w:rStyle w:val="InternetLink"/>
          <w:rFonts w:cs="Tahoma" w:ascii="Tahoma" w:hAnsi="Tahoma"/>
          <w:sz w:val="16"/>
          <w:szCs w:val="16"/>
        </w:rPr>
        <w:t xml:space="preserve"> [1] </w:t>
      </w:r>
      <w:r>
        <w:rPr>
          <w:rStyle w:val="InternetLink"/>
          <w:sz w:val="16"/>
          <w:szCs w:val="16"/>
          <w:rFonts w:cs="Tahoma" w:ascii="Tahoma" w:hAnsi="Tahoma"/>
        </w:rPr>
        <w:fldChar w:fldCharType="end"/>
      </w:r>
      <w:bookmarkEnd w:id="38"/>
      <w:r>
        <w:rPr>
          <w:rFonts w:cs="Tahoma" w:ascii="Tahoma" w:hAnsi="Tahoma"/>
          <w:sz w:val="16"/>
          <w:szCs w:val="16"/>
        </w:rPr>
        <w:t xml:space="preserve">. Немецкий «интеллектуальный роман» XX в., к каким бы заоблачным высям он ни устремлялся, отзывался на одно из самых глубоких противоречий национальной действительности. Более того, он звал воссоздать целое, соединить воедино разошедшиеся ряды жизни. </w:t>
      </w:r>
    </w:p>
    <w:p>
      <w:pPr>
        <w:pStyle w:val="Normal"/>
        <w:ind w:left="720" w:right="0" w:hanging="0"/>
        <w:rPr>
          <w:rFonts w:ascii="Tahoma" w:hAnsi="Tahoma" w:cs="Tahoma"/>
          <w:sz w:val="16"/>
          <w:szCs w:val="16"/>
        </w:rPr>
      </w:pPr>
      <w:r>
        <w:rPr>
          <w:rFonts w:cs="Tahoma" w:ascii="Tahoma" w:hAnsi="Tahoma"/>
          <w:sz w:val="16"/>
          <w:szCs w:val="16"/>
        </w:rPr>
        <w:t xml:space="preserve">И все же творчество писателя не отличалось ни простотой решений, ни поверхностным оптимизмом. Если «Волшебную гору», а тем более «Иосифа и его братьев» еще есть основания считать воспитательными романами, так как их герои еще видят перед собой возможность познания или плодотворной практической деятельности, то в «Докторе Фаустусе» воспитывать некого. Это действительно «роман конца», как называл его сам автор, роман, в котором различные темы доведены до своего предела: гибель Леверкюна, гибель Германии. Образ обрыва, взрыва, предела объединяет в единое созвучие разные мотивы произведения: опасный предел, к которому пришло искусство; последняя черта, к которой подошло человечество. </w:t>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t xml:space="preserve">Из лекций Микеладзе: прежний роман шел от жизни, а инт. – от мысли. Не описать, а истолковать жизнь – вот цель. В образе Леверкюна заключен целый мир. </w:t>
      </w:r>
    </w:p>
    <w:p>
      <w:pPr>
        <w:pStyle w:val="Normal"/>
        <w:ind w:left="720" w:right="0" w:hanging="0"/>
        <w:rPr>
          <w:rFonts w:ascii="Tahoma" w:hAnsi="Tahoma" w:cs="Tahoma"/>
          <w:sz w:val="16"/>
          <w:szCs w:val="16"/>
        </w:rPr>
      </w:pPr>
      <w:r>
        <w:rPr>
          <w:rFonts w:cs="Tahoma" w:ascii="Tahoma" w:hAnsi="Tahoma"/>
          <w:sz w:val="16"/>
          <w:szCs w:val="16"/>
        </w:rPr>
        <w:t xml:space="preserve">Тема доктора Фауста осмысливал также МАрлоу(первый). А Манн создавал свой роман с 1943 по 1947.  задачей Манна было написать роман своей эпохи под видом жизни грешного музыканта. Сложная временная структура (время автора и время рассказчика). Судьба Леверкюна отождествляется с судьбой Германии. 10 лет безумия Леверкюна  - это аналогия с нацизмом. Мотив прелюдной исповеди отсылает к средневековой легенде о Фаусте.  </w:t>
      </w:r>
    </w:p>
    <w:p>
      <w:pPr>
        <w:pStyle w:val="Style19"/>
        <w:spacing w:before="0" w:after="120"/>
        <w:rPr>
          <w:rFonts w:ascii="Tahoma" w:hAnsi="Tahoma" w:cs="Tahoma"/>
          <w:color w:val="000000"/>
          <w:sz w:val="16"/>
          <w:szCs w:val="16"/>
        </w:rPr>
      </w:pPr>
      <w:r>
        <w:rPr>
          <w:rFonts w:cs="Tahoma" w:ascii="Tahoma" w:hAnsi="Tahoma"/>
          <w:color w:val="000000"/>
          <w:sz w:val="16"/>
          <w:szCs w:val="16"/>
        </w:rPr>
      </w:r>
    </w:p>
    <w:p>
      <w:pPr>
        <w:pStyle w:val="Style19"/>
        <w:spacing w:before="0" w:after="120"/>
        <w:rPr>
          <w:rFonts w:ascii="Tahoma" w:hAnsi="Tahoma" w:cs="Tahoma"/>
          <w:color w:val="000000"/>
          <w:sz w:val="16"/>
          <w:szCs w:val="16"/>
        </w:rPr>
      </w:pPr>
      <w:r>
        <w:rPr>
          <w:rFonts w:cs="Tahoma" w:ascii="Tahoma" w:hAnsi="Tahoma"/>
          <w:color w:val="000000"/>
          <w:sz w:val="16"/>
          <w:szCs w:val="16"/>
        </w:rPr>
      </w:r>
    </w:p>
    <w:p>
      <w:pPr>
        <w:pStyle w:val="Style19"/>
        <w:spacing w:before="0" w:after="120"/>
        <w:rPr>
          <w:rFonts w:ascii="Tahoma" w:hAnsi="Tahoma" w:cs="Tahoma"/>
          <w:color w:val="000000"/>
          <w:sz w:val="16"/>
          <w:szCs w:val="16"/>
        </w:rPr>
      </w:pPr>
      <w:r>
        <w:rPr>
          <w:rFonts w:cs="Tahoma" w:ascii="Tahoma" w:hAnsi="Tahoma"/>
          <w:color w:val="000000"/>
          <w:sz w:val="16"/>
          <w:szCs w:val="16"/>
        </w:rPr>
      </w:r>
    </w:p>
    <w:p>
      <w:pPr>
        <w:pStyle w:val="Style19"/>
        <w:spacing w:before="0" w:after="120"/>
        <w:rPr>
          <w:rFonts w:ascii="Tahoma" w:hAnsi="Tahoma" w:cs="Tahoma"/>
          <w:b/>
          <w:b/>
          <w:bCs/>
          <w:color w:val="000000"/>
          <w:sz w:val="16"/>
          <w:szCs w:val="16"/>
        </w:rPr>
      </w:pPr>
      <w:r>
        <w:rPr>
          <w:rFonts w:cs="Tahoma" w:ascii="Tahoma" w:hAnsi="Tahoma"/>
          <w:b/>
          <w:bCs/>
          <w:color w:val="000000"/>
          <w:sz w:val="16"/>
          <w:szCs w:val="16"/>
        </w:rPr>
        <w:t>11. Эффект отчуждения в эпич.театре Брехта</w:t>
      </w:r>
    </w:p>
    <w:p>
      <w:pPr>
        <w:pStyle w:val="Style19"/>
        <w:spacing w:before="0" w:after="120"/>
        <w:rPr>
          <w:rFonts w:ascii="Tahoma" w:hAnsi="Tahoma" w:cs="Tahoma"/>
          <w:b/>
          <w:b/>
          <w:bCs/>
          <w:color w:val="000000"/>
          <w:sz w:val="16"/>
          <w:szCs w:val="16"/>
        </w:rPr>
      </w:pPr>
      <w:r>
        <w:rPr>
          <w:rFonts w:cs="Tahoma" w:ascii="Tahoma" w:hAnsi="Tahoma"/>
          <w:b/>
          <w:bCs/>
          <w:color w:val="000000"/>
          <w:sz w:val="16"/>
          <w:szCs w:val="16"/>
        </w:rPr>
      </w:r>
    </w:p>
    <w:p>
      <w:pPr>
        <w:pStyle w:val="Normal"/>
        <w:ind w:left="720" w:right="0" w:hanging="0"/>
        <w:rPr/>
      </w:pPr>
      <w:r>
        <w:rPr>
          <w:rFonts w:eastAsia="Tahoma" w:cs="Tahoma" w:ascii="Tahoma" w:hAnsi="Tahoma"/>
          <w:sz w:val="16"/>
          <w:szCs w:val="16"/>
        </w:rPr>
        <w:t xml:space="preserve"> </w:t>
      </w:r>
      <w:r>
        <w:rPr>
          <w:rFonts w:cs="Tahoma" w:ascii="Tahoma" w:hAnsi="Tahoma"/>
          <w:sz w:val="16"/>
          <w:szCs w:val="16"/>
        </w:rPr>
        <w:t xml:space="preserve">БРЕХТ и очуждение. (тут и про Мамашу Кураж и про очуждение). </w:t>
      </w:r>
    </w:p>
    <w:p>
      <w:pPr>
        <w:pStyle w:val="Normal"/>
        <w:ind w:left="720" w:right="0" w:hanging="0"/>
        <w:rPr>
          <w:rFonts w:ascii="Tahoma" w:hAnsi="Tahoma" w:cs="Tahoma"/>
          <w:sz w:val="16"/>
          <w:szCs w:val="16"/>
        </w:rPr>
      </w:pPr>
      <w:r>
        <w:rPr>
          <w:rFonts w:cs="Tahoma" w:ascii="Tahoma" w:hAnsi="Tahoma"/>
          <w:sz w:val="16"/>
          <w:szCs w:val="16"/>
        </w:rPr>
        <w:t xml:space="preserve">Бертольд Брехт (1898-1956) родился в Аугсбурге, в семье директора фабрики, учился в гимназии, занимался медициной в Мюнхене и был призван в армию как санитар. Песни и стихотворения молодого санитара привлекали внимание духом ненависти к войне, к прусской военщине, к немецкому империализму. В революционные дни ноября 1918 г. Брехт был избран членом Аугсбургского солдатского совета, что свидетельствовало об авторитете совсем еще молодого поэта. </w:t>
      </w:r>
    </w:p>
    <w:p>
      <w:pPr>
        <w:pStyle w:val="Normal"/>
        <w:ind w:left="720" w:right="0" w:hanging="0"/>
        <w:rPr/>
      </w:pPr>
      <w:r>
        <w:rPr>
          <w:rFonts w:cs="Tahoma" w:ascii="Tahoma" w:hAnsi="Tahoma"/>
          <w:sz w:val="16"/>
          <w:szCs w:val="16"/>
        </w:rPr>
        <w:t xml:space="preserve">Уже в самых ранних стихотворениях Брехта мы видим сочетание броских, рассчитанных на мгновенное запоминание лозунгов и сложной образности, вызывающей ассоциации с классической немецкой литературой. Эти ассоциации — не подражания, а неожиданное переосмысление старых ситуаций и приемов. Брехт словно перемещает их в современную жизнь, заставляет взглянуть на них по-новому, «очужденно». </w:t>
      </w:r>
      <w:r>
        <w:rPr>
          <w:rFonts w:cs="Tahoma" w:ascii="Tahoma" w:hAnsi="Tahoma"/>
          <w:b/>
          <w:sz w:val="16"/>
          <w:szCs w:val="16"/>
        </w:rPr>
        <w:t>Так уже в самой ранней лирике Брехт нащупывает свой знаменитый драматургический прием «очуждения».</w:t>
      </w:r>
      <w:r>
        <w:rPr>
          <w:rFonts w:cs="Tahoma" w:ascii="Tahoma" w:hAnsi="Tahoma"/>
          <w:sz w:val="16"/>
          <w:szCs w:val="16"/>
        </w:rPr>
        <w:t xml:space="preserve"> В стихотворении «Легенда о мертвом солдате» сатирические приемы напоминают приемы романтизма: солдат, идущий в бой на врага, — давно уже только призрак, люди, провожающие его, — филистеры, которых немецкая литература издавна рисует в облике зверей. И вместе с тем стихотворение Брехта злободневно — в нем и интонации, и картины, и ненависть времен первой мировой войны. </w:t>
      </w:r>
    </w:p>
    <w:p>
      <w:pPr>
        <w:pStyle w:val="Normal"/>
        <w:ind w:left="720" w:right="0" w:hanging="0"/>
        <w:rPr>
          <w:rFonts w:ascii="Tahoma" w:hAnsi="Tahoma" w:cs="Tahoma"/>
          <w:sz w:val="16"/>
          <w:szCs w:val="16"/>
        </w:rPr>
      </w:pPr>
      <w:r>
        <w:rPr>
          <w:rFonts w:cs="Tahoma" w:ascii="Tahoma" w:hAnsi="Tahoma"/>
          <w:sz w:val="16"/>
          <w:szCs w:val="16"/>
        </w:rPr>
        <w:t xml:space="preserve">В 20-е годы Брехт обращается к театру. В Мюнхене он становится режиссером, а затем и драматургом городского театра. В 1924 г. Брехт переселяется в Берлин, где работает в театре. Он выступает одновременно как драматург и как теоретик — реформатор театра. Уже в эти годы в своих решающих чертах сложилась эстетика Брехта, его новаторский взгляд на задачи драматургии и театра. Свои теоретические взгляды на искусство Брехт изложил в 20-е годы в отдельных статьях и выступлениях, позднее объединенных в сборник «Против театральной рутины» и «На пути к современному театру». Позднее, в 30-е годы, Брехт систематизировал свою театральную теорию, уточняя и развивая ее, в трактатах «О неаристотелевской драме», «Новые принципы актерского искусства», «Малый органон для театра», «Покупка меди» и некоторых других. </w:t>
      </w:r>
    </w:p>
    <w:p>
      <w:pPr>
        <w:pStyle w:val="Normal"/>
        <w:ind w:left="720" w:right="0" w:hanging="0"/>
        <w:rPr>
          <w:rFonts w:ascii="Tahoma" w:hAnsi="Tahoma" w:cs="Tahoma"/>
          <w:sz w:val="16"/>
          <w:szCs w:val="16"/>
        </w:rPr>
      </w:pPr>
      <w:r>
        <w:rPr>
          <w:rFonts w:cs="Tahoma" w:ascii="Tahoma" w:hAnsi="Tahoma"/>
          <w:sz w:val="16"/>
          <w:szCs w:val="16"/>
        </w:rPr>
        <w:t xml:space="preserve">Брехт называет свою эстетику и драматургию «эпическим», «неаристотелевским» театром; этим называнием он подчеркивает свое несогласие с важнейшим, по мнению Аристотеля, принципом античной трагедии, воспринятым впоследствии в большей или меньшей степени всей мировой театральной традицией. Драматург выступает против аристотелевского учения о катарсисе. Катарсис — необычайная, высшая эмоциональная напряженность. Эту сторону катарсиса Брехт признавал и сохранил для своего театра; эмоциональную силу, пафос, открытое проявление страстей мы видим в его пьесах. Но очищение чувств в катарсисе, по мнению Брехта, вело к примирению с трагедией, жизненный ужас становился театральным и потому привлекательным, зритель даже был бы не прочь пережить нечто подобное. Брехт постоянно пытался развеять легенды о красоте страдания и терпения. </w:t>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t xml:space="preserve">Брехт видел противоречие между принципом перевоплощения в театре, принципом растворения автора в героях и необходимостью непосредственного, агитационно-наглядного выявления философской и политической позиции писателя. Даже в наиболее удачных и тенденциозных в лучшем смысле слова традиционных драмах позиция автора, по мнению Брехта, была связана с фигурами резонеров. Так обстояло дело и в драмах Шиллера, которого Брехт высоко ценил за его гражданственность и этический пафос. Драматург справедливо считал, что характеры героев не должны быть «рупорами идей», что это снижает художественную действенность пьесы: «...на сцене реалистического театра место лишь живым людям, людям во плоти и крови, со всеми их противоречиями, страстями и поступками. Сцена — не гербарий и не музей, где выставлены набитые чучела...» </w:t>
      </w:r>
    </w:p>
    <w:p>
      <w:pPr>
        <w:pStyle w:val="Normal"/>
        <w:ind w:left="720" w:right="0" w:hanging="0"/>
        <w:rPr>
          <w:rFonts w:ascii="Tahoma" w:hAnsi="Tahoma" w:cs="Tahoma"/>
          <w:sz w:val="16"/>
          <w:szCs w:val="16"/>
        </w:rPr>
      </w:pPr>
      <w:r>
        <w:rPr>
          <w:rFonts w:cs="Tahoma" w:ascii="Tahoma" w:hAnsi="Tahoma"/>
          <w:sz w:val="16"/>
          <w:szCs w:val="16"/>
        </w:rPr>
        <w:t xml:space="preserve">Брехт находит свое решение этого противоречивого вопроса: театральный спектакль, сценическое действие не совпадают у него с фабулой пьесы. Фабула, история действующих лиц прерывается прямыми авторскими комментариями, лирическими отступлениями, а иногда даже и демонстрацией физических опытов, чтением газет и своеобразным, всегда актуальным конферансом. Брехт разбивает в театре иллюзию непрерывного развития событий, разрушает магию скрупулезного воспроизведения действительности. Театр — подлинное творчество, далеко превосходящее простое правдоподобие. Творчество для Брехта и игра актеров, для которых совершенно недостаточно лишь «естественное поведение в предлагаемых обстоятельствах». Развивая свою эстетику, Брехт использует традиции, преданные забвению в бытовом, психологическом театре конца XIX — начала XX в., он вводит хоры и зонги современных ему политических кабаре, лирические отступления, характерные для поэм, и философские трактаты. Брехт допускает изменение комментирующего начала при возобновлениях своих пьес: у него иногда два варианта зонгов и хоров к одной и той же фабуле (например, различны зонги в постановках «Трехгрошовой оперы» в 1928 и 1946 гг.). </w:t>
      </w:r>
    </w:p>
    <w:p>
      <w:pPr>
        <w:pStyle w:val="Normal"/>
        <w:ind w:left="720" w:right="0" w:hanging="0"/>
        <w:rPr>
          <w:rFonts w:ascii="Tahoma" w:hAnsi="Tahoma" w:cs="Tahoma"/>
          <w:sz w:val="16"/>
          <w:szCs w:val="16"/>
        </w:rPr>
      </w:pPr>
      <w:r>
        <w:rPr>
          <w:rFonts w:cs="Tahoma" w:ascii="Tahoma" w:hAnsi="Tahoma"/>
          <w:sz w:val="16"/>
          <w:szCs w:val="16"/>
        </w:rPr>
        <w:t xml:space="preserve">Искусство перевоплощения Брехт считал обязательным, но совершенно недостаточным для актера. Гораздо более важным он полагал умение проявить, продемонстрировать на сцене свою личность — и в гражданском, и в творческом плане. </w:t>
      </w:r>
    </w:p>
    <w:p>
      <w:pPr>
        <w:pStyle w:val="Normal"/>
        <w:ind w:left="720" w:right="0" w:hanging="0"/>
        <w:rPr>
          <w:rFonts w:ascii="Tahoma" w:hAnsi="Tahoma" w:cs="Tahoma"/>
          <w:sz w:val="16"/>
          <w:szCs w:val="16"/>
        </w:rPr>
      </w:pPr>
      <w:r>
        <w:rPr>
          <w:rFonts w:cs="Tahoma" w:ascii="Tahoma" w:hAnsi="Tahoma"/>
          <w:sz w:val="16"/>
          <w:szCs w:val="16"/>
        </w:rPr>
        <w:t xml:space="preserve">Брехт считал, что человек сохраняет способность свободного выбора и ответственного решения в самых трудных обстоятельствах. В этом убеждении драматурга проявилась вера в человека, глубокая убежденность в том, что буржуазное общество при всей силе своего разлагающего влияния не может перекроить человечество в духе своих принципов. </w:t>
      </w:r>
    </w:p>
    <w:p>
      <w:pPr>
        <w:pStyle w:val="Normal"/>
        <w:ind w:left="720" w:right="0" w:hanging="0"/>
        <w:rPr>
          <w:rFonts w:ascii="Tahoma" w:hAnsi="Tahoma" w:cs="Tahoma"/>
          <w:sz w:val="16"/>
          <w:szCs w:val="16"/>
        </w:rPr>
      </w:pPr>
      <w:r>
        <w:rPr>
          <w:rFonts w:cs="Tahoma" w:ascii="Tahoma" w:hAnsi="Tahoma"/>
          <w:sz w:val="16"/>
          <w:szCs w:val="16"/>
        </w:rPr>
        <w:t xml:space="preserve">Брехт хотел, чтобы жизнь и поступки героев в пьесах из жизни собственнического общества всегда производили впечатление неестественности. Он ставит перед театральным представлением очень сложную задачу: зрителя он сравнивает с гидростроителем, который «способен увидеть реку одновременно и в ее действительном русле, и в том воображаемом, по которому она могла бы течь, если бы наклон плато и уровень воды были бы иными». </w:t>
      </w:r>
    </w:p>
    <w:p>
      <w:pPr>
        <w:pStyle w:val="Normal"/>
        <w:ind w:left="720" w:right="0" w:hanging="0"/>
        <w:rPr>
          <w:rFonts w:ascii="Tahoma" w:hAnsi="Tahoma" w:cs="Tahoma"/>
          <w:sz w:val="16"/>
          <w:szCs w:val="16"/>
        </w:rPr>
      </w:pPr>
      <w:r>
        <w:rPr>
          <w:rFonts w:cs="Tahoma" w:ascii="Tahoma" w:hAnsi="Tahoma"/>
          <w:sz w:val="16"/>
          <w:szCs w:val="16"/>
        </w:rPr>
        <w:t>Брехт считал, что правдивое изображение действительности не ограничивается только воспроизведением социальных обстоятельств жизни, что существуют общечеловеческие категории, которые социальный детерминизм не может объяснить в полной мере . Их изображение возможно в форме мифа, символа, в жанре пьес-притч или пьес-парабол</w:t>
      </w:r>
    </w:p>
    <w:p>
      <w:pPr>
        <w:pStyle w:val="Normal"/>
        <w:ind w:left="720" w:right="0" w:hanging="0"/>
        <w:rPr/>
      </w:pPr>
      <w:r>
        <w:rPr>
          <w:rFonts w:cs="Tahoma" w:ascii="Tahoma" w:hAnsi="Tahoma"/>
          <w:sz w:val="16"/>
          <w:szCs w:val="16"/>
        </w:rPr>
        <w:t>Новаторство Брехта проявилось и в том, что он сумел сплавить в нерасторжимое гармоническое целое традиционные, опосредованные приемы раскрытия эстетического содержания (характеры, конфликты, фабула) с отвлеченным рефлексирующим началом. Что же придает удивительную художественную цельность, казалось бы, противоречивому соединению фабулы и комментария</w:t>
      </w:r>
      <w:r>
        <w:rPr>
          <w:rFonts w:cs="Tahoma" w:ascii="Tahoma" w:hAnsi="Tahoma"/>
          <w:b/>
          <w:sz w:val="16"/>
          <w:szCs w:val="16"/>
        </w:rPr>
        <w:t xml:space="preserve">? Знаменитый брехтовский принцип «очуждения» — он пронизывает не только собственно комментарий, но и всю фабулу. «Очуждение» у Брехта и инструмент логики, и сама поэзия, полная неожиданностей и блеска. </w:t>
      </w:r>
    </w:p>
    <w:p>
      <w:pPr>
        <w:pStyle w:val="Normal"/>
        <w:ind w:left="720" w:right="0" w:hanging="0"/>
        <w:rPr/>
      </w:pPr>
      <w:r>
        <w:rPr>
          <w:rFonts w:cs="Tahoma" w:ascii="Tahoma" w:hAnsi="Tahoma"/>
          <w:b/>
          <w:sz w:val="16"/>
          <w:szCs w:val="16"/>
        </w:rPr>
        <w:t>Брехт делает «очуждение» важнейшим принципом философского познания мира, важнейшим условием реалистического творчества.</w:t>
      </w:r>
      <w:r>
        <w:rPr>
          <w:rFonts w:cs="Tahoma" w:ascii="Tahoma" w:hAnsi="Tahoma"/>
          <w:sz w:val="16"/>
          <w:szCs w:val="16"/>
        </w:rPr>
        <w:t xml:space="preserve"> Брехт считал, что детерминизм недостаточен для правды искусства, что исторической конкретности и социально-психологической полноты среды — «фальстафовского фона» — недостаточно для «эпического театра.</w:t>
      </w:r>
    </w:p>
    <w:p>
      <w:pPr>
        <w:pStyle w:val="Normal"/>
        <w:ind w:left="720" w:right="0" w:hanging="0"/>
        <w:rPr>
          <w:rFonts w:ascii="Tahoma" w:hAnsi="Tahoma" w:cs="Tahoma"/>
          <w:sz w:val="16"/>
          <w:szCs w:val="16"/>
        </w:rPr>
      </w:pPr>
      <w:r>
        <w:rPr>
          <w:rFonts w:cs="Tahoma" w:ascii="Tahoma" w:hAnsi="Tahoma"/>
          <w:sz w:val="16"/>
          <w:szCs w:val="16"/>
        </w:rPr>
        <w:t xml:space="preserve">. Высшая цель и высший успех художника, по мысли Брехта, — это «очуждение», т.е. не только разоблачение пороков и субъективных заблуждений отдельных людей, но и прорыв за объективную видимость к подлинным, лишь намечающимся, лишь угадываемым в сегодняшнем дне законам. </w:t>
      </w:r>
    </w:p>
    <w:p>
      <w:pPr>
        <w:pStyle w:val="Normal"/>
        <w:ind w:left="720" w:right="0" w:hanging="0"/>
        <w:rPr/>
      </w:pPr>
      <w:r>
        <w:rPr>
          <w:rFonts w:cs="Tahoma" w:ascii="Tahoma" w:hAnsi="Tahoma"/>
          <w:sz w:val="16"/>
          <w:szCs w:val="16"/>
        </w:rPr>
        <w:t>Стихотворения начала 30-х годов</w:t>
      </w:r>
      <w:r>
        <w:fldChar w:fldCharType="begin"/>
      </w:r>
      <w:r>
        <w:rPr>
          <w:rStyle w:val="InternetLink"/>
          <w:sz w:val="16"/>
          <w:szCs w:val="16"/>
          <w:rFonts w:cs="Tahoma" w:ascii="Tahoma" w:hAnsi="Tahoma"/>
        </w:rPr>
        <w:instrText xml:space="preserve"> HYPERLINK "../%D0%97%D0%B0%D1%80%D0%BB%D0%B8%D1%82%20%D1%8D%D0%BA%D0%B7%D0%B0%D0%BC%D0%B5%D0%BD//C:/Documents%20and%20Settings/%D0%9A%D0%B0%D1%82%D0%B5%D1%80%D0%B8%D0%BD%D0%B0/%D0%9C%D0%BE%D0%B8%20%D0%B4%D0%BE%D0%BA%D1%83%D0%BC%D0%B5%D0%BD%D1%82%D1%8B/%D0%B1%D1%80%D0%B5%D1%85%D1%82%20%D1%83%D1%87%D0%B5%D0%B1%D0%BD%D0%B8%D0%BA.htm" \l "w2"</w:instrText>
      </w:r>
      <w:r>
        <w:rPr>
          <w:rStyle w:val="InternetLink"/>
          <w:sz w:val="16"/>
          <w:szCs w:val="16"/>
          <w:rFonts w:cs="Tahoma" w:ascii="Tahoma" w:hAnsi="Tahoma"/>
        </w:rPr>
        <w:fldChar w:fldCharType="separate"/>
      </w:r>
      <w:bookmarkStart w:id="39" w:name="ww2"/>
      <w:r>
        <w:rPr>
          <w:rStyle w:val="InternetLink"/>
          <w:rFonts w:cs="Tahoma" w:ascii="Tahoma" w:hAnsi="Tahoma"/>
          <w:sz w:val="16"/>
          <w:szCs w:val="16"/>
        </w:rPr>
        <w:t xml:space="preserve"> [2] </w:t>
      </w:r>
      <w:r>
        <w:rPr>
          <w:rStyle w:val="InternetLink"/>
          <w:sz w:val="16"/>
          <w:szCs w:val="16"/>
          <w:rFonts w:cs="Tahoma" w:ascii="Tahoma" w:hAnsi="Tahoma"/>
        </w:rPr>
        <w:fldChar w:fldCharType="end"/>
      </w:r>
      <w:bookmarkEnd w:id="39"/>
      <w:r>
        <w:rPr>
          <w:rFonts w:cs="Tahoma" w:ascii="Tahoma" w:hAnsi="Tahoma"/>
          <w:sz w:val="16"/>
          <w:szCs w:val="16"/>
        </w:rPr>
        <w:t xml:space="preserve">были призваны рассеять гитлеровскую демагогию; поэт находил и выставлял напоказ порой незаметные обывателю противоречия в фашистских обещаниях. И здесь Брехту очень помог его принцип «очуждения».] Общепринятое в гитлеровском государстве, привычное, ласкающее слух немца — под пером Брехта начинало выглядеть сомнительным, нелепым, а затем и чудовищным. В 1933-1934 гг. поэт создает «Гитлеровские хоралы». Высокая форма оды, музыкальная интонация произведения только усиливают сатирический эффект, заключенный в афоризмах хоралов. </w:t>
      </w:r>
    </w:p>
    <w:p>
      <w:pPr>
        <w:pStyle w:val="Normal"/>
        <w:ind w:left="720" w:right="0" w:hanging="0"/>
        <w:rPr>
          <w:rFonts w:ascii="Tahoma" w:hAnsi="Tahoma" w:cs="Tahoma"/>
          <w:sz w:val="16"/>
          <w:szCs w:val="16"/>
        </w:rPr>
      </w:pPr>
      <w:r>
        <w:rPr>
          <w:rFonts w:cs="Tahoma" w:ascii="Tahoma" w:hAnsi="Tahoma"/>
          <w:sz w:val="16"/>
          <w:szCs w:val="16"/>
        </w:rPr>
        <w:t xml:space="preserve">Среди наиболее знаменитых пьес эмиграции — «Матушка Кураж и ее дети» (1939). Чем острее и трагичнее конфликт, тем более критической должна быть, по мнению Брехта, мысль человека. В условиях 30-х годов «Матушка Кураж» звучала, конечно, как протест против демагогической пропаганды войны фашистами и адресовалась той части немецкого населения, которая поддалась этой демагогии. Война изображена в пьесе как стихия, органически враждебная человеческому существованию. </w:t>
      </w:r>
    </w:p>
    <w:p>
      <w:pPr>
        <w:pStyle w:val="Normal"/>
        <w:ind w:left="720" w:right="0" w:hanging="0"/>
        <w:rPr>
          <w:rFonts w:ascii="Tahoma" w:hAnsi="Tahoma" w:cs="Tahoma"/>
          <w:sz w:val="16"/>
          <w:szCs w:val="16"/>
        </w:rPr>
      </w:pPr>
      <w:r>
        <w:rPr>
          <w:rFonts w:cs="Tahoma" w:ascii="Tahoma" w:hAnsi="Tahoma"/>
          <w:sz w:val="16"/>
          <w:szCs w:val="16"/>
        </w:rPr>
        <w:t xml:space="preserve">Сущность «эпического театра» становится особенно ясной в связи с «Матушкой Кураж». Теоретическое комментирование сочетается в пьесе с беспощадной в своей последовательности реалистической манерой. Брехт считает, что именно реализм — наиболее надежный путь воздействия. Поэтому в «Матушке Кураж» столь последовательный и выдержанный даже в мелких деталях «подлинный» лик жизни. Но следует иметь в виду двуплановость этой пьесы — эстетическое содержание характеров, т.е. воспроизведение жизни, где добро и зло смешаны независимо от наших желаний, и голос самого Брехта, не удовлетворенного подобной картиной, пытающегося утвердить добро. Позиция Брехта непосредственно проявляется в зонгах. Кроме того, как это следует из режиссерских указаний Брехта к пьесе, драматург предоставляет театрам широкие возможности для демонстрации авторской мысли с помощью различных «очуждений» (фотографии, кинопроекции, непосредственного обращения актеров к зрителям). </w:t>
      </w:r>
    </w:p>
    <w:p>
      <w:pPr>
        <w:pStyle w:val="Normal"/>
        <w:ind w:left="720" w:right="0" w:hanging="0"/>
        <w:rPr/>
      </w:pPr>
      <w:r>
        <w:rPr>
          <w:rFonts w:cs="Tahoma" w:ascii="Tahoma" w:hAnsi="Tahoma"/>
          <w:sz w:val="16"/>
          <w:szCs w:val="16"/>
        </w:rPr>
        <w:t> </w:t>
      </w:r>
      <w:r>
        <w:rPr>
          <w:rFonts w:cs="Tahoma" w:ascii="Tahoma" w:hAnsi="Tahoma"/>
          <w:sz w:val="16"/>
          <w:szCs w:val="16"/>
        </w:rPr>
        <w:t xml:space="preserve">Характеры героев в «Матушке Кураж» обрисованы во всей их сложной противоречивости. Наиболее интересен образ Анны Фирлинг, прозванной матушкой Кураж. Многогранность этого характера вызывает разнообразные чувства зрителей. Героиня привлекает трезвым пониманием жизни. Но она — порождение меркантильного, жестокого и циничного духа Тридцатилетней войны. Кураж равнодушна к причинам этой войны. В зависимости от превратностей судьбы она водружает над своим фургоном то лютеранское, то католическое знамя. Кураж идет на войну в надежде на большие барыши. </w:t>
      </w:r>
    </w:p>
    <w:p>
      <w:pPr>
        <w:pStyle w:val="Normal"/>
        <w:ind w:left="720" w:right="0" w:hanging="0"/>
        <w:rPr>
          <w:rFonts w:ascii="Tahoma" w:hAnsi="Tahoma" w:cs="Tahoma"/>
          <w:sz w:val="16"/>
          <w:szCs w:val="16"/>
        </w:rPr>
      </w:pPr>
      <w:r>
        <w:rPr>
          <w:rFonts w:cs="Tahoma" w:ascii="Tahoma" w:hAnsi="Tahoma"/>
          <w:sz w:val="16"/>
          <w:szCs w:val="16"/>
        </w:rPr>
        <w:t xml:space="preserve">Волнующий Брехта конфликт между практической мудростью и этическими порывами заражает всю пьесу страстью спора и энергией проповеди. В образе Катрин драматург нарисовал антипода матушки Кураж. Ни угрозы, ни посулы, ни смерть не заставили Катрин отказаться от решения, продиктованного ее желанием хоть чем-то помочь людям. Говорливой Кураж противостоит немая Катрин, безмолвный подвиг девушки как бы перечеркивает все пространные рассуждения ее матери. </w:t>
      </w:r>
    </w:p>
    <w:p>
      <w:pPr>
        <w:pStyle w:val="Normal"/>
        <w:ind w:left="720" w:right="0" w:hanging="0"/>
        <w:rPr>
          <w:rFonts w:ascii="Tahoma" w:hAnsi="Tahoma" w:cs="Tahoma"/>
          <w:sz w:val="16"/>
          <w:szCs w:val="16"/>
        </w:rPr>
      </w:pPr>
      <w:r>
        <w:rPr>
          <w:rFonts w:cs="Tahoma" w:ascii="Tahoma" w:hAnsi="Tahoma"/>
          <w:sz w:val="16"/>
          <w:szCs w:val="16"/>
        </w:rPr>
        <w:t xml:space="preserve">Реализм Брехта проявляется в пьесе не только в обрисовке главных характеров и в историзме конфликта, но и в жизненной достоверности эпизодических лиц, в шекспировской многокрасочности, напоминающей «фальстафовский фон». Каждый персонаж, втягиваясь в драматический конфликт пьесы, живет своей жизнью, мы догадываемся о его судьбе, о прошлой и будущей жизни и словно слышим каждый голос в нестройном хоре войны. </w:t>
      </w:r>
    </w:p>
    <w:p>
      <w:pPr>
        <w:pStyle w:val="Normal"/>
        <w:ind w:left="720" w:right="0" w:hanging="0"/>
        <w:rPr>
          <w:rFonts w:ascii="Tahoma" w:hAnsi="Tahoma" w:cs="Tahoma"/>
          <w:sz w:val="16"/>
          <w:szCs w:val="16"/>
        </w:rPr>
      </w:pPr>
      <w:r>
        <w:rPr>
          <w:rFonts w:cs="Tahoma" w:ascii="Tahoma" w:hAnsi="Tahoma"/>
          <w:sz w:val="16"/>
          <w:szCs w:val="16"/>
        </w:rPr>
        <w:t>Помимо раскрытия конфликта посредством столкновения характеров Брехт дополняет картину жизни в пьесе зонгами, в которых дано непосредственное понимание конфликта. Наиболее значительный зонг — «Песня о великом смирении». Это сложный вид «очуждения», когда автор выступает словно от лица своей героини, заостряет ее ошибочные положения и тем самым спорит с ней, внушая читателю сомнение в мудрости «великого смирения». На циническую иронию матушки Кураж Брехт отвечает собственной иронией. И ирония Брехта ведет зрителя, совсем уже поддавшегося философии принятия жизни как она есть, к совершенно иному взгляду на мир, к пониманию уязвимости и гибельности компромиссов. Песня о смирении — это своеобразный инородный контрагент, позволяющий понять истинную, противоположную ему мудрость Брехта. Вся пьеса, критически изображающая практическую, полную компромиссов «мудрость» героини, представляет собой непрерывный спор с «Песней о великом смирени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Из лекций Микеладзе: </w:t>
      </w:r>
    </w:p>
    <w:p>
      <w:pPr>
        <w:pStyle w:val="Normal"/>
        <w:rPr>
          <w:rFonts w:ascii="Tahoma" w:hAnsi="Tahoma" w:cs="Tahoma"/>
          <w:sz w:val="16"/>
          <w:szCs w:val="16"/>
        </w:rPr>
      </w:pPr>
      <w:r>
        <w:rPr>
          <w:rFonts w:cs="Tahoma" w:ascii="Tahoma" w:hAnsi="Tahoma"/>
          <w:sz w:val="16"/>
          <w:szCs w:val="16"/>
        </w:rPr>
        <w:t xml:space="preserve">Эффект очуждения – это ряд приемов, которые способствуют созданию дистанции между сценой и зрителем. Они помогают зрителю оставаться наблюдателем. Термин заимстовал у Гегеля: знакомое должно быть показано как незнакомое. </w:t>
      </w:r>
    </w:p>
    <w:p>
      <w:pPr>
        <w:pStyle w:val="Normal"/>
        <w:rPr>
          <w:rFonts w:ascii="Tahoma" w:hAnsi="Tahoma" w:cs="Tahoma"/>
          <w:sz w:val="16"/>
          <w:szCs w:val="16"/>
        </w:rPr>
      </w:pPr>
      <w:r>
        <w:rPr>
          <w:rFonts w:cs="Tahoma" w:ascii="Tahoma" w:hAnsi="Tahoma"/>
          <w:sz w:val="16"/>
          <w:szCs w:val="16"/>
        </w:rPr>
        <w:t xml:space="preserve">Нужно внушить зрителю аналитически-критическую точку зрения. </w:t>
      </w:r>
    </w:p>
    <w:p>
      <w:pPr>
        <w:pStyle w:val="Normal"/>
        <w:rPr>
          <w:rFonts w:ascii="Tahoma" w:hAnsi="Tahoma" w:cs="Tahoma"/>
          <w:sz w:val="16"/>
          <w:szCs w:val="16"/>
        </w:rPr>
      </w:pPr>
      <w:r>
        <w:rPr>
          <w:rFonts w:cs="Tahoma" w:ascii="Tahoma" w:hAnsi="Tahoma"/>
          <w:sz w:val="16"/>
          <w:szCs w:val="16"/>
        </w:rPr>
        <w:t xml:space="preserve">Способы создания эффекта очуждения: </w:t>
      </w:r>
    </w:p>
    <w:p>
      <w:pPr>
        <w:pStyle w:val="Normal"/>
        <w:numPr>
          <w:ilvl w:val="0"/>
          <w:numId w:val="2"/>
        </w:numPr>
        <w:tabs>
          <w:tab w:val="clear" w:pos="709"/>
          <w:tab w:val="left" w:pos="0" w:leader="none"/>
        </w:tabs>
        <w:ind w:left="0" w:right="0" w:hanging="0"/>
        <w:rPr>
          <w:rFonts w:ascii="Tahoma" w:hAnsi="Tahoma" w:cs="Tahoma"/>
          <w:sz w:val="16"/>
          <w:szCs w:val="16"/>
        </w:rPr>
      </w:pPr>
      <w:r>
        <w:rPr>
          <w:rFonts w:cs="Tahoma" w:ascii="Tahoma" w:hAnsi="Tahoma"/>
          <w:sz w:val="16"/>
          <w:szCs w:val="16"/>
        </w:rPr>
        <w:t>драматические :</w:t>
      </w:r>
    </w:p>
    <w:p>
      <w:pPr>
        <w:pStyle w:val="Normal"/>
        <w:rPr>
          <w:rFonts w:ascii="Tahoma" w:hAnsi="Tahoma" w:cs="Tahoma"/>
          <w:sz w:val="16"/>
          <w:szCs w:val="16"/>
        </w:rPr>
      </w:pPr>
      <w:r>
        <w:rPr>
          <w:rFonts w:cs="Tahoma" w:ascii="Tahoma" w:hAnsi="Tahoma"/>
          <w:sz w:val="16"/>
          <w:szCs w:val="16"/>
        </w:rPr>
        <w:t xml:space="preserve">сюжетосложение. Заимствованные сюжеты. Жанр параболы. </w:t>
      </w:r>
    </w:p>
    <w:p>
      <w:pPr>
        <w:pStyle w:val="Normal"/>
        <w:numPr>
          <w:ilvl w:val="0"/>
          <w:numId w:val="2"/>
        </w:numPr>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сценические.: хоры, зонги. При исполнении зонга актер меняет свою функцию. Зонги – переключатели драмы в эпический план. В Матушке Кураж они важны. </w:t>
      </w:r>
    </w:p>
    <w:p>
      <w:pPr>
        <w:pStyle w:val="Normal"/>
        <w:ind w:left="360" w:right="0" w:hanging="0"/>
        <w:rPr>
          <w:rFonts w:ascii="Tahoma" w:hAnsi="Tahoma" w:cs="Tahoma"/>
          <w:sz w:val="16"/>
          <w:szCs w:val="16"/>
        </w:rPr>
      </w:pPr>
      <w:r>
        <w:rPr>
          <w:rFonts w:cs="Tahoma" w:ascii="Tahoma" w:hAnsi="Tahoma"/>
          <w:sz w:val="16"/>
          <w:szCs w:val="16"/>
        </w:rPr>
        <w:t xml:space="preserve">Алсо такие способы как перестройки сцены, переодевания, проекция текста и кадров кинохроники, маски. </w:t>
      </w:r>
    </w:p>
    <w:p>
      <w:pPr>
        <w:pStyle w:val="Normal"/>
        <w:ind w:left="360" w:right="0" w:hanging="0"/>
        <w:rPr>
          <w:rFonts w:ascii="Tahoma" w:hAnsi="Tahoma" w:cs="Tahoma"/>
          <w:b w:val="false"/>
          <w:b w:val="false"/>
          <w:bCs w:val="false"/>
          <w:sz w:val="16"/>
          <w:szCs w:val="16"/>
        </w:rPr>
      </w:pPr>
      <w:r>
        <w:rPr>
          <w:rFonts w:cs="Tahoma" w:ascii="Tahoma" w:hAnsi="Tahoma"/>
          <w:b w:val="false"/>
          <w:bCs w:val="false"/>
          <w:sz w:val="16"/>
          <w:szCs w:val="16"/>
        </w:rPr>
      </w:r>
    </w:p>
    <w:p>
      <w:pPr>
        <w:pStyle w:val="Normal"/>
        <w:spacing w:before="0" w:after="120"/>
        <w:ind w:left="360" w:right="0"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t xml:space="preserve">Часто использует приемы параллкльного действия, параллельных образов, ремарки ,прологи и эпилог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Impact">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3"/>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3"/>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tarSymbol;Arial Unicode MS"/>
      <w:sz w:val="18"/>
      <w:szCs w:val="18"/>
    </w:rPr>
  </w:style>
  <w:style w:type="character" w:styleId="WWAbsatzStandardschriftart11111">
    <w:name w:val="WW-Absatz-Standardschriftart11111"/>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0">
    <w:name w:val="Font Style50"/>
    <w:basedOn w:val="DefaultParagraphFont"/>
    <w:qFormat/>
    <w:rPr>
      <w:i/>
      <w:iCs/>
      <w:sz w:val="20"/>
      <w:szCs w:val="20"/>
    </w:rPr>
  </w:style>
  <w:style w:type="character" w:styleId="FontStyle56">
    <w:name w:val="Font Style56"/>
    <w:basedOn w:val="DefaultParagraphFont"/>
    <w:qFormat/>
    <w:rPr>
      <w:rFonts w:ascii="Impact" w:hAnsi="Impact" w:eastAsia="Impact" w:cs="Impact"/>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Style18">
    <w:name w:val="Îáû÷íûé"/>
    <w:basedOn w:val="Default"/>
    <w:next w:val="Default"/>
    <w:qFormat/>
    <w:pPr>
      <w:jc w:val="left"/>
    </w:pPr>
    <w:rPr>
      <w:rFonts w:ascii="Arial" w:hAnsi="Arial" w:eastAsia="Arial Unicode MS" w:cs="Tahoma"/>
      <w:color w:val="auto"/>
      <w:sz w:val="20"/>
      <w:szCs w:val="24"/>
    </w:rPr>
  </w:style>
  <w:style w:type="paragraph" w:styleId="Style19">
    <w:name w:val="Обычный (веб)"/>
    <w:basedOn w:val="Normal"/>
    <w:qFormat/>
    <w:pPr>
      <w:spacing w:before="280" w:after="280"/>
    </w:pPr>
    <w:rPr/>
  </w:style>
  <w:style w:type="paragraph" w:styleId="Style101">
    <w:name w:val="Style10"/>
    <w:basedOn w:val="Normal"/>
    <w:next w:val="Normal"/>
    <w:qFormat/>
    <w:pPr/>
    <w:rPr/>
  </w:style>
  <w:style w:type="paragraph" w:styleId="Style37">
    <w:name w:val="Style37"/>
    <w:basedOn w:val="Normal"/>
    <w:next w:val="Normal"/>
    <w:qFormat/>
    <w:pPr/>
    <w:rPr/>
  </w:style>
  <w:style w:type="paragraph" w:styleId="Style31">
    <w:name w:val="Style31"/>
    <w:basedOn w:val="Normal"/>
    <w:next w:val="Normal"/>
    <w:qFormat/>
    <w:pPr/>
    <w:rPr/>
  </w:style>
  <w:style w:type="paragraph" w:styleId="Style141">
    <w:name w:val="Style1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60;&#1088;&#1072;&#1085;&#1094;&#1091;&#1079;&#1089;&#1082;&#1080;&#1081;_&#1103;&#1079;&#1099;&#1082;" TargetMode="External"/><Relationship Id="rId4" Type="http://schemas.openxmlformats.org/officeDocument/2006/relationships/hyperlink" Target="http://ru.wikipedia.org/wiki/&#1056;&#1072;&#1079;&#1074;&#1080;&#1090;&#1099;&#1077;_&#1089;&#1090;&#1088;&#1072;&#1085;&#1099;" TargetMode="External"/><Relationship Id="rId5" Type="http://schemas.openxmlformats.org/officeDocument/2006/relationships/hyperlink" Target="http://ru.wikipedia.org/wiki/XX_&#1074;&#1077;&#1082;" TargetMode="External"/><Relationship Id="rId6" Type="http://schemas.openxmlformats.org/officeDocument/2006/relationships/hyperlink" Target="http://ru.wikipedia.org/wiki/&#1069;&#1087;&#1086;&#1093;&#1072;_&#1042;&#1086;&#1079;&#1088;&#1086;&#1078;&#1076;&#1077;&#1085;&#1080;&#1103;" TargetMode="External"/><Relationship Id="rId7" Type="http://schemas.openxmlformats.org/officeDocument/2006/relationships/hyperlink" Target="http://ru.wikipedia.org/wiki/&#1069;&#1087;&#1086;&#1093;&#1072;_&#1055;&#1088;&#1086;&#1089;&#1074;&#1077;&#1097;&#1077;&#1085;&#1080;&#1103;" TargetMode="External"/><Relationship Id="rId8" Type="http://schemas.openxmlformats.org/officeDocument/2006/relationships/hyperlink" Target="http://ru.wikipedia.org/wiki/&#1055;&#1088;&#1086;&#1075;&#1088;&#1077;&#1089;&#1089;" TargetMode="External"/><Relationship Id="rId9" Type="http://schemas.openxmlformats.org/officeDocument/2006/relationships/hyperlink" Target="http://ru.wikipedia.org/wiki/&#1069;&#1085;&#1090;&#1088;&#1086;&#1087;&#1080;&#1103;" TargetMode="External"/><Relationship Id="rId10" Type="http://schemas.openxmlformats.org/officeDocument/2006/relationships/hyperlink" Target="http://ru.wikipedia.org/wiki/&#1069;&#1089;&#1093;&#1072;&#1090;&#1086;&#1083;&#1086;&#1075;&#1080;&#1103;" TargetMode="External"/><Relationship Id="rId11" Type="http://schemas.openxmlformats.org/officeDocument/2006/relationships/hyperlink" Target="http://ru.wikipedia.org/wiki/&#1048;&#1088;&#1086;&#1085;&#1080;&#1103;" TargetMode="External"/><Relationship Id="rId12" Type="http://schemas.openxmlformats.org/officeDocument/2006/relationships/hyperlink" Target="http://ru.wikipedia.org/wiki/&#1040;&#1085;&#1090;&#1080;&#1090;&#1077;&#1079;&#1072;" TargetMode="External"/><Relationship Id="rId13" Type="http://schemas.openxmlformats.org/officeDocument/2006/relationships/hyperlink" Target="http://ru.wikipedia.org/wiki/&#1043;&#1083;&#1072;&#1084;&#1091;&#1088;" TargetMode="External"/><Relationship Id="rId14" Type="http://schemas.openxmlformats.org/officeDocument/2006/relationships/hyperlink" Target="http://ru.wikipedia.org/w/index.php?title=&#1048;&#1093;&#1072;&#1073;_&#1061;&#1072;&#1089;&#1072;&#1085;&amp;action=edit&amp;redlink=1" TargetMode="External"/><Relationship Id="rId15" Type="http://schemas.openxmlformats.org/officeDocument/2006/relationships/hyperlink" Target="http://nature.web.ru/litera/6.4.134.html" TargetMode="External"/><Relationship Id="rId16" Type="http://schemas.openxmlformats.org/officeDocument/2006/relationships/hyperlink" Target="http://nature.web.ru/litera/6.4.81.html" TargetMode="External"/><Relationship Id="rId17" Type="http://schemas.openxmlformats.org/officeDocument/2006/relationships/hyperlink" Target="http://www.krugosvet.ru/articles/07/1000741/1000741a1.htm" TargetMode="External"/><Relationship Id="rId18" Type="http://schemas.openxmlformats.org/officeDocument/2006/relationships/hyperlink" Target="http://www.krugosvet.ru/articles/62/1006277/1006277a1.htm" TargetMode="External"/><Relationship Id="rId19" Type="http://schemas.openxmlformats.org/officeDocument/2006/relationships/hyperlink" Target="http://www.krugosvet.ru/articles/66/1006639/1006639a1.htm" TargetMode="External"/><Relationship Id="rId20" Type="http://schemas.openxmlformats.org/officeDocument/2006/relationships/hyperlink" Target="http://www.krugosvet.ru/articles/82/1008254/1008254a1.htm" TargetMode="External"/><Relationship Id="rId21" Type="http://schemas.openxmlformats.org/officeDocument/2006/relationships/hyperlink" Target="http://www.krugosvet.ru/articles/07/1000792/1000792a1.htm" TargetMode="External"/><Relationship Id="rId22" Type="http://schemas.openxmlformats.org/officeDocument/2006/relationships/hyperlink" Target="http://www.krugosvet.ru/articles/98/1009845/1009845a1.htm" TargetMode="External"/><Relationship Id="rId23" Type="http://schemas.openxmlformats.org/officeDocument/2006/relationships/hyperlink" Target="http://www.krugosvet.ru/articles/64/1006459/1006459a1.htm" TargetMode="External"/><Relationship Id="rId24" Type="http://schemas.openxmlformats.org/officeDocument/2006/relationships/hyperlink" Target="http://www.krugosvet.ru/articles/29/1002961/1002961a1.htm" TargetMode="External"/><Relationship Id="rId25" Type="http://schemas.openxmlformats.org/officeDocument/2006/relationships/hyperlink" Target="http://www.krugosvet.ru/articles/93/1009321/1009321a1.htm" TargetMode="External"/><Relationship Id="rId26" Type="http://schemas.openxmlformats.org/officeDocument/2006/relationships/image" Target="http://www.hi-edu.ru/e-books/xbook026/01/files/predmetnyi.gif" TargetMode="External"/><Relationship Id="rId27" Type="http://schemas.openxmlformats.org/officeDocument/2006/relationships/image" Target="http://www.hi-edu.ru/e-books/xbook026/01/files/imennoi.gif" TargetMode="External"/><Relationship Id="rId28" Type="http://schemas.openxmlformats.org/officeDocument/2006/relationships/image" Target="http://www.hi-edu.ru/e-books/xbook026/01/files/imennoi.gif" TargetMode="External"/><Relationship Id="rId29" Type="http://schemas.openxmlformats.org/officeDocument/2006/relationships/image" Target="http://www.hi-edu.ru/e-books/xbook026/01/files/predmetnyi.gif" TargetMode="External"/><Relationship Id="rId30" Type="http://schemas.openxmlformats.org/officeDocument/2006/relationships/image" Target="http://www.hi-edu.ru/e-books/xbook026/01/files/imennoi.gif" TargetMode="External"/><Relationship Id="rId31" Type="http://schemas.openxmlformats.org/officeDocument/2006/relationships/image" Target="http://www.hi-edu.ru/e-books/xbook026/01/files/imennoi.gif" TargetMode="External"/><Relationship Id="rId32" Type="http://schemas.openxmlformats.org/officeDocument/2006/relationships/image" Target="http://www.hi-edu.ru/e-books/xbook026/01/files/imennoi.gif" TargetMode="External"/><Relationship Id="rId33" Type="http://schemas.openxmlformats.org/officeDocument/2006/relationships/image" Target="http://www.hi-edu.ru/e-books/xbook026/01/files/imennoi.gif" TargetMode="External"/><Relationship Id="rId34" Type="http://schemas.openxmlformats.org/officeDocument/2006/relationships/image" Target="http://www.hi-edu.ru/e-books/xbook026/01/files/imennoi.gif" TargetMode="External"/><Relationship Id="rId35" Type="http://schemas.openxmlformats.org/officeDocument/2006/relationships/image" Target="http://www.hi-edu.ru/e-books/xbook026/01/files/imennoi.gif" TargetMode="External"/><Relationship Id="rId36" Type="http://schemas.openxmlformats.org/officeDocument/2006/relationships/image" Target="http://www.hi-edu.ru/e-books/xbook026/01/files/imennoi.gif" TargetMode="External"/><Relationship Id="rId37" Type="http://schemas.openxmlformats.org/officeDocument/2006/relationships/image" Target="http://www.hi-edu.ru/e-books/xbook026/01/files/imennoi.gif" TargetMode="External"/><Relationship Id="rId38" Type="http://schemas.openxmlformats.org/officeDocument/2006/relationships/image" Target="http://www.hi-edu.ru/e-books/xbook026/01/files/imennoi.gif" TargetMode="External"/><Relationship Id="rId39" Type="http://schemas.openxmlformats.org/officeDocument/2006/relationships/image" Target="http://www.hi-edu.ru/e-books/xbook026/01/files/imennoi.gif" TargetMode="External"/><Relationship Id="rId40" Type="http://schemas.openxmlformats.org/officeDocument/2006/relationships/image" Target="http://www.hi-edu.ru/e-books/xbook026/01/files/imennoi.gif" TargetMode="External"/><Relationship Id="rId41" Type="http://schemas.openxmlformats.org/officeDocument/2006/relationships/image" Target="http://www.hi-edu.ru/e-books/xbook026/01/files/imennoi.gif" TargetMode="External"/><Relationship Id="rId42" Type="http://schemas.openxmlformats.org/officeDocument/2006/relationships/image" Target="http://www.hi-edu.ru/e-books/xbook026/01/files/imennoi.gif" TargetMode="External"/><Relationship Id="rId43" Type="http://schemas.openxmlformats.org/officeDocument/2006/relationships/image" Target="http://www.hi-edu.ru/e-books/xbook026/01/files/predmetnyi.gif" TargetMode="External"/><Relationship Id="rId44" Type="http://schemas.openxmlformats.org/officeDocument/2006/relationships/image" Target="http://www.hi-edu.ru/e-books/xbook026/01/files/imennoi.gif" TargetMode="External"/><Relationship Id="rId45" Type="http://schemas.openxmlformats.org/officeDocument/2006/relationships/image" Target="http://www.hi-edu.ru/e-books/xbook026/01/files/imennoi.gif" TargetMode="External"/><Relationship Id="rId46" Type="http://schemas.openxmlformats.org/officeDocument/2006/relationships/image" Target="http://www.hi-edu.ru/e-books/xbook026/01/files/imennoi.gif" TargetMode="External"/><Relationship Id="rId47" Type="http://schemas.openxmlformats.org/officeDocument/2006/relationships/image" Target="http://www.hi-edu.ru/e-books/xbook026/01/files/predmetnyi.gif" TargetMode="External"/><Relationship Id="rId48" Type="http://schemas.openxmlformats.org/officeDocument/2006/relationships/image" Target="http://www.hi-edu.ru/e-books/xbook026/01/files/imennoi.gif" TargetMode="External"/><Relationship Id="rId49" Type="http://schemas.openxmlformats.org/officeDocument/2006/relationships/image" Target="http://www.hi-edu.ru/e-books/xbook026/01/files/imennoi.gif" TargetMode="External"/><Relationship Id="rId50" Type="http://schemas.openxmlformats.org/officeDocument/2006/relationships/image" Target="http://www.hi-edu.ru/e-books/xbook026/01/files/imennoi.gif" TargetMode="External"/><Relationship Id="rId51" Type="http://schemas.openxmlformats.org/officeDocument/2006/relationships/image" Target="http://www.hi-edu.ru/e-books/xbook026/01/files/imennoi.gif" TargetMode="External"/><Relationship Id="rId52" Type="http://schemas.openxmlformats.org/officeDocument/2006/relationships/image" Target="http://www.hi-edu.ru/e-books/xbook026/01/files/imennoi.gif" TargetMode="External"/><Relationship Id="rId53" Type="http://schemas.openxmlformats.org/officeDocument/2006/relationships/image" Target="http://www.hi-edu.ru/e-books/xbook026/01/files/imennoi.gif" TargetMode="External"/><Relationship Id="rId54" Type="http://schemas.openxmlformats.org/officeDocument/2006/relationships/image" Target="http://www.hi-edu.ru/e-books/xbook026/01/files/imennoi.gif" TargetMode="External"/><Relationship Id="rId55" Type="http://schemas.openxmlformats.org/officeDocument/2006/relationships/image" Target="http://www.hi-edu.ru/e-books/xbook026/01/files/imennoi.gif" TargetMode="External"/><Relationship Id="rId56" Type="http://schemas.openxmlformats.org/officeDocument/2006/relationships/image" Target="http://www.hi-edu.ru/e-books/xbook026/01/files/imennoi.gif" TargetMode="External"/><Relationship Id="rId57" Type="http://schemas.openxmlformats.org/officeDocument/2006/relationships/image" Target="http://www.hi-edu.ru/e-books/xbook026/01/files/imennoi.gif" TargetMode="External"/><Relationship Id="rId58" Type="http://schemas.openxmlformats.org/officeDocument/2006/relationships/image" Target="http://www.hi-edu.ru/e-books/xbook026/01/files/imennoi.gif" TargetMode="External"/><Relationship Id="rId59" Type="http://schemas.openxmlformats.org/officeDocument/2006/relationships/image" Target="http://www.hi-edu.ru/e-books/xbook026/01/files/imennoi.gif" TargetMode="External"/><Relationship Id="rId60" Type="http://schemas.openxmlformats.org/officeDocument/2006/relationships/image" Target="http://www.hi-edu.ru/e-books/xbook026/01/files/imennoi.gif" TargetMode="External"/><Relationship Id="rId61" Type="http://schemas.openxmlformats.org/officeDocument/2006/relationships/hyperlink" Target="http://slovari.yandex.ru/dict/krugosvet/article/f/fb/1004981.htm" TargetMode="External"/><Relationship Id="rId62" Type="http://schemas.openxmlformats.org/officeDocument/2006/relationships/hyperlink" Target="http://slovari.yandex.ru/dict/krugosvet/article/1/1e/1001016.htm" TargetMode="External"/><Relationship Id="rId63" Type="http://schemas.openxmlformats.org/officeDocument/2006/relationships/hyperlink" Target="http://slovari.yandex.ru/dict/krugosvet/article/6/60/1010180.htm" TargetMode="External"/><Relationship Id="rId64" Type="http://schemas.openxmlformats.org/officeDocument/2006/relationships/hyperlink" Target="http://slovari.yandex.ru/dict/krugosvet/article/4/43/1005059.htm" TargetMode="External"/><Relationship Id="rId65" Type="http://schemas.openxmlformats.org/officeDocument/2006/relationships/hyperlink" Target="http://slovari.yandex.ru/dict/krugosvet/article/c/c5/1004394.htm" TargetMode="External"/><Relationship Id="rId66" Type="http://schemas.openxmlformats.org/officeDocument/2006/relationships/hyperlink" Target="http://slovari.yandex.ru/dict/krugosvet/article/8/85/1002955.htm" TargetMode="External"/><Relationship Id="rId67" Type="http://schemas.openxmlformats.org/officeDocument/2006/relationships/hyperlink" Target="http://slovari.yandex.ru/dict/krugosvet/article/f/fb/1004981.htm"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0:58:50Z</dcterms:created>
  <dc:creator/>
  <dc:description/>
  <dc:language>en-US</dc:language>
  <cp:lastModifiedBy/>
  <cp:revision>0</cp:revision>
  <dc:subject/>
  <dc:title/>
</cp:coreProperties>
</file>